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2135" cy="720090"/>
            <wp:effectExtent l="0" t="0" r="0" b="0"/>
            <wp:wrapNone/>
            <wp:docPr id="1" name="Рисунок 2" descr="Кикнурский МР герб контур_вольная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Кикнурский МР герб контур_вольная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27.05.2022                                                                                               №  36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.Кикн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икнурского муниципального округ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финансовым управлением администрации Кикнурского муниципального округа отчет об исполнении бюджета Кикнурского муниципального округа за 1 квартал 2022 года, в соответствии с Положением о бюджетном процессе в муниципальном образовании Кикнурский муниципальный округ, утвержденным решением Думы Кикнурского муниципального округа Кировской области от 07.10.2020  № 2-21, администрация Кикнурского муниципального округа ПОСТАНОВЛЯЕТ: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Кикнурского муниципального округа за 1 квартал 2022 года (далее - отчет)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Контрольно-счетную комиссию Кикнурского муниципального окру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Заместителям главы администрации Кикнурского муниципального округа, курирующим работу структурных подразделений и отраслевых органов администрации Кикнурского муниципального округа, повысить требовательность к их руководителям в отношении выполнения организационных мероприятий по исполнению бюджета муниципального округа в 2022 году, предусмотренных постановлением администрации Кикнурского муниципального округа Кировской области от17.01.2022  № 22 "О   мерах по выполнению решения Думы Кикнурского муниципального округа Кировской области от 13.12.2021 № 17-169 «О бюджете Кикнурского муниципального округа  на 2022 год и на плановый период 2023 и 2024 годов»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auto" w:line="360" w:before="0" w:after="72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С.Ю.Галкин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452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561a89"/>
    <w:pPr>
      <w:keepNext w:val="true"/>
      <w:spacing w:lineRule="auto" w:line="360"/>
      <w:jc w:val="center"/>
      <w:outlineLvl w:val="2"/>
    </w:pPr>
    <w:rPr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44e78"/>
    <w:rPr/>
  </w:style>
  <w:style w:type="character" w:styleId="3" w:customStyle="1">
    <w:name w:val="Заголовок 3 Знак"/>
    <w:basedOn w:val="DefaultParagraphFont"/>
    <w:link w:val="Heading3"/>
    <w:qFormat/>
    <w:rsid w:val="00561a89"/>
    <w:rPr>
      <w:b/>
      <w:sz w:val="24"/>
    </w:rPr>
  </w:style>
  <w:style w:type="character" w:styleId="Strong">
    <w:name w:val="Strong"/>
    <w:basedOn w:val="DefaultParagraphFont"/>
    <w:qFormat/>
    <w:rsid w:val="00561a89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qFormat/>
    <w:rsid w:val="00f513a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44e7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207422"/>
    <w:pPr>
      <w:spacing w:lineRule="auto" w:line="480" w:before="0" w:after="120"/>
    </w:pPr>
    <w:rPr/>
  </w:style>
  <w:style w:type="paragraph" w:styleId="Footer">
    <w:name w:val="Footer"/>
    <w:basedOn w:val="Normal"/>
    <w:rsid w:val="0077459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 w:customStyle="1">
    <w:name w:val="Знак Знак Знак Знак Знак Знак Знак"/>
    <w:basedOn w:val="Normal"/>
    <w:qFormat/>
    <w:rsid w:val="00561a89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BalloonText">
    <w:name w:val="Balloon Text"/>
    <w:basedOn w:val="Normal"/>
    <w:link w:val="Style13"/>
    <w:qFormat/>
    <w:rsid w:val="00f513a0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A3E3C8-D457-443E-A052-458ECC407C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2</Pages>
  <Words>211</Words>
  <Characters>1922</Characters>
  <CharactersWithSpaces>2129</CharactersWithSpaces>
  <Paragraphs>4</Paragraphs>
  <Company>RAI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34:00Z</dcterms:created>
  <dc:creator>Rashod1</dc:creator>
  <dc:description/>
  <dc:language>en-US</dc:language>
  <cp:lastModifiedBy>Admin</cp:lastModifiedBy>
  <cp:lastPrinted>2021-05-28T08:28:00Z</cp:lastPrinted>
  <dcterms:modified xsi:type="dcterms:W3CDTF">2022-06-06T08:16:00Z</dcterms:modified>
  <cp:revision>7</cp:revision>
  <dc:subject/>
  <dc:title>АДМИНИСТРАЦИЯ КИКНУР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