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икнурского  муниципального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круг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                               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 бюджета Кикнур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1 квартал 2022 года бюджет Кикнурского муниципального округа по доходам исполнен в сумме 34 334,5 тыс. рублей, по расходам – в сумме 32 882,0 тыс. рублей, с профицитом – в сумме 1 452,5 тыс. рублей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объему доходов бюджета  Кикнурского муниципального округа по кодам классификации доходов за 1 квартал 2022 года согласно 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Кикнурского муниципального округа по разделам и подразделам  классификации расходов бюджетов за 1 квартал 2022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ведомственной структуре расходов бюджета Кикнурского муниципального округа за  1 квартал 2022 года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пределению бюджетных ассигнований по целевым статьям (муниципальным программам Кикнурского муниципального округа и непрограммным направлениям деятельности) классификации расходов бюджетов за 1 квартал 2022 года согласно приложению №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убличным нормативным обязательствам, подлежащим исполнению за счет средств бюджета Кикнурского муниципального округа за 1 квартал 2022 года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7:00Z</dcterms:created>
  <dc:creator>Irina</dc:creator>
  <dc:description/>
  <cp:keywords/>
  <dc:language>en-US</dc:language>
  <cp:lastModifiedBy>IrinaO</cp:lastModifiedBy>
  <cp:lastPrinted>2022-05-27T09:53:00Z</cp:lastPrinted>
  <dcterms:modified xsi:type="dcterms:W3CDTF">2022-05-27T07:04:00Z</dcterms:modified>
  <cp:revision>10</cp:revision>
  <dc:subject/>
  <dc:title>                                                                             УТВЕРЖДЕН</dc:title>
</cp:coreProperties>
</file>