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икнурского  муниципального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круг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                   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 бюджета Кикнур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9 месяцев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9 месяцев 2022 года бюджет Кикнурского муниципального округа по доходам исполнен в сумме 134 160,8 тыс. рублей, по расходам – в сумме 129 617,8 тыс. рублей, с профицитом – в сумме 4 543,0 тыс. рублей с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объему доходов бюджета  Кикнурского муниципального округа по кодам классификации доходов за 9 месяцев 2022 года согласно приложению №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бюджета Кикнурского муниципального округа по разделам и подразделам  классификации расходов бюджетов за 9 месяцев 2022 года согласно приложению №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ведомственной структуре расходов бюджета Кикнурского муниципального округа за  9 месяцев 2022 года согласно приложению № 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пределению бюджетных ассигнований по целевым статьям (муниципальным программам Кикнурского муниципального округа и непрограммным направлениям деятельности) классификации расходов бюджетов за 9 месяцев 2022 года согласно приложению № 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публичным нормативным обязательствам, подлежащим исполнению за счет средств бюджета Кикнурского муниципального округа за 9 месяцев 2022 года согласно приложению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57:00Z</dcterms:created>
  <dc:creator>Irina</dc:creator>
  <dc:description/>
  <cp:keywords/>
  <dc:language>en-US</dc:language>
  <cp:lastModifiedBy>IrinaO</cp:lastModifiedBy>
  <cp:lastPrinted>2022-07-19T15:33:00Z</cp:lastPrinted>
  <dcterms:modified xsi:type="dcterms:W3CDTF">2022-10-17T12:27:00Z</dcterms:modified>
  <cp:revision>19</cp:revision>
  <dc:subject/>
  <dc:title>                                                                             УТВЕРЖДЕН</dc:title>
</cp:coreProperties>
</file>