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_____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Кикнурского муниципального округа Кировской области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Кикнурского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на 2022 год и плановый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иод 2023 и 2024 годов»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№_____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х распорядителей средств бюджета Кикнур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образования администрации Кикнурского муниципального округ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Кикнурского муниципального округ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1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комиссия Кикнурского муниципального округ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Кикнурского муниципального округ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кнурского муниципального округ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22:58:00Z</dcterms:created>
  <dc:creator>1</dc:creator>
  <dc:description/>
  <dc:language>en-US</dc:language>
  <cp:lastModifiedBy>Rashod</cp:lastModifiedBy>
  <cp:lastPrinted>2020-11-11T14:37:00Z</cp:lastPrinted>
  <dcterms:modified xsi:type="dcterms:W3CDTF">2021-11-16T22:58:00Z</dcterms:modified>
  <cp:revision>2</cp:revision>
  <dc:subject/>
  <dc:title>Приложение №</dc:title>
</cp:coreProperties>
</file>