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2 год и на плановый период 2023 и 2024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2 год и на плановый период 2023 и 2024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2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3 год и на 2024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2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3 год и на 2024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2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3 год и на 2024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3 год и на 2024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2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3 год и на 2024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2 год в сумме 2 023,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3 год в сумме 2 023,0 тыс. рублей и на 2024 год в сумме 2 023,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3 год в сумме 2 200,0 тыс. рублей и на 2024 год в сумме  4 2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2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3 год в сумме 100,0 тыс. рублей и на 2024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2 год в сумме 45 343,3 тыс. рублей;</w:t>
      </w:r>
    </w:p>
    <w:p>
      <w:pPr>
        <w:pStyle w:val="Normal"/>
        <w:autoSpaceDE w:val="false"/>
        <w:spacing w:lineRule="auto" w:line="360"/>
        <w:jc w:val="both"/>
        <w:rPr/>
      </w:pPr>
      <w:r>
        <w:rPr>
          <w:rFonts w:cs="Times New Roman" w:ascii="Times New Roman" w:hAnsi="Times New Roman"/>
          <w:color w:val="000000"/>
          <w:sz w:val="28"/>
          <w:szCs w:val="28"/>
        </w:rPr>
        <w:t>11.2. на 2023 год в сумме 30 518 2 тыс. рублей и на 2024 год в сумме 30 128,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2 - 2024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Администрация Кикнурского муниципального округа Кировской области не вправе принимать решения, приводящие к увеличению в 2022-2024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Правовые акты, влекущие дополнительные расходы за счет средств бюджета Кикнурского муниципального округа на 2022 - 2024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2 год и плановый период 2023 и 2024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2 год и плановый период 2023 и 2024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2-2024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Установить, что муниципальные гарантии Кикнурского муниципального округа и бюджетные кредиты из бюджета Кикнурского муниципального округа в 2022 - 2024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Бюджетные ассигнования на исполнение судебных актов в бюджете Кикнурского муниципального округа на 2022-2024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1.1 на 1 января 2023 года в сумме 4 266,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2. на 1 января 2024 года в сумме 8 755,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3. на 1 января 2025 года в сумме 13 393,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2.1. на 2022 год в сумме 4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2.2. на 2023 год в сумме 400,0 тыс. рублей и на 2024 год в сумме 400,0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3.1. на 2022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3.2. на 2023 и на 2024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4. Ввести мораторий на установление в 2022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5.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6. Настоящее решение вступает в силу с 01 января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Бурля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и кадровым вопросам                                                                 Т.В.Ваг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ый специалис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Окун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Рус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72"/>
          <w:szCs w:val="28"/>
        </w:rPr>
      </w:pPr>
      <w:r>
        <w:rPr>
          <w:rFonts w:cs="Times New Roman" w:ascii="Times New Roman" w:hAnsi="Times New Roman"/>
          <w:sz w:val="72"/>
          <w:szCs w:val="28"/>
        </w:rPr>
      </w:r>
    </w:p>
    <w:p>
      <w:pPr>
        <w:pStyle w:val="Normal"/>
        <w:rPr>
          <w:rFonts w:ascii="Times New Roman" w:hAnsi="Times New Roman" w:cs="Times New Roman"/>
          <w:sz w:val="72"/>
          <w:szCs w:val="28"/>
        </w:rPr>
      </w:pPr>
      <w:r>
        <w:rPr>
          <w:rFonts w:cs="Times New Roman" w:ascii="Times New Roman" w:hAnsi="Times New Roman"/>
          <w:sz w:val="72"/>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1-11-18T14:02:00Z</cp:lastPrinted>
  <dcterms:modified xsi:type="dcterms:W3CDTF">2021-11-18T11:02:00Z</dcterms:modified>
  <cp:revision>235</cp:revision>
  <dc:subject/>
  <dc:title>РОССИЙСКАЯ ФЕДЕРАЦИЯ</dc:title>
</cp:coreProperties>
</file>