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ФИНАНСОВОЕ УПРАВЛЕНИЕ АДМИНИСТРАЦИИ КИКНУРСКОГО МУНИЦИПАЛЬН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Кикну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10 декабря 2020 года                                                                                    № 34</w:t>
      </w:r>
    </w:p>
    <w:p>
      <w:pPr>
        <w:pStyle w:val="Normal"/>
        <w:spacing w:lineRule="exact" w:line="240" w:before="0" w:after="60"/>
        <w:ind w:left="1077" w:right="107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я бюджетной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и Российской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ции в части, относящейся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юджету Кикнурского муниципального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 и 21 Бюджетного кодекса Российской Федерации,  пунктом 35 статьи 18  главы 4 решения думы Кикнурского муниципального округа от 07.10.2020  № 2-21 «Об утверждении Положения «О бюджетном процессе в муниципальном образовании Кикнурский муниципальный округ Киров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Кикнурского муниципального округа согласно приложению.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с 01.01.2021 утратившими силу приказ финансового управления администрации Кикнурского муниципального района Кировской области от 30.12.2019 № 43 «Об утверждении Порядка применения бюджетной классификации Российской Федерации в части, относящейся к бюджету Кикнурского муниципального района Кировской обла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управления                                    О.В.Котель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09:00Z</dcterms:created>
  <dc:creator>Rashod1</dc:creator>
  <dc:description/>
  <dc:language>en-US</dc:language>
  <cp:lastModifiedBy>Rashod</cp:lastModifiedBy>
  <cp:lastPrinted>2017-01-23T09:16:00Z</cp:lastPrinted>
  <dcterms:modified xsi:type="dcterms:W3CDTF">2021-01-22T05:18:00Z</dcterms:modified>
  <cp:revision>4</cp:revision>
  <dc:subject/>
  <dc:title>ФИНАНСОВОЕ УПРАВЛЕНИЕ АДМИНИСТРАЦИИ КИКНУРСКОГО МУНИЦИПАЛЬНОГО РАЙОНА КИРОВСКОЙ ОБЛАСТИ</dc:title>
</cp:coreProperties>
</file>