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Бюджетная роспись на ___ год и плановый период ___и___год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061"/>
        <w:gridCol w:w="1236"/>
        <w:gridCol w:w="1926"/>
        <w:gridCol w:w="629"/>
        <w:gridCol w:w="775"/>
        <w:gridCol w:w="500"/>
        <w:gridCol w:w="519"/>
        <w:gridCol w:w="771"/>
        <w:gridCol w:w="478"/>
        <w:gridCol w:w="562"/>
        <w:gridCol w:w="1032"/>
        <w:gridCol w:w="1032"/>
      </w:tblGrid>
      <w:tr>
        <w:trPr/>
        <w:tc>
          <w:tcPr>
            <w:tcW w:w="12109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15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муниципального округ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муниципального округа)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984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Кикнурского муниципального округа и непрограммным 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_____год и плановый период _____ и _____ г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286" w:hRule="atLeast"/>
        </w:trPr>
        <w:tc>
          <w:tcPr>
            <w:tcW w:w="15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____ год на плановый период _____ и _____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352"/>
        <w:gridCol w:w="1032"/>
        <w:gridCol w:w="1032"/>
        <w:gridCol w:w="1032"/>
      </w:tblGrid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/ подведомственных администраторов/ групп, подгрупп, статей, видов источников финансирования дефицита бюджета муниципального округа 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442" w:leader="none"/>
        </w:tabs>
        <w:autoSpaceDE w:val="false"/>
        <w:jc w:val="both"/>
        <w:rPr/>
      </w:pPr>
      <w:r>
        <w:rPr>
          <w:sz w:val="20"/>
          <w:szCs w:val="20"/>
        </w:rPr>
        <w:t>Код  ГРБС (ГАИФД )– код в соответствии с Перечнем главных распорядителей средств бюджета муниципального округа, утвержденным решением района о бюджете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к Порядк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 на ___ год и на плановый период ____и____год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6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514"/>
        <w:gridCol w:w="635"/>
        <w:gridCol w:w="357"/>
        <w:gridCol w:w="926"/>
        <w:gridCol w:w="519"/>
        <w:gridCol w:w="823"/>
        <w:gridCol w:w="428"/>
        <w:gridCol w:w="706"/>
        <w:gridCol w:w="1134"/>
        <w:gridCol w:w="1134"/>
        <w:gridCol w:w="43"/>
      </w:tblGrid>
      <w:tr>
        <w:trPr/>
        <w:tc>
          <w:tcPr>
            <w:tcW w:w="11759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995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 муниципального округа)</w:t>
            </w:r>
          </w:p>
        </w:tc>
        <w:tc>
          <w:tcPr>
            <w:tcW w:w="1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6027" w:type="dxa"/>
            <w:gridSpan w:val="14"/>
            <w:tcBorders/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___год на плановый период ___ и ___ годов</w:t>
            </w:r>
          </w:p>
          <w:p>
            <w:pPr>
              <w:pStyle w:val="Normal"/>
              <w:ind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4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муниципального округа , утвержденным решением  муниципального округа о бюджете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;</w:t>
      </w: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муниципального округа по расходам на ____ год и на плановый период ___ и 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1197"/>
        <w:gridCol w:w="851"/>
        <w:gridCol w:w="850"/>
        <w:gridCol w:w="540"/>
        <w:gridCol w:w="453"/>
        <w:gridCol w:w="1134"/>
        <w:gridCol w:w="268"/>
        <w:gridCol w:w="1007"/>
        <w:gridCol w:w="843"/>
        <w:gridCol w:w="291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 бюджета муниципального округа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 xml:space="preserve">(гербовая печать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код в соответствии с Перечнем главных распорядителей средств бюджета муниципального округа, утвержденным решением района о бюджете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 год и на плановый период ___ и ___ годов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ору  источников финансирования дефицита бюджета  муниципального округа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а муниципального ок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5688"/>
        <w:gridCol w:w="1032"/>
        <w:gridCol w:w="1032"/>
        <w:gridCol w:w="113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источников финансирования дефицитов бюджетов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код в соответствии с Перечнем главных распорядителей средств бюджета муниципального округа, утвержденным решением муниципального округа о бюджете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 год и на плановый период ___ и ___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992"/>
        <w:gridCol w:w="1559"/>
        <w:gridCol w:w="992"/>
        <w:gridCol w:w="567"/>
        <w:gridCol w:w="540"/>
        <w:gridCol w:w="122"/>
        <w:gridCol w:w="189"/>
        <w:gridCol w:w="1276"/>
        <w:gridCol w:w="268"/>
        <w:gridCol w:w="122"/>
        <w:gridCol w:w="744"/>
        <w:gridCol w:w="984"/>
        <w:gridCol w:w="122"/>
        <w:gridCol w:w="28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муниципального округа 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 код в соответствии с Перечнем главных распорядителей средств бюджета муниципального округа, утвержденным решением района о бюджете муниципального округ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;</w:t>
      </w: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ИЗМЕНЕНИЯ В БЮДЖЕТНУЮ РОСПИСЬ НА _____ ГОД И НА ПЛАНОВЫЙ ПЕРИОД ____ И  ___  ГОДОВ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6850</wp:posOffset>
                </wp:positionH>
                <wp:positionV relativeFrom="paragraph">
                  <wp:posOffset>43815</wp:posOffset>
                </wp:positionV>
                <wp:extent cx="96710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</w:tblGrid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д ГРБС (ГАИФД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42.9pt;mso-wrap-distance-left:9pt;mso-wrap-distance-right:9pt;mso-wrap-distance-top:0pt;mso-wrap-distance-bottom:0pt;margin-top:3.45pt;mso-position-vertical-relative:text;margin-left:615.5pt;mso-position-horizontal-relative:page">
                <v:fill opacity="0f"/>
                <v:textbox inset="0in,0in,0in,0in">
                  <w:txbxContent>
                    <w:tbl>
                      <w:tblPr>
                        <w:tblW w:w="1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</w:tblGrid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 ГРБС (ГАИФД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лное наименование главного распорядителя средств бюджета муниципального округа, главного администр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источников финансирования дефицита бюджета муниципального округа)</w:t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87"/>
        <w:gridCol w:w="1112"/>
        <w:gridCol w:w="1774"/>
        <w:gridCol w:w="992"/>
        <w:gridCol w:w="443"/>
        <w:gridCol w:w="1763"/>
        <w:gridCol w:w="60"/>
        <w:gridCol w:w="1310"/>
        <w:gridCol w:w="1110"/>
        <w:gridCol w:w="1134"/>
      </w:tblGrid>
      <w:tr>
        <w:trPr/>
        <w:tc>
          <w:tcPr>
            <w:tcW w:w="13774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ные ассигнования по разделам, подразделам, целевым статьям (муниципальным программам Кикнурского муниципального округа и непрограммным направлениям деятельности), группам и подгруппам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_____  год на плановый период ____ и ____ годов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440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Бюджетные ассигнования по источникам финансирования дефицита бюджета муниципального округа (кроме операций по управлению </w:t>
      </w:r>
    </w:p>
    <w:p>
      <w:pPr>
        <w:pStyle w:val="Normal"/>
        <w:ind w:left="360" w:hanging="0"/>
        <w:jc w:val="center"/>
        <w:rPr/>
      </w:pPr>
      <w:r>
        <w:rPr>
          <w:b/>
        </w:rPr>
        <w:t>остатками средств на едином счете по учету средств бюджета муниципального округа</w:t>
      </w:r>
      <w:r>
        <w:rPr/>
        <w:t>)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286" w:hRule="atLeast"/>
        </w:trPr>
        <w:tc>
          <w:tcPr>
            <w:tcW w:w="15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____ год на плановый период _____ и _____ г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8425</wp:posOffset>
                      </wp:positionV>
                      <wp:extent cx="9832975" cy="1214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2975" cy="1214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5"/>
                                    <w:gridCol w:w="5156"/>
                                    <w:gridCol w:w="1032"/>
                                    <w:gridCol w:w="1032"/>
                                    <w:gridCol w:w="12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Единица измерения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Рубле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аименование ГАИФД/ подведомственных администраторов/ групп, подгрупп, статей, видов источников финансирования дефицита бюджета муниципального округ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д классификации источников финансирования дефицито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умма изменений (+; -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__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__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__г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mallCaps/>
                                            <w:sz w:val="22"/>
                                            <w:szCs w:val="22"/>
                                          </w:rPr>
                                          <w:t>всего источ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4.25pt;height:95.65pt;mso-wrap-distance-left:0pt;mso-wrap-distance-right:9pt;mso-wrap-distance-top:0pt;mso-wrap-distance-bottom:0pt;margin-top: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5"/>
                              <w:gridCol w:w="5156"/>
                              <w:gridCol w:w="1032"/>
                              <w:gridCol w:w="1032"/>
                              <w:gridCol w:w="1220"/>
                            </w:tblGrid>
                            <w:tr>
                              <w:trPr/>
                              <w:tc>
                                <w:tcPr>
                                  <w:tcW w:w="70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Единица измерения: 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ГАИФД/ подведомственных администраторов/ групп, подгрупп, статей, видов источников финансирования дефицита бюджета муниципального округа 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классификации источников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изменений (+;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__год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__год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__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>всего источников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442" w:leader="none"/>
        </w:tabs>
        <w:autoSpaceDE w:val="false"/>
        <w:jc w:val="both"/>
        <w:rPr/>
      </w:pPr>
      <w:r>
        <w:rPr>
          <w:sz w:val="20"/>
          <w:szCs w:val="20"/>
        </w:rPr>
        <w:t>Код  ГРБС (ГАИФД )– код в соответствии с Перечнем главных распорядителей средств бюджета муниципального округа, утвержденным решением района о бюджете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 Порядку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муниципального округа по расходам на ____  год и на плановый период ____ и 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992"/>
        <w:gridCol w:w="1418"/>
        <w:gridCol w:w="850"/>
        <w:gridCol w:w="1843"/>
        <w:gridCol w:w="1134"/>
        <w:gridCol w:w="353"/>
        <w:gridCol w:w="847"/>
        <w:gridCol w:w="945"/>
        <w:gridCol w:w="123"/>
      </w:tblGrid>
      <w:tr>
        <w:trPr/>
        <w:tc>
          <w:tcPr>
            <w:tcW w:w="1543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муниципального округа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_________________________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 -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код в соответствии с Перечнем главных распорядителей средств бюджета муниципального округа, утвержденным решением муниципального округа о бюджете муниципального округа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 ).</w:t>
      </w: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____  год и на плановый период ____ и 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дминистратору источников финансирования   </w:t>
      </w:r>
    </w:p>
    <w:p>
      <w:pPr>
        <w:pStyle w:val="Normal"/>
        <w:rPr/>
      </w:pPr>
      <w:r>
        <w:rPr/>
        <w:t>дефицита бюджета муниципального округа_</w:t>
      </w:r>
      <w:r>
        <w:rPr>
          <w:b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полное наименование   администратора источников финансирования дефицита бюджета муниципального округа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032"/>
        <w:gridCol w:w="1032"/>
        <w:gridCol w:w="1032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округа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 бюджета муниципальн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jc w:val="center"/>
        <w:rPr/>
      </w:pPr>
      <w:r>
        <w:rPr>
          <w:b/>
          <w:smallCaps/>
        </w:rPr>
        <w:t>ИЗМЕНЕНИЯ В ЛИМИТЫ БЮДЖЕТНЫХ ОБЯЗАТЕЛЬСТВ НА ____ ГОД  И 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№</w:t>
      </w:r>
      <w:r>
        <w:rPr>
          <w:b/>
          <w:smallCaps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  <w:r>
        <w:rPr>
          <w:b/>
          <w:bdr w:val="single" w:sz="4" w:space="0" w:color="000000"/>
        </w:rPr>
        <w:t>Код ГРБС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бюджета муниципального округа</w:t>
      </w:r>
      <w:r>
        <w:rPr/>
        <w:t>)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0"/>
        <w:gridCol w:w="1115"/>
        <w:gridCol w:w="1997"/>
        <w:gridCol w:w="1559"/>
        <w:gridCol w:w="239"/>
        <w:gridCol w:w="1178"/>
        <w:gridCol w:w="589"/>
        <w:gridCol w:w="168"/>
        <w:gridCol w:w="391"/>
        <w:gridCol w:w="1171"/>
        <w:gridCol w:w="1134"/>
        <w:gridCol w:w="377"/>
      </w:tblGrid>
      <w:tr>
        <w:trPr/>
        <w:tc>
          <w:tcPr>
            <w:tcW w:w="1286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код в соответствии с Перечнем главных распорядителей средств бюджета муниципального округа, утвержденным решением муниципального округа о бюджете муниципального округ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 xml:space="preserve">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 год и на плановый период ___ и 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851"/>
        <w:gridCol w:w="1134"/>
        <w:gridCol w:w="850"/>
        <w:gridCol w:w="2552"/>
        <w:gridCol w:w="1134"/>
        <w:gridCol w:w="778"/>
        <w:gridCol w:w="214"/>
        <w:gridCol w:w="142"/>
        <w:gridCol w:w="1134"/>
        <w:gridCol w:w="302"/>
      </w:tblGrid>
      <w:tr>
        <w:trPr/>
        <w:tc>
          <w:tcPr>
            <w:tcW w:w="15436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муниципального округа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муниципального округа)</w:t>
            </w:r>
          </w:p>
          <w:p>
            <w:pPr>
              <w:pStyle w:val="Normal"/>
              <w:jc w:val="both"/>
              <w:rPr/>
            </w:pPr>
            <w:r>
              <w:rPr/>
              <w:t>Основание внесения изменений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_год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 код в соответствии с Перечнем главных распорядителей средств бюджета муниципального округа, утвержденным решением муниципального округа о бюджете муниципального округ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Кикнурского муниципального округа и непрограммным направлениям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709" w:top="765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15:00Z</dcterms:created>
  <dc:creator>Rashod1</dc:creator>
  <dc:description/>
  <dc:language>en-US</dc:language>
  <cp:lastModifiedBy>Rashod</cp:lastModifiedBy>
  <cp:lastPrinted>2015-12-24T15:26:00Z</cp:lastPrinted>
  <dcterms:modified xsi:type="dcterms:W3CDTF">2020-12-30T06:28:00Z</dcterms:modified>
  <cp:revision>4</cp:revision>
  <dc:subject/>
  <dc:title/>
</cp:coreProperties>
</file>