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                                </w:t>
      </w:r>
      <w:r>
        <w:rPr>
          <w:sz w:val="28"/>
          <w:szCs w:val="28"/>
        </w:rPr>
        <w:t>У</w:t>
      </w:r>
      <w:r>
        <w:rPr>
          <w:sz w:val="28"/>
        </w:rPr>
        <w:t>твержден приказ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финансового управле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администрации Кикнур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от 10.12.2020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лавных распорядителей средств бюджета муниципального округа  (главных администраторов источников финансирования дефицита бюджета муниципального округа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 внесения изменений в них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рядок составления и ведения бюджетных росписей 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</w:t>
      </w:r>
      <w:r>
        <w:rPr>
          <w:sz w:val="28"/>
        </w:rPr>
        <w:t xml:space="preserve">и внесения изменений в них (далее Порядок)  разработан в целях организации исполнения бюджета муниципального округа по расходам (источникам финансирования дефицита бюджета муниципального округа) в соответствии с Бюджетным кодексом Российской Федерации (далее – Бюджетный кодекс) и </w:t>
      </w:r>
      <w:r>
        <w:rPr>
          <w:sz w:val="28"/>
          <w:szCs w:val="28"/>
        </w:rPr>
        <w:t>решением Думы Кикнурского муниципального округа Кировской области области от 07.10.2020 № 2-21 «Об утверждении Положения «О бюджетном процессе в муниципальном образовании Кикнурский муниципальный округ Кировской области»»</w:t>
      </w:r>
      <w:r>
        <w:rPr>
          <w:sz w:val="28"/>
        </w:rPr>
        <w:t xml:space="preserve"> (далее – Решение) и определяет правила составления и ведения бюджетных росписей 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(далее – бюджетные росписи) и лимитов бюджетных обязательств (далее – ЛБО).</w:t>
      </w:r>
    </w:p>
    <w:p>
      <w:pPr>
        <w:pStyle w:val="Normal"/>
        <w:ind w:firstLine="709"/>
        <w:jc w:val="both"/>
        <w:rPr/>
      </w:pPr>
      <w:r>
        <w:rPr>
          <w:sz w:val="28"/>
        </w:rPr>
        <w:t>1.2. Составление и ведение бюджетных росписей и ЛБО осуществляется главными распорядителями бюджета муниципального округа (далее – ГРБС) в программном комплексе «Бюджет – СМАРТ», являющимся составной частью автоматизированной системы управления бюджетным процессом Кикнурского муниципального округа (далее – ПК «Бюджет – СМАРТ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2. СОСТАВЛЕНИЕ И УТВЕРЖДЕНИЕ БЮДЖЕТНЫХ РОСПИСЕ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>2.1. Бюджетные росписи составляются  ГРБС (главными администраторами источников финансирования дефицита бюджета муниципального округа) в соответствии с бюджетными ассигнованиями, утвержденными сводной бюджетной росписью  бюджета муниципального округа, и ЛБО, утвержденными финансовым управлением  администрации Кикнурского мунципального округа  (далее – финансовое управление)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Бюджетная роспись составляется по форме согласно приложению № 1 к настоящему Порядку и включает в себ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2.2.1. Бюджетные ассигнования по расходам ГРБС и бюджетные ассигнования по расходам в разрезе подведомственных ему получателей средств бюджета муниципального округа (далее получатели) по разделам, подразделам, целевым статьям (муниципальным программам Кикнурского муниципального округа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2. Бюджетные ассигнования по источникам финансирования бюджета муниципального округа (кроме операций по управлению остатками средств на едином счете по учету средств бюджета муниципального округа) (далее – бюджетные ассигнования по источникам)  главного администратора источников финансирования дефицита бюджета муниципального округа (далее – ГАИФД) и бюджетные ассигнования по источникам в разрезе подведомственных ему администраторов источников финансирования дефицита бюджета муниципального округа по кодам классификации источников финансирования дефицитов бюдже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ГРБС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При составлении бюджетных росписей  указываются коды целей расходов бюджета муниципального округа, установленные финансовым управлением и (при наличии соответствующих расходов), а также указываются коды целей, предусмотренные министерством финансов Кировской области и Федеральным казначейством, по расходам, финансовое обеспечение которых осуществляется за счет межбюджетных трансфертов, поступающих из областного и федерального бюджета и имеющих целевое назначение (далее - целевые МБТ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>2.5</w:t>
      </w:r>
      <w:r>
        <w:rPr>
          <w:sz w:val="28"/>
        </w:rPr>
        <w:t>. Бюджетная роспись утверждается руководителем ГРБС (ГАИФД)      ежегодно после получения от финансового управления уведомления о бюджетных ассигнованиях бюджета муниципального округа, утвержденных сводной бюджетной росписью бюджета муниципального округа и уведомления о лимитах бюджетных обязательств, но не позднее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СОСТАВЛЕНИЕ И УТВЕРЖДЕНИЕ ЛБО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>3.1. ЛБО составляютс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РБС на основе уведомлений о лимитах бюджетных обязательств, доведённых до них финансовым управлением, </w:t>
      </w:r>
      <w:r>
        <w:rPr>
          <w:sz w:val="28"/>
          <w:szCs w:val="28"/>
        </w:rPr>
        <w:t xml:space="preserve">по форме </w:t>
      </w:r>
      <w:r>
        <w:rPr>
          <w:sz w:val="28"/>
        </w:rPr>
        <w:t xml:space="preserve">согласно приложению № 2 к настоящему Порядку и </w:t>
      </w:r>
      <w:r>
        <w:rPr>
          <w:sz w:val="28"/>
          <w:szCs w:val="28"/>
        </w:rPr>
        <w:t>включаю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Кикнурского муниципального округа и непрограммным направлениям деятельности), группам, подгруппам и элементам видов расходов с указанием  кодов целей в соответствии с подпунктом 2.4 настоящего Поряд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</w:t>
      </w:r>
      <w:r>
        <w:rPr>
          <w:sz w:val="28"/>
        </w:rPr>
        <w:t>. ЛБО утверждаются руководителями ГРБС ежегодно, но не позднее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ДОВЕДЕНИЕ ПОКАЗАТЕЛЕЙ БЮДЖЕТНЫХ РОСПИСЕЙ И ЛБ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унктом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и ЛБО ежегодно, не позднее 30 декабря (за исключением случаев, предусмотренных статьями 190 и 191 Бюджетного кодекса) доводятся:</w:t>
      </w:r>
    </w:p>
    <w:p>
      <w:pPr>
        <w:pStyle w:val="Normal"/>
        <w:jc w:val="both"/>
        <w:rPr/>
      </w:pPr>
      <w:r>
        <w:rPr>
          <w:sz w:val="28"/>
        </w:rPr>
        <w:tab/>
        <w:t>ГРБС до подведомственных получателей в форме уведомлений согласно приложениям № 3 и № 5 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АИФД до подведомственных администраторов </w:t>
      </w:r>
      <w:r>
        <w:rPr>
          <w:sz w:val="28"/>
          <w:szCs w:val="28"/>
        </w:rPr>
        <w:t xml:space="preserve">источников финансирования дефицита бюджета муниципального округа </w:t>
      </w:r>
      <w:r>
        <w:rPr>
          <w:sz w:val="28"/>
        </w:rPr>
        <w:t>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</w:rPr>
        <w:t>5. ВЕДЕНИЕ БЮДЖЕТНЫХ РОСПИСЕЙ И ЛБ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и ЛБО бюджета</w:t>
      </w:r>
      <w:r>
        <w:rPr>
          <w:sz w:val="28"/>
        </w:rPr>
        <w:t xml:space="preserve"> муниципального округа на основании</w:t>
      </w:r>
      <w:r>
        <w:rPr>
          <w:sz w:val="28"/>
          <w:szCs w:val="28"/>
        </w:rPr>
        <w:t xml:space="preserve"> уведомления о внесении изменений в сводную бюджетную роспись бюджета муниципального округа по расходам  (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) и уведомления об изменении ЛБО, доведенных финансовым управлением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Внесение изменений в бюджетную роспись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1. ГРБС, имеющие подведомственных получателей, после получения уведомления о внесении изменений в сводную бюджетную роспись бюджета муниципального округа по расходам  готовит  изменения в бюджетную роспись по расходам ГРБС и (или) изменения бюджетных ассигнований по расходам в разрезе подведомственных ему получателей по форме согласно приложению № 6 к настоящему Порядку, утверждает их руководителем не позднее 10 рабочих дней со дня получения уведомления о внесении изменений в сводную бюджетную роспись бюджета муниципального округа по расходам (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2.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одведомственных администраторов источников финансирования дефицита бюджета муниципального округа в форме уведомления согласно приложению № 8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несение изменений ЛБО осуществля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ГРБС после получения от финансового управления уведомления об изменении ЛБО готовит изменения в ЛБО ГРБС и (или) изменения ЛБО в разрезе подведомственных ему получателей по форме № 9 к настоящему Порядку 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 10 к настоящему Поряд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муниципального округа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ы Кикнурского муниципального округа и непрограммного направления деятельности), группы и подгруппы вида расходов классификации расходов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кодами целей, предусмотренных подпунктом 2.4 настоящего Порядка, - в пределах одного получателя и (или) раздела, подраздела, целевой статьи (муниципальной программы Кикнурского муниципального округа и непрограммного направления деятельности), группы вида расходов классификации расходов бюдже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изменения кодов целей, предусмотренных подпунктом 2.4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5.6. Изменения ЛБО может быть произведено без внесения изменений в ЛБО бюджета муниципального округа в случаях, установленных в подпункте 5.5 настоящего Порядк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Изменения бюджетной росписи и ЛБО в случаях, установленных в подпунктах 5.5 и 5.6 настоящего Порядка, и их доведение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38:00Z</dcterms:created>
  <dc:creator>Rashod1</dc:creator>
  <dc:description/>
  <cp:keywords/>
  <dc:language>en-US</dc:language>
  <cp:lastModifiedBy>Rashod</cp:lastModifiedBy>
  <cp:lastPrinted>2015-12-24T13:42:00Z</cp:lastPrinted>
  <dcterms:modified xsi:type="dcterms:W3CDTF">2020-12-30T05:56:00Z</dcterms:modified>
  <cp:revision>7</cp:revision>
  <dc:subject/>
  <dc:title/>
</cp:coreProperties>
</file>