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 января 2021 года     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спол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икнур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по расходам и по источник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атьями 219, 219.2 Бюджетного кодекса Российской Федерации, пунктом 5 статьи 18 Положения о бюджетном процессе в муниципальном образования Кикнурский муниципальный округ Кировской области, утвержденного решением Думы Кикнурского муниципального округа  Кировской области от 07.10.2020 № 2-21,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Порядок исполнения бюджета Кикнур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по расходам и по источникам финансирования дефицита бюджета Кикнурского муниципального округ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Признать утратившим силу приказ финансового управления от 17.01.2019 № 5 «Об утверждении Порядка исполнения бюджета Кикнурского муниципального округа Кировской области по расходам и по источникам финансирования дефицита бюджета Кикнурского муниципального округа Кировской области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Заведующему сектором по казначейскому исполнению Шиховой Ю.В. довести настоящий приказ до главных администраторов (администраторов) средств бюджета Кикнур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ий приказ вступает в силу с момента подписания и распространяет свое действие на правоотношения, возникшие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 управления                                                            О.В. Котельник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00:00Z</dcterms:created>
  <dc:creator>Irina</dc:creator>
  <dc:description/>
  <cp:keywords/>
  <dc:language>en-US</dc:language>
  <cp:lastModifiedBy>IrinaO</cp:lastModifiedBy>
  <dcterms:modified xsi:type="dcterms:W3CDTF">2021-01-19T11:06:00Z</dcterms:modified>
  <cp:revision>6</cp:revision>
  <dc:subject/>
  <dc:title>ФИНАНСОВОЕ УПРАВЛЕНИЕ АДМИНИСТРАЦИИ КИКНУРСКОГО МУНИЦИПАЛЬНОГО РАЙОНА КИРОВСКОЙ ОБЛАСТИ</dc:title>
</cp:coreProperties>
</file>