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297"/>
        <w:ind w:left="5720" w:hanging="0"/>
        <w:jc w:val="lef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TextBody"/>
        <w:shd w:fill="auto" w:val="clear"/>
        <w:spacing w:lineRule="exact" w:line="260" w:before="0" w:after="297"/>
        <w:ind w:left="5720" w:hanging="0"/>
        <w:jc w:val="left"/>
        <w:rPr>
          <w:color w:val="000000"/>
        </w:rPr>
      </w:pPr>
      <w:r>
        <w:rPr>
          <w:color w:val="000000"/>
        </w:rPr>
        <w:t>Приказом финансового управления администрации Кикнурского муниципального округа Кировской области</w:t>
      </w:r>
    </w:p>
    <w:p>
      <w:pPr>
        <w:pStyle w:val="TextBody"/>
        <w:shd w:fill="auto" w:val="clear"/>
        <w:spacing w:lineRule="exact" w:line="260" w:before="0" w:after="297"/>
        <w:ind w:left="5720" w:hanging="0"/>
        <w:jc w:val="left"/>
        <w:rPr>
          <w:color w:val="000000"/>
          <w:lang w:val="ru-RU"/>
        </w:rPr>
      </w:pPr>
      <w:r>
        <w:rPr>
          <w:color w:val="000000"/>
        </w:rPr>
        <w:t xml:space="preserve">От </w:t>
      </w:r>
      <w:r>
        <w:rPr>
          <w:color w:val="000000"/>
          <w:lang w:val="ru-RU"/>
        </w:rPr>
        <w:t>14.01.2021</w:t>
      </w:r>
      <w:r>
        <w:rPr>
          <w:color w:val="000000"/>
        </w:rPr>
        <w:t xml:space="preserve">        № </w:t>
      </w:r>
      <w:r>
        <w:rPr>
          <w:color w:val="000000"/>
          <w:lang w:val="ru-RU"/>
        </w:rPr>
        <w:t>18</w:t>
      </w:r>
    </w:p>
    <w:p>
      <w:pPr>
        <w:pStyle w:val="TextBody"/>
        <w:shd w:fill="auto" w:val="clear"/>
        <w:spacing w:lineRule="exact" w:line="260" w:before="0" w:after="297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keepNext w:val="true"/>
        <w:keepLines/>
        <w:shd w:fill="auto" w:val="clear"/>
        <w:spacing w:before="0" w:after="0"/>
        <w:ind w:right="20" w:hanging="0"/>
        <w:rPr>
          <w:sz w:val="28"/>
          <w:szCs w:val="28"/>
        </w:rPr>
      </w:pPr>
      <w:bookmarkStart w:id="0" w:name="bookmark1"/>
      <w:r>
        <w:rPr>
          <w:rStyle w:val="3"/>
          <w:b w:val="false"/>
          <w:bCs w:val="false"/>
          <w:color w:val="000000"/>
          <w:sz w:val="28"/>
          <w:szCs w:val="28"/>
        </w:rPr>
        <w:t>ПОРЯДОК</w:t>
      </w:r>
      <w:bookmarkEnd w:id="0"/>
    </w:p>
    <w:p>
      <w:pPr>
        <w:pStyle w:val="22"/>
        <w:shd w:fill="auto" w:val="clear"/>
        <w:spacing w:lineRule="exact" w:line="322" w:before="0" w:after="349"/>
        <w:ind w:right="20" w:hanging="0"/>
        <w:jc w:val="center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учета бюджетных обязательств, подлежащих исполнению за счет средств  бюджета Кикнурского муниципального округа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34" w:leader="none"/>
        </w:tabs>
        <w:spacing w:lineRule="auto" w:line="360" w:before="0" w:after="181"/>
        <w:ind w:left="40" w:firstLine="740"/>
        <w:jc w:val="center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>Общие положени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22" w:leader="none"/>
        </w:tabs>
        <w:spacing w:lineRule="auto" w:line="360" w:before="0" w:after="0"/>
        <w:ind w:left="4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учета бюджетных и денежных обязательств, подлежащих исполнению за счет средств бюджета Кикнурского муниципального округа (далее - Порядок), устанавливает правила принятия и учета финансовым управлением администрации Кикнурского муниципального округа Кировской области (далее – финансовое управление) бюджетных  обязательств получателей средств бюджета Кикнурского муниципального округа (далее - бюджетные обязательства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17" w:leader="none"/>
        </w:tabs>
        <w:spacing w:lineRule="auto" w:line="360" w:before="0" w:after="0"/>
        <w:ind w:left="4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и учет бюджетных обязательств осуществляется по бюджетным обязательствам, возникшим: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600" w:leader="none"/>
        </w:tabs>
        <w:spacing w:lineRule="auto" w:line="360" w:before="0" w:after="0"/>
        <w:ind w:left="4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муниципального контракта (договора) на поставку товаров, выполнение работ, оказание услуг для муниципальных нужд с физическими и юридическими лицами, индивидуальными предпринимателями, физическими лицами (далее – муниципальный контракт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22" w:leader="none"/>
        </w:tabs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бюджетных обязательств осуществляется на лицевых счетах, открытых получателям средств бюджета Кикнурского муниципального округа (далее - получатели средств) в финансовом управлении в установленном им порядке, в программном комплексе «Бюджет - СМАРТ», являющемся составной частью автоматизированной системы управления бюджетным процессом Кировской области (далее - ПК «Бюджет - СМАРТ»).</w:t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left="76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384"/>
        <w:ind w:left="1160" w:right="40" w:hanging="400"/>
        <w:rPr>
          <w:rStyle w:val="2"/>
          <w:sz w:val="28"/>
          <w:szCs w:val="28"/>
          <w:shd w:fill="auto" w:val="clear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Учет бюджетных обязательств, принимаемых на основании заключенных муниципальных контрактов (за исключением муниципальных контрактов, заключенных в соответствии с пунктами 4, 5 части 1 статьи 93 Федерального закона от 05.04.2013 № 44-ФЗ </w:t>
      </w:r>
      <w:r>
        <w:rPr>
          <w:rStyle w:val="21"/>
          <w:b/>
          <w:bCs w:val="false"/>
          <w:i w:val="false"/>
          <w:color w:val="000000"/>
          <w:sz w:val="28"/>
          <w:szCs w:val="28"/>
        </w:rPr>
        <w:t xml:space="preserve">«О </w:t>
      </w:r>
      <w:r>
        <w:rPr>
          <w:rStyle w:val="2"/>
          <w:b/>
          <w:bCs w:val="false"/>
          <w:color w:val="000000"/>
          <w:sz w:val="28"/>
          <w:szCs w:val="28"/>
        </w:rPr>
        <w:t>контрактной системе в сфере закупок товаров, работ, услуг для обеспечения государственных и муниципальных нужд») и подлежащих исполнению за счет средств бюджета Кикнурского муниципального округа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17" w:leader="none"/>
        </w:tabs>
        <w:spacing w:lineRule="auto" w:line="360" w:before="0" w:after="0"/>
        <w:ind w:left="0"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проведения процедуры закупки товаров, работ, услуг для муниципальных нужд (за исключением муниципальных контрактов (договоров), заключаемых в соответствии с пунктами 4,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, по расходам, осуществляемым за счет субвенций, субсидий и иных межбюджетных трансфертов, получатели средств приносят на бумажном носителе расшифровку к муниципальному контракту (приложение №1). На основании приложения №1 специалист сектора по  казначейскому исполнению (далее – специалист Сектора КИ) заносит в ПК «Бюджет-СМАРТ»  предварительную заявку на закупку.</w:t>
      </w:r>
    </w:p>
    <w:p>
      <w:pPr>
        <w:pStyle w:val="TextBody"/>
        <w:shd w:fill="auto" w:val="clear"/>
        <w:tabs>
          <w:tab w:val="clear" w:pos="708"/>
          <w:tab w:val="left" w:pos="1442" w:leader="none"/>
        </w:tabs>
        <w:spacing w:lineRule="auto" w:line="360" w:before="0" w:after="0"/>
        <w:ind w:right="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пециалист Сектора КИ проверяет представленные документы н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23" w:leader="none"/>
        </w:tabs>
        <w:spacing w:lineRule="auto" w:line="360" w:before="0" w:after="0"/>
        <w:ind w:left="6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 бюджета Кикнурского муниципального округ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3" w:leader="none"/>
        </w:tabs>
        <w:spacing w:lineRule="auto" w:line="360" w:before="0" w:after="0"/>
        <w:ind w:left="6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ревышение сумм остаткам утвержденных бюджетных ассигнований и лимитов бюджетных обязательств, на соответствующих лицевых счетах получателя средств.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360" w:before="0" w:after="0"/>
        <w:ind w:left="76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ключения муниципального контракта получатели средств предоставляют в финансовое управление: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360" w:before="0" w:after="0"/>
        <w:ind w:left="760" w:right="40" w:hanging="0"/>
        <w:jc w:val="both"/>
        <w:rPr/>
      </w:pPr>
      <w:r>
        <w:rPr>
          <w:color w:val="000000"/>
          <w:sz w:val="28"/>
          <w:szCs w:val="28"/>
        </w:rPr>
        <w:t>- расшифровку к муниципальному контракту (приложение №2)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360" w:before="0" w:after="0"/>
        <w:ind w:left="760" w:right="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муниципальный контракт с документацией о закупк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442" w:leader="none"/>
        </w:tabs>
        <w:spacing w:lineRule="auto" w:line="360" w:before="0" w:after="0"/>
        <w:ind w:left="6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Сектора КИ проверяет представленные документы н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23" w:leader="none"/>
        </w:tabs>
        <w:spacing w:lineRule="auto" w:line="360" w:before="0" w:after="0"/>
        <w:ind w:left="6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 бюджета Кикнурского муниципального округ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3" w:leader="none"/>
        </w:tabs>
        <w:spacing w:lineRule="auto" w:line="360" w:before="0" w:after="0"/>
        <w:ind w:left="6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ревышение сумм остаткам утвержденных бюджетных ассигнований и лимитов бюджетных обязательств, на соответствующих лицевых счетах получателя средств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99" w:leader="none"/>
        </w:tabs>
        <w:spacing w:lineRule="auto" w:line="360" w:before="0" w:after="0"/>
        <w:ind w:left="6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замечаний специалист Сектора КИ не позднее двух рабочих дней со дня  получения пакета документов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78" w:leader="none"/>
        </w:tabs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замечаний специалист Сектора КИ не позднее двух рабочих дней со дня получения пакета документов отклоняет его с указанием причин возврата, в соответствии с пунктом 2.2 настоящего Поряд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46" w:leader="none"/>
        </w:tabs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, с учетом ранее принятого документа «Предварительная заявка на закупку» 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98" w:leader="none"/>
        </w:tabs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чета исполнения бюджетного обязательства получатели средств в платежных поручениях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64" w:leader="none"/>
        </w:tabs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 в муниципальный контракт или в случае расторжения муниципального контракта, получатель средств предоставляет в финансовое управление копию дополнительного соглашения к муниципальному контракту и приложение №2. Специалист Сектора КИ заносит данные в «Бюджетные обязательства (изменения)»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331" w:leader="none"/>
        </w:tabs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Сектора КИ проверяет документы в соответствии с пунктом 2.2 настоящего поряд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64" w:leader="none"/>
        </w:tabs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замечаний специалист Сектора КИ не позднее двух рабочих дней со дня получения документов заносит данные в «Бюджетные обязательства (изменения)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403" w:leader="none"/>
        </w:tabs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замечаний специалист Сектора КИ не позднее двух рабочих дней со дня получения документов  отклоняет его с указанием причин возврата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 с пунктом 2.2 настоящего Поряд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408" w:leader="none"/>
        </w:tabs>
        <w:spacing w:lineRule="auto" w:line="360" w:before="0" w:after="0"/>
        <w:ind w:left="4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в текущем финансовом году принятого на учет бюджетного обязательства, в очередном финансовом году на сумму неисполненного остатка формируется новое бюджетное обязательство, которому присваивается уникальный последовательный учетный номер.</w:t>
      </w:r>
    </w:p>
    <w:p>
      <w:pPr>
        <w:pStyle w:val="TextBody"/>
        <w:shd w:fill="auto" w:val="clear"/>
        <w:spacing w:lineRule="auto" w:line="360" w:before="0" w:after="508"/>
        <w:ind w:left="40"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аких обязательств производится в счет бюджетных ассигнований и лимитов бюджетных обязательств очередного финансового года, первого и второго года планового период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384"/>
        <w:ind w:left="1160" w:right="40" w:hanging="400"/>
        <w:rPr>
          <w:rStyle w:val="2"/>
          <w:sz w:val="28"/>
          <w:szCs w:val="28"/>
          <w:shd w:fill="auto" w:val="clear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Учет бюджетных обязательств, принимаемых на основании муниципальных контрактов,  заключенных в соответствии с пунктами 4, 5 части 1 статьи 93 Федерального закона от 05.04.2013 № 44-ФЗ </w:t>
      </w:r>
      <w:r>
        <w:rPr>
          <w:rStyle w:val="21"/>
          <w:b/>
          <w:bCs w:val="false"/>
          <w:i w:val="false"/>
          <w:color w:val="000000"/>
          <w:sz w:val="28"/>
          <w:szCs w:val="28"/>
        </w:rPr>
        <w:t xml:space="preserve">«О </w:t>
      </w:r>
      <w:r>
        <w:rPr>
          <w:rStyle w:val="2"/>
          <w:b/>
          <w:bCs w:val="false"/>
          <w:color w:val="000000"/>
          <w:sz w:val="28"/>
          <w:szCs w:val="28"/>
        </w:rPr>
        <w:t>контрактной системе в сфере закупок товаров, работ, услуг для обеспечения государственных и муниципальных нужд» и подлежащих исполнению за счет средств бюджета Кикнурского муниципального округа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b w:val="false"/>
          <w:b w:val="false"/>
          <w:color w:val="000000"/>
          <w:sz w:val="28"/>
          <w:szCs w:val="28"/>
        </w:rPr>
      </w:pPr>
      <w:r>
        <w:rPr>
          <w:rStyle w:val="2"/>
          <w:rFonts w:eastAsia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3.1. Учет бюджетных обязательств, принимаемых на основании муниципальных контрактов,  заключенных в соответствии с пунктами 4, 5 части 1 статьи 93 Федерального закона от 05.04.2013 № 44-ФЗ </w:t>
      </w:r>
      <w:r>
        <w:rPr>
          <w:rStyle w:val="21"/>
          <w:b w:val="false"/>
          <w:bCs w:val="false"/>
          <w:i w:val="false"/>
          <w:color w:val="000000"/>
          <w:sz w:val="28"/>
          <w:szCs w:val="28"/>
        </w:rPr>
        <w:t xml:space="preserve">«О </w:t>
      </w:r>
      <w:r>
        <w:rPr>
          <w:rStyle w:val="2"/>
          <w:b w:val="false"/>
          <w:bCs w:val="false"/>
          <w:color w:val="000000"/>
          <w:sz w:val="28"/>
          <w:szCs w:val="28"/>
        </w:rPr>
        <w:t>контрактной системе в сфере закупок товаров, работ, услуг для обеспечения государственных и муниципальных нужд», по расходам, осуществляемым за счет субвенций, субсидий и иных межбюджетных трансфертов осуществляется в П</w:t>
      </w:r>
      <w:r>
        <w:rPr>
          <w:b w:val="false"/>
          <w:color w:val="000000"/>
          <w:sz w:val="28"/>
          <w:szCs w:val="28"/>
        </w:rPr>
        <w:t>К»Бюджет-СМАРТ» получателями средств.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  </w:t>
      </w:r>
      <w:r>
        <w:rPr>
          <w:b w:val="false"/>
          <w:color w:val="000000"/>
          <w:sz w:val="28"/>
          <w:szCs w:val="28"/>
        </w:rPr>
        <w:t xml:space="preserve">3.2. Получатели средств после заключения муниципальных контрактов заносят данные в документ «Черновик-Бюджетные обязательства» в пределах бюджетных ассигнований и лимитов бюджетных обязательств на текущий финансовый год, на первый и второй год планового период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документу «Черновик - Бюджетные обязательства» прикрепляется сделанная посредством сканирования копия заключенного муниципального контракта.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3.3. Специалист Сектора КИ  проверяет  документ «Черновик – Бюджетное обязательство» сформированное получателем средств на: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right="40"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  </w:t>
      </w:r>
      <w:r>
        <w:rPr>
          <w:b w:val="false"/>
          <w:color w:val="000000"/>
          <w:sz w:val="28"/>
          <w:szCs w:val="28"/>
        </w:rPr>
        <w:t>- наличие ЭП;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right="40"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  </w:t>
      </w:r>
      <w:r>
        <w:rPr>
          <w:b w:val="false"/>
          <w:color w:val="000000"/>
          <w:sz w:val="28"/>
          <w:szCs w:val="28"/>
        </w:rPr>
        <w:t>- наличие прикрепленной копии  муниципального контракт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23" w:leader="none"/>
        </w:tabs>
        <w:spacing w:lineRule="auto" w:line="360" w:before="0" w:after="0"/>
        <w:ind w:left="6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сть отражения операций по кодам бюджетной классификации Российской Федерации и кодам целей расходов бюджета Кикнурского муниципального округа;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/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-не превышение сумм остаткам утвержденных бюджетных ассигнований и лимитов бюджетных обязательств, на соответствующих лицевых счетах получателя средств.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 xml:space="preserve">3.4. При отсутствии замечаний специалист Сектора КИ не позднее двух рабочих дней со дня подписания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 </w:t>
      </w:r>
    </w:p>
    <w:p>
      <w:pPr>
        <w:pStyle w:val="32"/>
        <w:shd w:fill="auto" w:val="clear"/>
        <w:spacing w:lineRule="auto" w:line="360" w:before="0" w:after="0"/>
        <w:ind w:left="23" w:right="23"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При наличии замечаний специалист Сектора КИ направляет клиенту в электронном виде протокол «Забракованные документы», в котором указывает причину возврата, в соответствии с пунктом 3.3. настоящего Порядка.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/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3.6. В целях учета исполнения бюджетного обязательства получатели средств в платежных поручениях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3.7. При внесении изменении в муниципальный контракт или в случае расторжения муниципального контракта, получатель средств в ПК «Бюджет-СМАРТ» формирует документ «Черновик – Бюджетные обязательства (изменения)», к которому прикрепляется сделанная посредством сканирования копия дополнительного соглашения к муниципальному контракту.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>3.8.  Специалист Сектора КИ проверяет документы «Черновик – Бюджетные обязательства (изменения)» в соответствии с пунктом 3.3. настоящего Порядка.</w:t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0"/>
        <w:ind w:right="40" w:hanging="0"/>
        <w:rPr/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 xml:space="preserve">3.9.   При отсутствии замечаний специалист Сектора КИ не позднее двух рабочих дней со дня подписания документа «Черновик – Бюджетное обязательство» принимает на учет бюджетное обязательство, которому присваивается уникальный последовательный учетный номер. </w:t>
      </w:r>
    </w:p>
    <w:p>
      <w:pPr>
        <w:pStyle w:val="32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color w:val="000000"/>
          <w:sz w:val="28"/>
          <w:szCs w:val="28"/>
        </w:rPr>
        <w:t xml:space="preserve">3.10.  При наличии замечаний специалист Сектора КИ направляет клиенту в электронном виде протокол «Забракованные документы», в котором указывает причину возврата, в соответствии с пунктом 3.3. настоящего Порядка.         </w:t>
      </w:r>
    </w:p>
    <w:p>
      <w:pPr>
        <w:pStyle w:val="32"/>
        <w:shd w:fill="auto" w:val="clear"/>
        <w:spacing w:lineRule="auto" w:line="360" w:before="0" w:after="0"/>
        <w:ind w:left="20"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384"/>
        <w:ind w:right="4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02" w:leader="none"/>
        </w:tabs>
        <w:spacing w:lineRule="auto" w:line="360" w:before="0" w:after="384"/>
        <w:ind w:right="40" w:hanging="0"/>
        <w:rPr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900" w:after="42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440"/>
      <w:jc w:val="both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900" w:after="36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02:00Z</dcterms:created>
  <dc:creator>Irina</dc:creator>
  <dc:description/>
  <cp:keywords/>
  <dc:language>en-US</dc:language>
  <cp:lastModifiedBy>Шихова Ю.В.</cp:lastModifiedBy>
  <dcterms:modified xsi:type="dcterms:W3CDTF">2021-01-19T10:08:00Z</dcterms:modified>
  <cp:revision>20</cp:revision>
  <dc:subject/>
  <dc:title/>
</cp:coreProperties>
</file>