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Кикнур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марта по 31 марта 2020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Кикнурского муниципального района Кировской области за период с 1 марта по 31 марта 2020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cp:keywords/>
  <dc:language>en-US</dc:language>
  <cp:lastModifiedBy>user01</cp:lastModifiedBy>
  <cp:lastPrinted>2020-04-02T13:17:00Z</cp:lastPrinted>
  <dcterms:modified xsi:type="dcterms:W3CDTF">2020-04-03T11:59:00Z</dcterms:modified>
  <cp:revision>43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