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 января по 31 марта 2020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планирована замена  водопроводных сетей 1,27 км на сумму 1278 тыс. руб., 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0-04-02T14:19:00Z</cp:lastPrinted>
  <dcterms:modified xsi:type="dcterms:W3CDTF">2020-04-02T11:20:00Z</dcterms:modified>
  <cp:revision>6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