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>о ходе и результатах осуществления мероприятий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энергосбережению и повышению энергетической эффективности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жилищном фонде Кикнурского района Кировской области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января по 31 марта 2020 года</w:t>
      </w:r>
    </w:p>
    <w:p>
      <w:pPr>
        <w:pStyle w:val="Normal"/>
        <w:spacing w:lineRule="auto" w:line="288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6"/>
          <w:szCs w:val="26"/>
        </w:rPr>
        <w:t>Для выполнения требований Федерального закона от 23.11.2009 №261-ФЗ в районе проводится работа п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установке приборов учета отпуска коммунальных ресурсов: коллективные приборы учета установлены в 95,8 % многоквартирных домов, индивидуальные приборы учета потребления электроэнергии установлены в 100% домов, приборы учета потребления воды в 74,5 % домов. 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разъяснению ресурсоснабжающим организациям о дальнейшей установке приборов учета потребления топливно-энергетических ресурсов и своевременному переходу на оплату за фактическое их потреб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замене ламп накаливания в местах общего пользования  на энергоэффективные лампы, установлены датчики движения.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целью устранения потерь воды и теплоэнергии в 2020 году  запланирована  замена 1,2 километров водопроводной сети, реконструкция 0,345 километров тепловых сетей за счет внебюджетных источников (средства ресурсоснабжающих организаций).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 участвует в реализации областной программы «Капитальный ремонт общего имущества многоквартирных домов в Кировской области» на 2014-2043 годы, утвержденной постановлением Правительства Кировской области от 21.03.2014 № 254/210 </w:t>
      </w:r>
      <w:r>
        <w:rPr>
          <w:sz w:val="26"/>
          <w:szCs w:val="26"/>
          <w:shd w:fill="FFFFFF" w:val="clear"/>
        </w:rPr>
        <w:t>(в ред. постановления Правительства Российской Федерации от 23.12.2014 № 17/232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планирование и организация проведения капительного ремонта общего имущества в многоквартирных домах.</w:t>
      </w:r>
    </w:p>
    <w:p>
      <w:pPr>
        <w:pStyle w:val="Normal"/>
        <w:tabs>
          <w:tab w:val="clear" w:pos="708"/>
          <w:tab w:val="left" w:pos="540" w:leader="none"/>
        </w:tabs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и Программы: создание условий для приведения жилищного фонда в соответствие со стандартами качества, обеспечивающими безопасные и благоприятные условия для проживания, улучшение технических характеристик и сохранности общего имущества многоквартирных домов. В Программу включены 24 многоквартирных дом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197"/>
        </w:tabs>
        <w:ind w:left="219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55:00Z</dcterms:created>
  <dc:creator>user</dc:creator>
  <dc:description/>
  <cp:keywords/>
  <dc:language>en-US</dc:language>
  <cp:lastModifiedBy>user01</cp:lastModifiedBy>
  <cp:lastPrinted>2020-04-20T13:56:00Z</cp:lastPrinted>
  <dcterms:modified xsi:type="dcterms:W3CDTF">2020-04-20T10:57:00Z</dcterms:modified>
  <cp:revision>78</cp:revision>
  <dc:subject/>
  <dc:title>Аналитический отчет</dc:title>
</cp:coreProperties>
</file>