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марта по 31 марта 2018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 1 марта по 31 марта 2018г.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libovaTA</cp:lastModifiedBy>
  <cp:lastPrinted>2017-12-27T15:27:00Z</cp:lastPrinted>
  <dcterms:modified xsi:type="dcterms:W3CDTF">2018-04-04T05:46:00Z</dcterms:modified>
  <cp:revision>4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