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Кикнур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марта 2018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Кикнурского муниципального района Кировской области в период с 1 января по 31 марта 2018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hlibovaTA</cp:lastModifiedBy>
  <cp:lastPrinted>2018-04-19T09:55:00Z</cp:lastPrinted>
  <dcterms:modified xsi:type="dcterms:W3CDTF">2018-04-19T06:55:00Z</dcterms:modified>
  <cp:revision>45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