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января по 31 марта 2019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Энергосбережение и повышение энергетической эффективности» в период с 1 января по 31 марта 2019 года изменения не вносились.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18-07-20T08:22:00Z</cp:lastPrinted>
  <dcterms:modified xsi:type="dcterms:W3CDTF">2019-03-26T13:44:00Z</dcterms:modified>
  <cp:revision>5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