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ищном фонде Кикнурского района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0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4,5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устранения потерь воды и теплоэнергии в 2020 году  запланирована  замена 1,2 километров водопроводной сети, реконструкция 0,345 километров тепловых сетей за счет внебюджетных источников (средства ресурсоснабжающих организаций)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0-07-15T11:52:00Z</cp:lastPrinted>
  <dcterms:modified xsi:type="dcterms:W3CDTF">2020-07-15T08:52:00Z</dcterms:modified>
  <cp:revision>80</cp:revision>
  <dc:subject/>
  <dc:title>Аналитический отчет</dc:title>
</cp:coreProperties>
</file>