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икнурского 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0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постановление администрации Кикнурского района Кировской области от 15.10.2013 №182 «Об утверждении муниципальной программы «Энергосбережение и повышение энергетической эффективности» изменения в период с 1 апреля по 30 июня 2020 года не утверждались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0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0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0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0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0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Запланирована замена  водопроводных сетей 1,27 км на сумму 1278 тыс. руб., 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20-07-03T14:36:00Z</cp:lastPrinted>
  <dcterms:modified xsi:type="dcterms:W3CDTF">2020-07-03T11:38:00Z</dcterms:modified>
  <cp:revision>6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