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Кикнур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апреля по 30 июня 2018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Кикнурского муниципального района Кировской области в период с 1 апреля по 30 июня 2018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hlibovaTA</cp:lastModifiedBy>
  <cp:lastPrinted>2018-07-20T08:24:00Z</cp:lastPrinted>
  <dcterms:modified xsi:type="dcterms:W3CDTF">2018-07-20T05:24:00Z</dcterms:modified>
  <cp:revision>47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