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апреля по 30 июня 2019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Энергосбережение и повышение энергетической эффективности» в период с 1 апреля по 30 июня 2019 года изменения не вносились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9-06-26T11:50:00Z</cp:lastPrinted>
  <dcterms:modified xsi:type="dcterms:W3CDTF">2019-06-26T08:50:00Z</dcterms:modified>
  <cp:revision>5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