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 2020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0 году  проведена  замена 2,125 километров водопроводной сети, 0,150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В 2020 году по программе произведен ремонт одного многоквартирного жилого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0-10-19T16:18:00Z</cp:lastPrinted>
  <dcterms:modified xsi:type="dcterms:W3CDTF">2020-10-19T13:18:00Z</dcterms:modified>
  <cp:revision>83</cp:revision>
  <dc:subject/>
  <dc:title>Аналитический отчет</dc:title>
</cp:coreProperties>
</file>