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1020"/>
        <w:gridCol w:w="397"/>
        <w:gridCol w:w="2052"/>
        <w:gridCol w:w="540"/>
        <w:gridCol w:w="4500"/>
      </w:tblGrid>
      <w:tr>
        <w:trPr>
          <w:trHeight w:val="1104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1430</wp:posOffset>
                  </wp:positionV>
                  <wp:extent cx="572135" cy="720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12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1"/>
              <w:snapToGrid w:val="false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  <w:t>Директору КОГОБУ ДПО</w:t>
            </w:r>
          </w:p>
          <w:p>
            <w:pPr>
              <w:pStyle w:val="1"/>
              <w:spacing w:lineRule="exact" w:line="280" w:before="0" w:after="0"/>
              <w:ind w:left="30" w:hanging="0"/>
              <w:jc w:val="left"/>
              <w:rPr>
                <w:szCs w:val="28"/>
              </w:rPr>
            </w:pPr>
            <w:r>
              <w:rPr>
                <w:szCs w:val="28"/>
              </w:rPr>
              <w:t>«Региональный центр энергетической эффективности»</w:t>
            </w:r>
          </w:p>
          <w:p>
            <w:pPr>
              <w:pStyle w:val="1"/>
              <w:spacing w:lineRule="exact" w:line="280" w:before="0" w:after="0"/>
              <w:ind w:left="93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930" w:hanging="900"/>
              <w:jc w:val="left"/>
              <w:rPr>
                <w:szCs w:val="28"/>
              </w:rPr>
            </w:pPr>
            <w:r>
              <w:rPr>
                <w:szCs w:val="28"/>
              </w:rPr>
              <w:t>А.В. Зайцеву</w:t>
            </w:r>
          </w:p>
          <w:p>
            <w:pPr>
              <w:pStyle w:val="1"/>
              <w:spacing w:lineRule="exact" w:line="280" w:before="0" w:after="0"/>
              <w:ind w:left="93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930" w:hanging="930"/>
              <w:jc w:val="left"/>
              <w:rPr>
                <w:szCs w:val="28"/>
              </w:rPr>
            </w:pPr>
            <w:r>
              <w:rPr>
                <w:szCs w:val="28"/>
              </w:rPr>
              <w:t>Ул.Казанская, 74</w:t>
            </w:r>
          </w:p>
          <w:p>
            <w:pPr>
              <w:pStyle w:val="1"/>
              <w:spacing w:lineRule="exact" w:line="280" w:before="0" w:after="0"/>
              <w:ind w:left="930" w:hanging="93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Киров,610002</w:t>
            </w:r>
          </w:p>
          <w:p>
            <w:pPr>
              <w:pStyle w:val="1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22-58-00</w:t>
            </w:r>
          </w:p>
        </w:tc>
      </w:tr>
      <w:tr>
        <w:trPr>
          <w:trHeight w:val="1460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Кикнурский муниципальный район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КНУРСКОГО РАЙОНА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36, пгт Кикнур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612300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 (83341) 5-12-57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dmkik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kirovre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6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67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4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 от 20.12.2012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1"/>
              <w:spacing w:before="0" w:after="60"/>
              <w:jc w:val="left"/>
              <w:rPr/>
            </w:pPr>
            <w:r>
              <w:rPr/>
              <w:t>О направлении информации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1c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Направляем  информацию об исполнении пп. 2.1-2.4 протокола совещания у заместителя Председателя Правительства Кировской области А.П.Горсткина от 07.11.2012 №374-08-02-прот.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По п.2.1. В связи с тем, что Федеральным законом от 29.07.2017 №279-ФЗ отменено исключение по установке приборов учета тепловой энергии в зданиях, максимальный объем потребления тепловой энергии, которых составляет менее чем 0,2 Гкал/ч, 2 дома подлежат оприбориванию, из них в одном доме прибор учета тепла установлен, но требует ремонта.  Жители данных домов  отказываются от установки и ремонта приборов учета тепл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По п. 2.3.  Расчеты за потребленные ресурсы в тех домах, где установлены приборы учета ресурсоснабжающие организации производят по приборам учета. Управляющих компаний на территории района 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По п.2.4. Работа по оснащению приборами учета потребления коммунальных услуг в муниципальном жилищном фонде проводится.</w:t>
      </w:r>
    </w:p>
    <w:p>
      <w:pPr>
        <w:pStyle w:val="Normal"/>
        <w:jc w:val="both"/>
        <w:rPr/>
      </w:pPr>
      <w:r>
        <w:rPr/>
      </w:r>
    </w:p>
    <w:p>
      <w:pPr>
        <w:pStyle w:val="1c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ервый заместитель главы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администрации района                                                                                           А.Г. Дегтярё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Хлыбова Татьяна Анатольевна</w:t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8 (83341) 5-17-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43:00Z</dcterms:created>
  <dc:creator>user01</dc:creator>
  <dc:description/>
  <dc:language>en-US</dc:language>
  <cp:lastModifiedBy>user01</cp:lastModifiedBy>
  <cp:lastPrinted>2020-09-03T16:42:00Z</cp:lastPrinted>
  <dcterms:modified xsi:type="dcterms:W3CDTF">2020-09-03T13:43:00Z</dcterms:modified>
  <cp:revision>2</cp:revision>
  <dc:subject/>
  <dc:title/>
</cp:coreProperties>
</file>