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остановление администрации Кикнурского района Кировской области от 15.10.2013 №182 «Об утверждении муниципальной программы «Энергосбережение и повышение энергетической эффективности» изменения в период с 1 июля по 30 сентября  2020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0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0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а замена  водопроводных сетей 2.125 км на сумму 1416.5 тыс. руб., тепловых сетей 0,150 км на сумму 790,2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0-10-02T10:38:00Z</cp:lastPrinted>
  <dcterms:modified xsi:type="dcterms:W3CDTF">2020-10-02T08:01:00Z</dcterms:modified>
  <cp:revision>6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