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сентября по 30 сентября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района Кировской области за период с 1 сентября по 30 сентябр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0-10-02T10:19:00Z</cp:lastPrinted>
  <dcterms:modified xsi:type="dcterms:W3CDTF">2020-10-02T07:19:00Z</dcterms:modified>
  <cp:revision>5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