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Кикнурского района Кировской области, информация о ходе реализации за период с 1 июля по 30 сентября 2018г.</w:t>
      </w:r>
    </w:p>
    <w:p>
      <w:pPr>
        <w:pStyle w:val="TextBody"/>
        <w:spacing w:lineRule="auto" w:line="288" w:before="0" w:after="0"/>
        <w:ind w:firstLine="87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 w:before="0" w:after="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Кикнурского муниципального района Кировской области от 24.09.2018 №329 «О внесении изменений в постановление администрации Кикнурского муниципального района Кировской области от 15.10.2013 №182».</w:t>
      </w:r>
    </w:p>
    <w:p>
      <w:pPr>
        <w:pStyle w:val="TextBody"/>
        <w:spacing w:lineRule="auto" w:line="312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ены изменения в паспорте муниципальной программы «Сроки и этапы реализации муниципальной программы» и в разделе 2 «Приоритеты муниципальной политики в соответствующей сфере социально-экономического развития, цели, задачи, целевые показатели эффективности реализации муниципальной программы, описание ожидаемых конечных результатов, сроков и этапов реализации» в части продления сроков реализации муниципальной программы до 2024 года.</w:t>
      </w:r>
    </w:p>
    <w:p>
      <w:pPr>
        <w:pStyle w:val="Normal"/>
        <w:spacing w:lineRule="auto" w:line="312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4"/>
        </w:tabs>
        <w:ind w:left="2214" w:hanging="13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hlibovaTA</cp:lastModifiedBy>
  <cp:lastPrinted>2018-07-20T08:22:00Z</cp:lastPrinted>
  <dcterms:modified xsi:type="dcterms:W3CDTF">2018-10-17T07:53:00Z</dcterms:modified>
  <cp:revision>51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