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июля по 30 сентябр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hlibovaTA</cp:lastModifiedBy>
  <cp:lastPrinted>2018-10-17T11:04:00Z</cp:lastPrinted>
  <dcterms:modified xsi:type="dcterms:W3CDTF">2018-10-17T08:04:00Z</dcterms:modified>
  <cp:revision>48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