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е правовые акты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Кикнурского муниципального района Кировской обла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6"/>
          <w:szCs w:val="26"/>
        </w:rPr>
        <w:t>за период с 1 сентября по 30 сентября 2019 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сентября по 30 сентября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19-10-04T14:06:00Z</cp:lastPrinted>
  <dcterms:modified xsi:type="dcterms:W3CDTF">2019-10-04T11:06:00Z</dcterms:modified>
  <cp:revision>6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