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Кикнур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 состоянию на 01.01.20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мечание*: Проведена реконструкция  котельной на сумму 307,4 тыс. руб. Проведена замена водопроводной сети на участке 1,3 км.  на сумму 1283,5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Хлыбова Татьяна Анатольевна 8 833 41 5-17-9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20:00Z</dcterms:created>
  <dc:creator>user</dc:creator>
  <dc:description/>
  <cp:keywords/>
  <dc:language>en-US</dc:language>
  <cp:lastModifiedBy>hlibovaTA</cp:lastModifiedBy>
  <cp:lastPrinted>2013-01-10T14:02:00Z</cp:lastPrinted>
  <dcterms:modified xsi:type="dcterms:W3CDTF">2018-12-29T07:38:00Z</dcterms:modified>
  <cp:revision>10</cp:revision>
  <dc:subject/>
  <dc:title>Форма 4</dc:title>
</cp:coreProperties>
</file>