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района Кировской области, информация о ходе реализации за период с 1 октября по 31 декабря 2018г.</w:t>
      </w:r>
    </w:p>
    <w:p>
      <w:pPr>
        <w:pStyle w:val="TextBody"/>
        <w:spacing w:lineRule="auto" w:line="288" w:before="0" w:after="0"/>
        <w:ind w:firstLine="87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остановление администрации Кикнурского района Кировской области от 15.10.2013 №182 «Энергосбережение и повышение энергетической эффективности» в период с 1 октября по 31 декабря 2018 года изменения не вносились.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18-07-20T08:22:00Z</cp:lastPrinted>
  <dcterms:modified xsi:type="dcterms:W3CDTF">2019-01-16T10:18:00Z</dcterms:modified>
  <cp:revision>5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