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ищном фонде Кикнурского района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01.01.2019г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2,5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устранения потерь воды в 2018 году  произведена замена 1,3 километров водопроводной сети, проведена реконструкция котельной  за счет внебюджетных источников (средства ресурсоснабжающих организаций). 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В 2018 году в рамках программы проведен  ремонт 12 квартирного дома (ремонт крыши, фасада, электрики).</w:t>
      </w:r>
    </w:p>
    <w:p>
      <w:pPr>
        <w:pStyle w:val="Normal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18 году при поддержке Фонда содействия реформированию жилищно-коммунального хозяйства на территории района реализуются мероприятия областной адресной программы «Переселение граждан, проживающих на территории Кировской области, из аварийного жилищного фонда» на 2013-2018 годы. В рамках данной программы в 2018 году   выделено </w:t>
      </w:r>
      <w:r>
        <w:rPr>
          <w:sz w:val="26"/>
          <w:szCs w:val="26"/>
          <w:shd w:fill="FFFFFF" w:val="clear"/>
        </w:rPr>
        <w:t>1625,11 тыс. руб., в том числе 1199,71 тыс. руб. – средства Фонда содействия реформированию жилищно-коммунального хозяйства, 409,4 тыс. руб. – средства областного бюджета, 16,0 тыс. руб. – средства  бюджета городского поселения. Переселены 6</w:t>
      </w:r>
      <w:r>
        <w:rPr>
          <w:sz w:val="26"/>
          <w:szCs w:val="26"/>
        </w:rPr>
        <w:t xml:space="preserve"> граждан, проживающих в двух помещениях аварийного жилищного фонда общей площадью 49,4 кв.м. в многоквартирном доме, признанного до 01.01.2012 в установленном порядке аварийным и подлежащим сносу в связи с физическим износ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19-01-16T13:43:00Z</cp:lastPrinted>
  <dcterms:modified xsi:type="dcterms:W3CDTF">2019-01-16T10:43:00Z</dcterms:modified>
  <cp:revision>68</cp:revision>
  <dc:subject/>
  <dc:title>Аналитический отчет</dc:title>
</cp:coreProperties>
</file>