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АННЫЕ</w:t>
        <w:br/>
        <w:t>о формах и объемах поддержки граждан и организаций в осуществлении мероприятий</w:t>
        <w:br/>
        <w:t>в области энергосбережения и повышения энергетической эффективности, оказываемой</w:t>
        <w:br/>
        <w:t>на территории Кикнурского муниципальн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</w:rPr>
        <w:t>по состоянию на 01.01.2020</w:t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35"/>
        <w:gridCol w:w="2205"/>
        <w:gridCol w:w="2559"/>
        <w:gridCol w:w="2774"/>
        <w:gridCol w:w="2767"/>
      </w:tblGrid>
      <w:tr>
        <w:trPr/>
        <w:tc>
          <w:tcPr>
            <w:tcW w:w="7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граждан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  <w:tc>
          <w:tcPr>
            <w:tcW w:w="8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 форма поддержки организаций</w:t>
              <w:br/>
              <w:t>в осуществлении мероприятий в области энергосбережения</w:t>
              <w:br/>
              <w:t>и повышения энергетической эффективности</w:t>
            </w:r>
          </w:p>
        </w:tc>
      </w:tr>
      <w:tr>
        <w:trPr>
          <w:trHeight w:val="779" w:hRule="atLeast"/>
        </w:trPr>
        <w:tc>
          <w:tcPr>
            <w:tcW w:w="5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5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держки*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ддержк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инвести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ые гарант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8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ационно-методологическая поддержка и пропаганд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формы поддержк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/>
        <w:t>Примечание: Проведена  замена  водопровода 955 м на сумму 516 тыс. руб., реконструкция тепловых сетей 270 м  на сумму 864,4 тыс. руб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Исполнитель  Хлыбова Татьяна Анатольевна 8 833 5-17-96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1:03:00Z</dcterms:created>
  <dc:creator>user</dc:creator>
  <dc:description/>
  <cp:keywords/>
  <dc:language>en-US</dc:language>
  <cp:lastModifiedBy>user01</cp:lastModifiedBy>
  <cp:lastPrinted>2020-01-10T10:09:00Z</cp:lastPrinted>
  <dcterms:modified xsi:type="dcterms:W3CDTF">2020-01-10T07:14:00Z</dcterms:modified>
  <cp:revision>12</cp:revision>
  <dc:subject/>
  <dc:title>Форма 4</dc:title>
</cp:coreProperties>
</file>