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становленные органом местного самоуправления</w:t>
        <w:br/>
        <w:t>в области регулирования тарифов требования к программам</w:t>
        <w:br/>
        <w:t>в области энергосбережения и повышения энергетической эффективности организаций, осуществляющих регулируемые виды деятельности на территории Кикнурского муниципального района Кировской области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 период с 1октября по 31 декабря 2019 г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88" w:before="0" w:after="0"/>
        <w:ind w:firstLine="87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рмативные правовые акты в области регулирования тарифов, устанавливающие требования к программам в области энергосбережения и повышения энергетической эффективности организаций, осуществляющих регулируемые виды деятельности, на территории Кикнурского муниципального района Кировской области в период с 1 октября по 31 декабря 2019 года не утверждали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31:00Z</dcterms:created>
  <dc:creator>user</dc:creator>
  <dc:description/>
  <cp:keywords/>
  <dc:language>en-US</dc:language>
  <cp:lastModifiedBy>user01</cp:lastModifiedBy>
  <cp:lastPrinted>2020-01-17T15:52:00Z</cp:lastPrinted>
  <dcterms:modified xsi:type="dcterms:W3CDTF">2020-01-17T12:52:00Z</dcterms:modified>
  <cp:revision>56</cp:revision>
  <dc:subject/>
  <dc:title>Региональная служба по тарифам Кировской области, как орган исполнительной власти субъекта Российской Федерации, установила требования к программам в области энергосбережения и повышения энергетической эффективности организаций, осуществляющих регулируем</dc:title>
</cp:coreProperties>
</file>