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в области энергосбережения и повышения энергетической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Кикнурского  муниципального округа</w:t>
      </w:r>
    </w:p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января по 31 марта 2023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тановление администрации Кикнурского района Кировской области от 14.10.2020 №273 «Об утверждении муниципальной программы Кикнурского муниципального округа Кировской области «Энергосбережение и повышение энергетической эффективности» на 2021-2025 годы» изменения в период с 1января по 31 марта  20230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За 1 квартал  2023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3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3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3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Запланирована замена водопроводных сетей 473м на сумму 539,9 тыс. руб, Замена тепловых сетей 454,5 м, на сумму 5007,4 тыс. руб. замена котла в котельной №6 на сумму 1596,5 тыс руб. Ремонт системы отопления в здании администрации округа на сумму 1000,0 тыс. руб. Всего на сумму 8143,8 тыс. руб., в том числе местный бюджет 1357,2 тыс. руб.</w:t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апланирован ремонт системы отопления в здании администрации округа на сумму 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35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апланирована замена водопроводных сетей 473м Замена тепловых сетей 454,5 м,. Замена котла в котельной №6 </w:t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Главны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3-03-26T13:44:00Z</cp:lastPrinted>
  <dcterms:modified xsi:type="dcterms:W3CDTF">2023-04-05T10:48:00Z</dcterms:modified>
  <cp:revision>8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