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Кикнурского муниципального округа Кировской области в 2022 году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7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Примечание: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sz w:val="22"/>
          <w:szCs w:val="22"/>
        </w:rPr>
        <w:t>Выполнена  замена  водопроводных сетей 0,431 км на сумму 360,1 тыс. руб.( внебюджетные источники),  замена котла в котельной ДК с. Шапта на сумму 850,0 тыс. руб (местный бюджет) замена окон в здании администрации округа на сумму 360,7 тыс. руб (местный бюдж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Хлыбова Татьяна Анатольевна 8 833 41 5-17-96</w:t>
      </w:r>
    </w:p>
    <w:sectPr>
      <w:type w:val="nextPage"/>
      <w:pgSz w:orient="landscape" w:w="16838" w:h="11906"/>
      <w:pgMar w:left="680" w:right="68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03:00Z</dcterms:created>
  <dc:creator>user</dc:creator>
  <dc:description/>
  <cp:keywords/>
  <dc:language>en-US</dc:language>
  <cp:lastModifiedBy>user01</cp:lastModifiedBy>
  <cp:lastPrinted>2013-01-10T14:02:00Z</cp:lastPrinted>
  <dcterms:modified xsi:type="dcterms:W3CDTF">2023-01-09T11:09:00Z</dcterms:modified>
  <cp:revision>19</cp:revision>
  <dc:subject/>
  <dc:title>Форма 4</dc:title>
</cp:coreProperties>
</file>