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  <w:br/>
        <w:t>в области энергосбережения и повышения энергетической</w:t>
      </w:r>
    </w:p>
    <w:p>
      <w:pPr>
        <w:pStyle w:val="TextBody"/>
        <w:spacing w:lineRule="auto" w:line="288"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ффективности Кикнурского  муниципального округа</w:t>
      </w:r>
    </w:p>
    <w:p>
      <w:pPr>
        <w:pStyle w:val="TextBody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ериод с 1 октября по 31 декабря 2022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становление администрации Кикнурского района Кировской области от 15.10.2013 №182 «Об утверждении муниципальной программы «Энергосбережение и повышение энергетической эффективности» изменения в период с 1октября по 31 декабря  2022 года не утверждались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Кикнурского муниципального округ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 2022 году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2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2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2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,8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7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1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,8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ена  замена  водопроводных сетей 0,431 км на сумму 360,1 тыс. руб.( внебюджетные источники),  замена котла в котельной ДК с. Шапта на сумму 850,0 тыс. руб (местный бюджет) замена окон в здании администрации округа на сумму 360,7 тыс. руб (местный бюджет)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7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1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Главный специалист Хлыбова Татьяна Анатольевна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01</cp:lastModifiedBy>
  <cp:lastPrinted>2021-10-04T16:07:00Z</cp:lastPrinted>
  <dcterms:modified xsi:type="dcterms:W3CDTF">2023-01-09T10:36:00Z</dcterms:modified>
  <cp:revision>77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