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округ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1 дом подлежат оприбориванию.  Жители данного дома  отказываются от установки прибора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Кикнур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го округа                                                                                            С.Ю. Галкин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user01</cp:lastModifiedBy>
  <cp:lastPrinted>2022-08-02T14:17:00Z</cp:lastPrinted>
  <dcterms:modified xsi:type="dcterms:W3CDTF">2022-08-02T11:17:00Z</dcterms:modified>
  <cp:revision>39</cp:revision>
  <dc:subject/>
  <dc:title/>
</cp:coreProperties>
</file>