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2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муниципальном округ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6 % многоквартирных домов, индивидуальные приборы учета потребления электроэнергии установлены в 100% домов, приборы учета потребления воды в 78,8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устранения потерь воды в 2022 году выполнена замена 0,431 километров водопроводной сети за счет внебюджетных источников (средства ресурсоснабжающих организаций). 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2-10-13T14:50:00Z</cp:lastPrinted>
  <dcterms:modified xsi:type="dcterms:W3CDTF">2023-01-18T13:47:00Z</dcterms:modified>
  <cp:revision>98</cp:revision>
  <dc:subject/>
  <dc:title>Аналитический отчет</dc:title>
</cp:coreProperties>
</file>