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марта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 января по 31 марта  2021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ланирована  замена  водопроводных сетей 1,57 км на сумму 908 тыс. руб., тепловых сетей 0,110 км на сумму 553,8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1-04-02T10:21:00Z</cp:lastPrinted>
  <dcterms:modified xsi:type="dcterms:W3CDTF">2021-04-02T07:22:00Z</dcterms:modified>
  <cp:revision>6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