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энергосбережению и повышению энергетической </w:t>
      </w:r>
    </w:p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 xml:space="preserve">эффективности в жилищном фонде Кикнурского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 Кировской области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по 31 марта 2022 года</w:t>
      </w:r>
    </w:p>
    <w:p>
      <w:pPr>
        <w:pStyle w:val="Normal"/>
        <w:spacing w:lineRule="auto" w:line="288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6"/>
          <w:szCs w:val="26"/>
        </w:rPr>
        <w:t>Для выполнения требований Федерального закона от 23.11.2009 №261-ФЗ в муниципальном округе проводится работа п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установке приборов учета отпуска коммунальных ресурсов: коллективные приборы учета установлены в 95,8 % многоквартирных домов, индивидуальные приборы учета потребления электроэнергии установлены в 100% домов, приборы учета потребления воды в 79,2 % домов. 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разъяснению ресурсоснабжающим организациям о дальнейшей установке приборов учета потребления топливно-энергетических ресурсов и своевременному переходу на оплату за фактическое их потреб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замене ламп накаливания в местах общего пользования  на энергоэффективные лампы, установлены датчики движения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целью устранения потерь воды в 2022 году  запланирована замена 0,800 километров водопроводной сети за счет внебюджетных источников (средства ресурсоснабжающих организаций). Запланирован ремонт котла в котельной №6  за счет средств областного и местного бюджетов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 участвует в реализации областной программы «Капитальный ремонт общего имущества многоквартирных домов в Кировской области» на 2014-2043 годы, утвержденной постановлением Правительства Кировской области от 21.03.2014 № 254/210 </w:t>
      </w:r>
      <w:r>
        <w:rPr>
          <w:sz w:val="26"/>
          <w:szCs w:val="26"/>
          <w:shd w:fill="FFFFFF" w:val="clear"/>
        </w:rPr>
        <w:t>(в ред. постановления Правительства Российской Федерации от 23.12.2014 № 17/232)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планирование и организация проведения капительного ремонта общего имущества в многоквартирных домах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6"/>
          <w:szCs w:val="26"/>
        </w:rPr>
        <w:t xml:space="preserve">Задачи Программы: создание условий для приведения жилищного фонда в соответствие со стандартами качества, обеспечивающими безопасные и благоприятные условия для проживания, улучшение технических характеристик и сохранности общего имущества многоквартирных домов. В Программу включены 24 многоквартирных дома. </w:t>
      </w:r>
    </w:p>
    <w:sect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197"/>
        </w:tabs>
        <w:ind w:left="219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55:00Z</dcterms:created>
  <dc:creator>user</dc:creator>
  <dc:description/>
  <cp:keywords/>
  <dc:language>en-US</dc:language>
  <cp:lastModifiedBy>user01</cp:lastModifiedBy>
  <cp:lastPrinted>2021-07-20T08:35:00Z</cp:lastPrinted>
  <dcterms:modified xsi:type="dcterms:W3CDTF">2022-04-14T12:54:00Z</dcterms:modified>
  <cp:revision>94</cp:revision>
  <dc:subject/>
  <dc:title>Аналитический отчет</dc:title>
</cp:coreProperties>
</file>