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  <w:br/>
        <w:t>в области энергосбережения и повышения энергетической</w:t>
      </w:r>
    </w:p>
    <w:p>
      <w:pPr>
        <w:pStyle w:val="TextBody"/>
        <w:spacing w:lineRule="auto" w:line="288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Кикнурского  муниципального округа</w:t>
      </w:r>
    </w:p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января по 31 марта 2022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тановление администрации Кикнурского района Кировской области от 15.10.2013 №182 «Об утверждении муниципальной программы «Энергосбережение и повышение энергетической эффективности» изменения в период с 1января по 31 марта  2022 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За 1 квартал  2022 год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2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2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планирована  замена  водопроводных сетей 0,800 км на сумму 1200 тыс. руб.,  ремонт котла в котельной №6  на общую сумму 1000,0 тыс. руб. (местный бюджет 50,0 тыс.руб)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Главны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1-10-04T16:07:00Z</cp:lastPrinted>
  <dcterms:modified xsi:type="dcterms:W3CDTF">2022-04-04T13:50:00Z</dcterms:modified>
  <cp:revision>7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