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 2021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21 году  запланирована  замена 1,08 километров водопроводной сети, 0,150 километров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В 2021 году запланирован ремонт в одном многоквартирном до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1-07-20T08:35:00Z</cp:lastPrinted>
  <dcterms:modified xsi:type="dcterms:W3CDTF">2021-07-20T05:36:00Z</dcterms:modified>
  <cp:revision>90</cp:revision>
  <dc:subject/>
  <dc:title>Аналитический отчет</dc:title>
</cp:coreProperties>
</file>