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ня по 30 июня 2021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с 1 июня по 30 июн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1-07-02T09:38:00Z</cp:lastPrinted>
  <dcterms:modified xsi:type="dcterms:W3CDTF">2021-07-02T06:38:00Z</dcterms:modified>
  <cp:revision>7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