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апреля по 30 июн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становление администрации Кикнурского района Кировской области от 15.10.2013 №182 «Об утверждении муниципальной программы «Энергосбережение и повышение энергетической эффективности» изменения в период с 1апреля по 30 июня  2021 года не утверждались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планирована  замена  водопроводных сетей 1,08 км на сумму 776 тыс. руб., тепловых сетей 0,150 км на сумму 633,75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1-04-02T10:21:00Z</cp:lastPrinted>
  <dcterms:modified xsi:type="dcterms:W3CDTF">2021-07-02T07:31:00Z</dcterms:modified>
  <cp:revision>6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