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энергосбережению и повышению энергетической 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 xml:space="preserve">эффективности в жилищном фонде Кикнурского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2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муниципальном округ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1,7 % многоквартирных домов, индивидуальные приборы учета потребления электроэнергии установлены в 100% домов, приборы учета потребления воды в 79,2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устранения потерь воды в 2022 году  запланирована замена 1,265 километров водопроводной сети за счет внебюджетных источников (средства ресурсоснабжающих организаций). Запланирован ремонт котла в котельной №6  за счет средств областного и местного бюджетов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2-07-08T10:36:00Z</cp:lastPrinted>
  <dcterms:modified xsi:type="dcterms:W3CDTF">2022-07-08T07:36:00Z</dcterms:modified>
  <cp:revision>96</cp:revision>
  <dc:subject/>
  <dc:title>Аналитический отчет</dc:title>
</cp:coreProperties>
</file>