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  <w:br/>
        <w:t>в области энергосбережения и повышения энергетической</w:t>
      </w:r>
    </w:p>
    <w:p>
      <w:pPr>
        <w:pStyle w:val="TextBody"/>
        <w:spacing w:lineRule="auto" w:line="288"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ффективности Кикнурского  муниципального округа</w:t>
      </w:r>
    </w:p>
    <w:p>
      <w:pPr>
        <w:pStyle w:val="TextBody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ериод с 1 апреля по 30 июня 2022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остановление администрации Кикнурского муниципального округа Кировской области  от 06.05.2022 № 299 «О внесении изменений и дополнений в постановление администрации Кикнурского муниципального района Кировской области от 14.10.2020 №273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ением администрации Кикнурского муниципального округа Кировской области  от 06.05.2022 № 299 «О внесении изменений и дополнений в постановление администрации Кикнурского муниципального района Кировской области от 14.10.2020 №273» внесены изменения в муниципальную программу «Энергосбережение и повышение энергетической эффективности» на 2021-2025 годы. В программу включены расходы местного бюджета на финансирование мероприятий по энергосбережению в сумме 558,3 тыс. руб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Кикнурского муниципального округ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о </w:t>
      </w:r>
      <w:r>
        <w:rPr>
          <w:sz w:val="26"/>
          <w:szCs w:val="26"/>
          <w:lang w:val="en-US"/>
        </w:rPr>
        <w:t xml:space="preserve">II </w:t>
      </w:r>
      <w:r>
        <w:rPr>
          <w:sz w:val="26"/>
          <w:szCs w:val="26"/>
        </w:rPr>
        <w:t>квартале 2022 год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2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2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2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,3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3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,3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планирована  замена  водопроводных сетей 1,265 км на сумму 824 тыс. руб.( внебюджетные источники),  ремонт котла в котельной №6  на общую сумму 1000,0 тыс. руб. (местный бюджет 50,0 тыс.руб) Замена котла в котельной ДК с. Шапта на сумму 850,0 тыс. руб (местный бюджет) Выполнена замена окон в здании администрации округа на сумму 558,3 тыс. руб (местный бюджет)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3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: Главный специалист Хлыбова Татьяна Анатольевна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5:09:00Z</dcterms:created>
  <dc:creator>user</dc:creator>
  <dc:description/>
  <cp:keywords/>
  <dc:language>en-US</dc:language>
  <cp:lastModifiedBy>User</cp:lastModifiedBy>
  <cp:lastPrinted>2021-10-04T16:07:00Z</cp:lastPrinted>
  <dcterms:modified xsi:type="dcterms:W3CDTF">2022-07-05T08:20:00Z</dcterms:modified>
  <cp:revision>5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