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ня по 30 июня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 с 1 июня по 30 июн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2-06-01T11:31:00Z</cp:lastPrinted>
  <dcterms:modified xsi:type="dcterms:W3CDTF">2022-07-04T12:53:00Z</dcterms:modified>
  <cp:revision>8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