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энергосбережению и повышению энергетической </w:t>
      </w:r>
    </w:p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 xml:space="preserve">эффективности в жилищном фонде Кикнурского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22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муниципальном округ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6 % многоквартирных домов, индивидуальные приборы учета потребления электроэнергии установлены в 100% домов, приборы учета потребления воды в 79,2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устранения потерь воды в 2022 году выполнена замена 0,331 километров водопроводной сети за счет внебюджетных источников (средства ресурсоснабжающих организаций). 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руг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2-10-13T14:50:00Z</cp:lastPrinted>
  <dcterms:modified xsi:type="dcterms:W3CDTF">2022-10-13T11:51:00Z</dcterms:modified>
  <cp:revision>97</cp:revision>
  <dc:subject/>
  <dc:title>Аналитический отчет</dc:title>
</cp:coreProperties>
</file>