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икнур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сентября по 30 сентября 2022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округа Кировской области за период  с 1 сентября по 30 сентября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ser01</cp:lastModifiedBy>
  <cp:lastPrinted>2022-09-28T13:39:00Z</cp:lastPrinted>
  <dcterms:modified xsi:type="dcterms:W3CDTF">2022-09-28T10:42:00Z</dcterms:modified>
  <cp:revision>9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