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  <w:br/>
        <w:t>в области энергосбережения и повышения энергетической</w:t>
      </w:r>
    </w:p>
    <w:p>
      <w:pPr>
        <w:pStyle w:val="TextBody"/>
        <w:spacing w:lineRule="auto" w:line="288" w:before="0" w:after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ффективности Кикнурского  муниципального округа</w:t>
      </w:r>
    </w:p>
    <w:p>
      <w:pPr>
        <w:pStyle w:val="TextBody"/>
        <w:spacing w:lineRule="auto" w:line="288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период с 1 июля по 30 сентября 2022 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остановление администрации Кикнурского муниципального округа Кировской области  от 22.08.2022 № 533 «О внесении изменений и дополнений в постановление администрации Кикнурского муниципального района Кировской области от 14.10.2020 №273.</w:t>
      </w:r>
    </w:p>
    <w:p>
      <w:p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ением администрации Кикнурского муниципального округа Кировской области  от 22.08.2022 № 533 «О внесении изменений и дополнений в постановление администрации Кикнурского муниципального района Кировской области от 14.10.2020 №273» внесены изменения в муниципальную программу «Энергосбережение и повышение энергетической эффективности» на 2021-2025 годы. Объем реализации программы сокращен и составил 360,7 тыс. руб. Уточнены расходы местного бюджета на финансирование мероприятий по энергосбережению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540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икнур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3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квартале 2022 год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2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четном периоде 2022 года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отчетном периоде 2022 года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498,7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498,7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7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а  замена  водопроводных сетей 0,331 км на сумму 288 тыс. руб.( внебюджетные источники),  замена котла в котельной ДК с. Шапта на сумму 850,0 тыс. руб (местный бюджет) замена окон в здании администрации округа на сумму 360,7 тыс. руб (местный бюджет)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7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,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 Главный специалист Хлыбова Татьяна Анатольевна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5:09:00Z</dcterms:created>
  <dc:creator>user</dc:creator>
  <dc:description/>
  <cp:keywords/>
  <dc:language>en-US</dc:language>
  <cp:lastModifiedBy>user01</cp:lastModifiedBy>
  <cp:lastPrinted>2021-10-04T16:07:00Z</cp:lastPrinted>
  <dcterms:modified xsi:type="dcterms:W3CDTF">2022-09-29T07:39:00Z</dcterms:modified>
  <cp:revision>6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