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июля по 30 сентября 2023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4.10.2020 №273 «Об утверждении муниципальной программы Кикнурского муниципального округа Кировской области «Энергосбережение и повышение энергетической эффективности» на 2021-2025 годы» изменения в период с 1 июля по 30 сентября   2023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 3 квартал  2023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3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3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3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2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мен котел в котельной №6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роведена замена водопроводных сетей 713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Ведется замена тепловых сетей 454,5 м,.</w:t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2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мен котел в котельной №6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роведена замена водопроводных сетей 713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Ведется замена тепловых сетей 454,5 м,.</w:t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Главны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3-03-26T13:44:00Z</cp:lastPrinted>
  <dcterms:modified xsi:type="dcterms:W3CDTF">2023-09-28T07:54:00Z</dcterms:modified>
  <cp:revision>8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