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Кикнур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сентября по 30 сентября2023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икнурского муниципального округа Кировской области за период с 1 сентября по 30 сентября 2023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ser01</cp:lastModifiedBy>
  <cp:lastPrinted>2023-09-04T11:23:00Z</cp:lastPrinted>
  <dcterms:modified xsi:type="dcterms:W3CDTF">2023-09-27T07:48:00Z</dcterms:modified>
  <cp:revision>106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