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энергосбережению и повышению энергетической 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 xml:space="preserve">эффективности в жилищном фонде Кикнурского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 2023 года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муниципальном округ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6 % многоквартирных домов, индивидуальные приборы учета потребления электроэнергии установлены в 100% домов, приборы учета потребления воды в 78,8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руг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 xml:space="preserve"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23-04-17T16:25:00Z</cp:lastPrinted>
  <dcterms:modified xsi:type="dcterms:W3CDTF">2023-10-17T08:04:00Z</dcterms:modified>
  <cp:revision>103</cp:revision>
  <dc:subject/>
  <dc:title>Аналитический отчет</dc:title>
</cp:coreProperties>
</file>