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  <w:br/>
        <w:t>в области энергосбережения и повышения энергетической</w:t>
      </w:r>
    </w:p>
    <w:p>
      <w:pPr>
        <w:pStyle w:val="TextBody"/>
        <w:spacing w:lineRule="auto" w:line="288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ффективности Кикнурского  муниципального округа</w:t>
      </w:r>
    </w:p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ериод с 1 октября по 31 декабря 2021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становление администрации Кикнурского района Кировской области от 15.10.2013 №182 «Об утверждении муниципальной программы «Энергосбережение и повышение энергетической эффективности» изменения в период с 1октября по 31 декабря  2021 года не утверждались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Кикнур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За 2021 год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1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1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1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1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8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80,7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8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80,7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ведена  замена  водопроводных сетей 0,580 км на сумму 384 тыс. руб., тепловых сетей 0,110 км на сумму 429,0. Проведен ремонт котельной №4  на сумму 167,7 (местный бюджет)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21-10-04T16:07:00Z</cp:lastPrinted>
  <dcterms:modified xsi:type="dcterms:W3CDTF">2022-01-11T08:22:00Z</dcterms:modified>
  <cp:revision>71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