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 2021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муниципальном округ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9,2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21 году  произведена замена 0,580 километров водопроводной сети и 0,110 километров тепловых сетей за счет внебюджетных источников (средства ресурсоснабжающих организаций). Проведен ремонт котельной №4 за счет средств областного и местного бюджетов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1-07-20T08:35:00Z</cp:lastPrinted>
  <dcterms:modified xsi:type="dcterms:W3CDTF">2022-01-18T08:32:00Z</dcterms:modified>
  <cp:revision>93</cp:revision>
  <dc:subject/>
  <dc:title>Аналитический отчет</dc:title>
</cp:coreProperties>
</file>