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АННЫЕ</w:t>
        <w:br/>
        <w:t>о формах и объемах поддержки граждан и организаций в осуществлении мероприятий</w:t>
        <w:br/>
        <w:t>в области энергосбережения и повышения энергетической эффективности, оказываемой</w:t>
        <w:br/>
        <w:t>на территории Кикнурского муниципального округа Кировской области в 2021 году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35"/>
        <w:gridCol w:w="2205"/>
        <w:gridCol w:w="2559"/>
        <w:gridCol w:w="2774"/>
        <w:gridCol w:w="2767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граждан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организаций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</w:tr>
      <w:tr>
        <w:trPr>
          <w:trHeight w:val="779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,62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2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  <w:r>
        <w:rPr>
          <w:bCs/>
          <w:color w:val="000000"/>
          <w:sz w:val="22"/>
          <w:szCs w:val="22"/>
        </w:rPr>
        <w:t>Проведена  замена  водопроводных сетей 0,580 км на сумму 384 тыс. руб., тепловых сетей 0,110 км на сумму 429,0. Проведен ремонт котельной №4  на сумму 3354,34 (в т.ч. за счет средств областного бюджета 3186,62 тыс. руб., за счет местного бюджета 167,72 тыс. руб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Хлыбова Татьяна Анатольевна 8 833 41 5-17-96</w:t>
      </w:r>
    </w:p>
    <w:sectPr>
      <w:type w:val="nextPage"/>
      <w:pgSz w:orient="landscape" w:w="16838" w:h="11906"/>
      <w:pgMar w:left="680" w:right="68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03:00Z</dcterms:created>
  <dc:creator>user</dc:creator>
  <dc:description/>
  <cp:keywords/>
  <dc:language>en-US</dc:language>
  <cp:lastModifiedBy>user01</cp:lastModifiedBy>
  <cp:lastPrinted>2013-01-10T14:02:00Z</cp:lastPrinted>
  <dcterms:modified xsi:type="dcterms:W3CDTF">2022-01-11T08:41:00Z</dcterms:modified>
  <cp:revision>16</cp:revision>
  <dc:subject/>
  <dc:title>Форма 4</dc:title>
</cp:coreProperties>
</file>