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ФИНАНСОВОЕ УПРАВЛЕНИЕ АДМИНИСТРАЦИИ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Кикну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3 декабря 2022 года                                                                                    № 46</w:t>
      </w:r>
    </w:p>
    <w:p>
      <w:pPr>
        <w:pStyle w:val="Normal"/>
        <w:spacing w:lineRule="exact" w:line="240" w:before="0" w:after="60"/>
        <w:ind w:left="1077" w:right="107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я бюджетной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и Российской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ции в части, относящейся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у Кикнурского муниципального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 и 21 Бюджетного кодекса Российской Федерации,  пунктом 35 статьи 18  главы 4 решения думы Кикнурского муниципального округа от 07.10.2020  № 2-21 «Об утверждении Положения «О бюджетном процессе в муниципальном образовании Кикнурский муниципальный округ Киров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Кикнурского муниципального округа согласно приложению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приказ финансового управления администрации Кикнурского муниципального округа Кировской области от 28.12.2021 № 79 «Об утверждении Порядка применения бюджетной классификации Российской Федерации в части, относящейся к бюджету Кикнурского муниципального округа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приказы финансового управления администрации Кикнурского муниципального округа Кировской области: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От 14.03.2022 № 7 «О внесении изменений в приказ финансового управления администрации Кикнурского муниципального округа Кировской области от 28.12.2021 № 79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От 28.04.2022 № 11 «О внесении изменений в приказ финансового управления администрации Кикнурского муниципального округа Кировской области от 28.12.2021 № 79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От 29.08.2022 № 20 «О внесении изменений в приказ финансового управления администрации Кикнурского муниципального округа Кировской области от 28.12.2021 № 79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 От 31.10.2022 № 28 «О внесении изменений в приказ финансового управления администрации Кикнурского муниципального округа Кировской области от 28.12.2021 № 79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 От 30.11.2022 № 33 «О внесении изменений в приказ финансового управления администрации Кикнурского муниципального округа Кировской области от 28.12.2021 № 79»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ий приказ вступает в силу с 01.01.2023 и распространяется на правоотношения, возникающие при составлении и исполнении бюджета муниципального округа на 2023 год и на плановый период 2024 и 2025 г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управления                                    О.В.Котель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50:00Z</dcterms:created>
  <dc:creator>Rashod1</dc:creator>
  <dc:description/>
  <cp:keywords/>
  <dc:language>en-US</dc:language>
  <cp:lastModifiedBy>Пользователь Windows</cp:lastModifiedBy>
  <cp:lastPrinted>2017-01-23T09:16:00Z</cp:lastPrinted>
  <dcterms:modified xsi:type="dcterms:W3CDTF">2022-12-29T10:58:00Z</dcterms:modified>
  <cp:revision>6</cp:revision>
  <dc:subject/>
  <dc:title>ФИНАНСОВОЕ УПРАВЛЕНИЕ АДМИНИСТРАЦИИ КИКНУРСКОГО МУНИЦИПАЛЬНОГО РАЙОНА КИРОВСКОЙ ОБЛАСТИ</dc:title>
</cp:coreProperties>
</file>