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24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31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округа за 2023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1) статьи 20 Устава муниципального образования Кикнурский муниципальный округ Кировской области, принятым решением Думы Кикнурского муниципального округа Кировской области от 19.10.2020 № 4-38, </w:t>
      </w:r>
      <w:r>
        <w:rPr>
          <w:sz w:val="28"/>
          <w:szCs w:val="28"/>
        </w:rPr>
        <w:t>Положением о бюджетном процессе в муниципальном образовании Кикнурский муниципальный округ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ом решением Думы Кикнурского муниципального округа Кировской области от 07.10.2020 № 2-21</w:t>
      </w:r>
      <w:r>
        <w:rPr>
          <w:sz w:val="28"/>
        </w:rPr>
        <w:t>, Дума Кикнурского муниципального округа Кировской области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округа за 2023 год по </w:t>
      </w:r>
      <w:r>
        <w:rPr>
          <w:color w:val="000000"/>
          <w:spacing w:val="-1"/>
          <w:sz w:val="28"/>
          <w:szCs w:val="28"/>
        </w:rPr>
        <w:t xml:space="preserve">доходам в сумме 235 197,6 </w:t>
      </w:r>
      <w:r>
        <w:rPr>
          <w:sz w:val="28"/>
        </w:rPr>
        <w:t>тыс. рублей, по расходам в сумме 237 967,7 тыс. рублей, с дефицитом в сумме 2 770,1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объему доходов бюджета Кикнурского муниципального округа по кодам классификации доходов за 2023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округа по ведомственной структуре расходов бюджета Кикнурского муниципального округа Кировской области за 2023 год  согласно приложению 2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округа по кодам классификации источников финансирования дефицита бюджета за 2023 год,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муниципальных программ Кикнурского округа за 2023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округа на реализацию публичных нормативных обязательств за 2023 год, согласно приложению 6 к настоящему решению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 xml:space="preserve">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__________ № _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муниципальные гарантии в 2023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О.В. Коте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округ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сообщает, что бюджетные кредиты в 2023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4-03-27T13:45:00Z</cp:lastPrinted>
  <dcterms:modified xsi:type="dcterms:W3CDTF">2024-06-04T12:00:00Z</dcterms:modified>
  <cp:revision>67</cp:revision>
  <dc:subject/>
  <dc:title>                      </dc:title>
</cp:coreProperties>
</file>