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Главе Кикнурского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0780</wp:posOffset>
                </wp:positionH>
                <wp:positionV relativeFrom="paragraph">
                  <wp:posOffset>4445</wp:posOffset>
                </wp:positionV>
                <wp:extent cx="1786890" cy="2240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кнур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2300, Кировская область, Кикнурский район, пгт Кикнур, улица Советская, дом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(83341) 5-13-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en-US"/>
                                </w:rPr>
                                <w:t>fo10@depfin.kir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___________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76.4pt;mso-wrap-distance-left:9pt;mso-wrap-distance-right:9pt;mso-wrap-distance-top:0pt;mso-wrap-distance-bottom:0pt;margin-top:0.35pt;mso-position-vertical-relative:text;margin-left:9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икнур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ир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12300, Кировская область, Кикнурский район, пгт Кикнур, улица Советская, дом 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 (83341) 5-13-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sz w:val="18"/>
                            <w:szCs w:val="18"/>
                            <w:lang w:val="en-US"/>
                          </w:rPr>
                          <w:t>fo10@depfin.kirov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___________№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14605" cy="131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Ю. Галки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направляем Вам проект решения Думы Кикнурского муниципального округа Кировской области «Об исполнении бюджета Кикнурского муниципального округа за 2022 год» с приложением следующих документов и материалов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ект решения Думы Кикнурского муниципального округа Кировской области «Об утверждении отчета об исполнении бюджета Кикнурского муниципального округа за 2023 год» с приложениями и пояснительной запиской.</w:t>
      </w:r>
    </w:p>
    <w:p>
      <w:pPr>
        <w:pStyle w:val="Normal"/>
        <w:jc w:val="both"/>
        <w:rPr/>
      </w:pPr>
      <w:r>
        <w:rPr>
          <w:sz w:val="28"/>
          <w:szCs w:val="28"/>
        </w:rPr>
        <w:t>2. Информация о предоставлении муниципальных гарантий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. Информация о бюджетных кредитах в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4. Информация о расходовании средств резервного фонда администрации Кикнурского муниципального округ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5. Баланс исполнителя бюджета Кикнурского муниципального округа Кировской области з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>6. Отчет о финансовых результатах деятельности з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>7. Отчет о движении денежных средств з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>8. Расшифровка долговых обязательств Кикнурского муниципального округа по состоянию на 01.01.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>9. Справка по заключению  счетов бюджетного учета з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>10. Справка по консолидируемым расчетам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тчет об исполнении бюджета ГРБС - Финансовое управление администрации Кикнурского муниципального округ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О.В. Котельн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кунева Ирина Васильевна, (83341) 5-16-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10@depfin.kirov.ru" TargetMode="External"/><Relationship Id="rId3" Type="http://schemas.openxmlformats.org/officeDocument/2006/relationships/hyperlink" Target="mailto:fo10@depfin.kir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43:00Z</dcterms:created>
  <dc:creator>Rashod1</dc:creator>
  <dc:description/>
  <cp:keywords/>
  <dc:language>en-US</dc:language>
  <cp:lastModifiedBy>IrinaO</cp:lastModifiedBy>
  <cp:lastPrinted>2023-03-30T14:17:00Z</cp:lastPrinted>
  <dcterms:modified xsi:type="dcterms:W3CDTF">2024-03-27T10:14:00Z</dcterms:modified>
  <cp:revision>38</cp:revision>
  <dc:subject/>
  <dc:title>ФИНАНСОВОЕ</dc:title>
</cp:coreProperties>
</file>