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руг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3 года бюджет Кикнурского муниципального округа по доходам исполнен в сумме 41 530,8 тыс. рублей, по расходам – в сумме 38 321,1 тыс. рублей, с профицитом – в сумме 3 209,7 тыс. рублей с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округа по кодам классификации доходов за 1 квартал 2023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округа по разделам и подразделам  классификации расходов бюджетов за 1 квартал 2023 года согласно приложению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округа за  1 квартал 2023 года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муниципального округа и непрограммным направлениям деятельности) классификации расходов бюджетов за 1 квартал 2023 года согласно приложению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Кикнурского муниципального округа за 1 квартал 2023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0f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49413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494139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8E376B-A92A-40E3-9D41-DA9A10A82B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291</Words>
  <Characters>1659</Characters>
  <CharactersWithSpaces>1947</CharactersWithSpaces>
  <Paragraphs>3</Paragraphs>
  <Company>Start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dc:language>en-US</dc:language>
  <cp:lastModifiedBy>IrinaO</cp:lastModifiedBy>
  <cp:lastPrinted>2023-05-19T06:55:00Z</cp:lastPrinted>
  <dcterms:modified xsi:type="dcterms:W3CDTF">2023-05-19T06:55:00Z</dcterms:modified>
  <cp:revision>2</cp:revision>
  <dc:subject/>
  <dc:title>                                                                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