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РЕШЕНИЕ                                 проек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за 2023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1) статьи 20 Устава муниципального образования Кикнурский муниципальный округ Кировской области, принятым решением Думы Кикнурского муниципального округа Кировской области от 19.10.2020 № 4-38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округа за 2023 год по </w:t>
      </w:r>
      <w:r>
        <w:rPr>
          <w:color w:val="000000"/>
          <w:spacing w:val="-1"/>
          <w:sz w:val="28"/>
          <w:szCs w:val="28"/>
        </w:rPr>
        <w:t xml:space="preserve">доходам в сумме 235 197,6 </w:t>
      </w:r>
      <w:r>
        <w:rPr>
          <w:sz w:val="28"/>
        </w:rPr>
        <w:t>тыс. рублей, по расходам в сумме 237 967,7 тыс. рублей, с дефицитом в сумме 2 770,1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доходов бюджета Кикнурского муниципального округа по кодам классификации доходов за 2023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округа по ведомственной структуре расходов бюджета Кикнурского муниципального округа Кировской области за 2023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округа по кодам классификации источников финансирования дефицита бюджета за 2023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муниципальных программ Кикнурского округа за 2023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публичных нормативных обязательств за 2023 год, согласно приложению 6 к настоящему решению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В.Н. Сычев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  <w:szCs w:val="28"/>
        </w:rPr>
        <w:t>Начальник финансового управления                                      О.В. Котельни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план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88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И.Н. Бурлякова</w:t>
      </w:r>
    </w:p>
    <w:p>
      <w:pPr>
        <w:pStyle w:val="Normal"/>
        <w:rPr/>
      </w:pPr>
      <w:r>
        <w:rPr>
          <w:sz w:val="28"/>
          <w:szCs w:val="28"/>
        </w:rPr>
        <w:t xml:space="preserve">Консультант - ю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лан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230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И.В. Оку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управления, главный специалист                                              С.В. Ру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и кадровым вопросам                                                                  И.Н.Чернод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ть: администрация Кикнурского муниципального округа, финансовое упра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 xml:space="preserve">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__________ № _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муниципальные гарантии в 2023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О.В. Кот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бюджетные кредиты в 2023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IrinaO</cp:lastModifiedBy>
  <cp:lastPrinted>2024-03-27T13:45:00Z</cp:lastPrinted>
  <dcterms:modified xsi:type="dcterms:W3CDTF">2024-03-27T10:45:00Z</dcterms:modified>
  <cp:revision>66</cp:revision>
  <dc:subject/>
  <dc:title>                      </dc:title>
</cp:coreProperties>
</file>