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spacing w:lineRule="auto" w:line="360" w:before="0" w:after="0"/>
        <w:ind w:right="2691" w:hanging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ТВЕРЖДЕНА</w:t>
      </w:r>
    </w:p>
    <w:p>
      <w:pPr>
        <w:pStyle w:val="Style18"/>
        <w:rPr/>
      </w:pPr>
      <w:r>
        <w:rPr>
          <w:rFonts w:cs="Calibri"/>
          <w:b/>
          <w:lang w:eastAsia="ru-RU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Главы Кикнурского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родского поселения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 10.10.2019   № 8</w:t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56"/>
          <w:lang w:eastAsia="ru-RU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56"/>
          <w:lang w:eastAsia="ru-RU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56"/>
          <w:lang w:eastAsia="ru-RU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eastAsia="Times New Roman" w:cs="Times New Roman"/>
          <w:b/>
          <w:b/>
          <w:color w:val="00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56"/>
          <w:lang w:eastAsia="ru-RU"/>
        </w:rPr>
        <w:t>СХЕМА ТЕПЛОСНАБЖЕНИЯ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 xml:space="preserve">Кикнурского городского поселения </w:t>
      </w:r>
    </w:p>
    <w:p>
      <w:pPr>
        <w:pStyle w:val="Normal"/>
        <w:tabs>
          <w:tab w:val="clear" w:pos="708"/>
          <w:tab w:val="left" w:pos="3750" w:leader="none"/>
        </w:tabs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  <w:lang w:eastAsia="ru-RU"/>
        </w:rPr>
        <w:t>Кикнурского района Кировской области</w:t>
      </w:r>
    </w:p>
    <w:p>
      <w:pPr>
        <w:pStyle w:val="Normal"/>
        <w:tabs>
          <w:tab w:val="clear" w:pos="708"/>
          <w:tab w:val="left" w:pos="3750" w:leader="none"/>
        </w:tabs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50" w:leader="none"/>
        </w:tabs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50" w:leader="none"/>
        </w:tabs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50" w:leader="none"/>
        </w:tabs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50" w:leader="none"/>
        </w:tabs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50" w:leader="none"/>
        </w:tabs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50" w:leader="none"/>
        </w:tabs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50" w:leader="none"/>
        </w:tabs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50" w:leader="none"/>
        </w:tabs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750" w:leader="none"/>
        </w:tabs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  <w:tab/>
        <w:t xml:space="preserve">Пгт Кикнур </w:t>
      </w:r>
    </w:p>
    <w:p>
      <w:pPr>
        <w:pStyle w:val="Normal"/>
        <w:tabs>
          <w:tab w:val="clear" w:pos="708"/>
          <w:tab w:val="left" w:pos="3750" w:leader="none"/>
        </w:tabs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019</w:t>
      </w:r>
    </w:p>
    <w:p>
      <w:pPr>
        <w:pStyle w:val="Normal"/>
        <w:tabs>
          <w:tab w:val="clear" w:pos="708"/>
          <w:tab w:val="left" w:pos="3750" w:leader="none"/>
        </w:tabs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3750" w:leader="none"/>
        </w:tabs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</w:t>
      </w:r>
    </w:p>
    <w:p>
      <w:pPr>
        <w:pStyle w:val="Normal"/>
        <w:tabs>
          <w:tab w:val="clear" w:pos="708"/>
          <w:tab w:val="left" w:pos="3750" w:leader="none"/>
        </w:tabs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ведение……………………………………………………………………………………….4-6</w:t>
      </w:r>
    </w:p>
    <w:p>
      <w:pPr>
        <w:pStyle w:val="Normal"/>
        <w:spacing w:before="0" w:after="0"/>
        <w:ind w:left="-170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аздел 1. </w:t>
      </w:r>
      <w:r>
        <w:rPr>
          <w:rFonts w:cs="Times New Roman" w:ascii="Times New Roman" w:hAnsi="Times New Roman"/>
          <w:b/>
          <w:sz w:val="24"/>
          <w:szCs w:val="24"/>
        </w:rPr>
        <w:t>Показатели существующего и перспективного спрос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тепловую энергию (мощность) и теплоноситель в установленных границах территории  п.г.т. Кикнур………………………………………………………………….6-26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.1 </w:t>
      </w:r>
      <w:r>
        <w:rPr>
          <w:rFonts w:cs="Times New Roman" w:ascii="Times New Roman" w:hAnsi="Times New Roman"/>
          <w:sz w:val="24"/>
          <w:szCs w:val="24"/>
        </w:rPr>
        <w:t>Существующее состояние………………………………………………………………6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.2</w:t>
      </w:r>
      <w:r>
        <w:rPr>
          <w:rFonts w:cs="Times New Roman" w:ascii="Times New Roman" w:hAnsi="Times New Roman"/>
          <w:sz w:val="24"/>
          <w:szCs w:val="24"/>
        </w:rPr>
        <w:t xml:space="preserve"> Краткая характеристика котельных, расположенных на территории городского поселения  пгт.  Кикнур………………………………………………………………………6</w:t>
      </w:r>
    </w:p>
    <w:p>
      <w:pPr>
        <w:pStyle w:val="Normal"/>
        <w:spacing w:before="0" w:after="0"/>
        <w:ind w:right="-21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1.3 </w:t>
      </w:r>
      <w:r>
        <w:rPr>
          <w:rFonts w:cs="Times New Roman" w:ascii="Times New Roman" w:hAnsi="Times New Roman"/>
          <w:sz w:val="24"/>
          <w:szCs w:val="24"/>
        </w:rPr>
        <w:t xml:space="preserve">Краткая характеристика тепловых сетей……………………………………………….12 </w:t>
      </w:r>
    </w:p>
    <w:p>
      <w:pPr>
        <w:pStyle w:val="Normal"/>
        <w:spacing w:before="0" w:after="0"/>
        <w:ind w:right="-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.4</w:t>
      </w:r>
      <w:r>
        <w:rPr>
          <w:rFonts w:cs="Times New Roman" w:ascii="Times New Roman" w:hAnsi="Times New Roman"/>
          <w:sz w:val="24"/>
          <w:szCs w:val="24"/>
        </w:rPr>
        <w:t xml:space="preserve"> Тарифы теплоснабжающих организаций………………………………………………13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Объемы потребления тепловой энергии (мощности), теплоносителя и приросты потребления тепловой энергии (мощности), теплоносителя с разделением по видам теплопотребления……………………………………………………………………………..14</w:t>
      </w:r>
    </w:p>
    <w:p>
      <w:pPr>
        <w:pStyle w:val="Normal"/>
        <w:spacing w:before="0" w:after="0"/>
        <w:ind w:right="-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Фактические объемы потребления тепловой энергии (мощности) согласно приборам учёта за 2017 – 2018гг…………………………………………………………………………19</w:t>
      </w:r>
    </w:p>
    <w:p>
      <w:pPr>
        <w:pStyle w:val="Normal"/>
        <w:spacing w:before="0" w:after="0"/>
        <w:ind w:right="-21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.7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Фактический отпуск тепловой энергии по котельным за 2017-2018 годы</w:t>
      </w:r>
      <w:r>
        <w:rPr>
          <w:rFonts w:cs="Times New Roman" w:ascii="Times New Roman" w:hAnsi="Times New Roman"/>
          <w:color w:val="000000"/>
          <w:sz w:val="19"/>
          <w:szCs w:val="19"/>
        </w:rPr>
        <w:t>…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……………...24</w:t>
      </w:r>
    </w:p>
    <w:p>
      <w:pPr>
        <w:pStyle w:val="Normal"/>
        <w:spacing w:before="0" w:after="0"/>
        <w:ind w:right="-2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2.  </w:t>
      </w:r>
      <w:r>
        <w:rPr>
          <w:rFonts w:cs="Times New Roman" w:ascii="Times New Roman" w:hAnsi="Times New Roman"/>
          <w:b/>
          <w:sz w:val="24"/>
          <w:szCs w:val="24"/>
        </w:rPr>
        <w:t>Существующие и перспективные балансы тепловой мощности источников тепловой энергии и тепловой нагрузки потребителей………………………………......26</w:t>
      </w:r>
    </w:p>
    <w:p>
      <w:pPr>
        <w:pStyle w:val="Normal"/>
        <w:spacing w:before="0" w:after="0"/>
        <w:ind w:right="-2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</w:t>
      </w: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> </w:t>
      </w:r>
      <w:r>
        <w:rPr>
          <w:rFonts w:cs="Times New Roman" w:ascii="Times New Roman" w:hAnsi="Times New Roman"/>
        </w:rPr>
        <w:t>Радиус эффективного теплоснабжения………………………………………………………..2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 Существующие значения установленной тепловой мощности основного оборудования источников тепловой энергии (в разрезе котельных)……………………………………………..2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.3</w:t>
      </w:r>
      <w:r>
        <w:rPr>
          <w:rFonts w:cs="Times New Roman" w:ascii="Times New Roman" w:hAnsi="Times New Roman"/>
          <w:color w:val="000000"/>
        </w:rPr>
        <w:t xml:space="preserve"> Описание существующих и перспективных зон действия источников тепловой энергии………………………………………………………………………………………………….2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2.4</w:t>
      </w:r>
      <w:r>
        <w:rPr>
          <w:rFonts w:cs="Times New Roman" w:ascii="Times New Roman" w:hAnsi="Times New Roman"/>
        </w:rPr>
        <w:t xml:space="preserve"> Перспективные балансы тепловой мощности и тепловой нагрузки в перспективных зонах действия источников тепловой энергии…………………………………………………………….2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 Существующие значения установленной тепловой мощности основного оборудования источников тепловой энергии (в разрезе котельных)………………………………………………2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 Значения существующей и перспективной тепловой мощности источников тепловой энергии нетто……………………………………………………………………………………………………29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  <w:t>2.7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 Перспективные балансы тепловой мощности и  тепловой нагрузки  в перспективных зонах действия источников тепловой энергии, в том числе работающих на единую тепловую сеть, на каждом этапе…………………………………………………………………………………………..2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2.8</w:t>
      </w:r>
      <w:r>
        <w:rPr>
          <w:rFonts w:cs="Times New Roman" w:ascii="Times New Roman" w:hAnsi="Times New Roman"/>
        </w:rPr>
        <w:t xml:space="preserve"> Затраты существующей и перспективной тепловой мощности на хозяйственные нужды тепловых сетей………………………………………………………………………………………..2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9 Значения существующей и перспективной тепловой мощности источников теплоснабжения, в том числе источников тепловой энергии, принадлежащих потребителям, источников тепловой энергии теплоснабжающих организаций, с выделением аварийного резерва и резерва по договорам на поддержание резервной тепловой мощности…………………………………………………..30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</w:rPr>
        <w:t>2.10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 xml:space="preserve"> Договора на поддержание резервной тепловой мощности, долгосрочные договора теплоснабжения, в соответствии с которыми цена определяется по соглашению сторон, и по долгосрочным договорам, в отношении которых установлен долгосрочный тариф………….31</w:t>
      </w:r>
    </w:p>
    <w:p>
      <w:pPr>
        <w:pStyle w:val="Normal"/>
        <w:spacing w:before="0" w:after="0"/>
        <w:ind w:left="66" w:hanging="66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ahoma" w:ascii="Tahoma" w:hAnsi="Tahoma"/>
          <w:color w:val="000000"/>
          <w:sz w:val="19"/>
          <w:szCs w:val="19"/>
        </w:rPr>
        <w:t xml:space="preserve">Раздел 3 </w:t>
      </w:r>
      <w:r>
        <w:rPr>
          <w:rFonts w:cs="Times New Roman" w:ascii="Times New Roman" w:hAnsi="Times New Roman"/>
          <w:b/>
          <w:sz w:val="24"/>
          <w:szCs w:val="24"/>
        </w:rPr>
        <w:t>Существующие и перспективные балансы теплоносителя</w:t>
      </w:r>
      <w:r>
        <w:rPr>
          <w:rFonts w:cs="Times New Roman" w:ascii="Times New Roman" w:hAnsi="Times New Roman"/>
          <w:sz w:val="24"/>
          <w:szCs w:val="24"/>
        </w:rPr>
        <w:t>…………………..31</w:t>
      </w:r>
    </w:p>
    <w:p>
      <w:pPr>
        <w:pStyle w:val="Normal"/>
        <w:spacing w:before="0" w:after="0"/>
        <w:ind w:left="66" w:hanging="6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Tahoma" w:ascii="Tahoma" w:hAnsi="Tahoma"/>
          <w:color w:val="000000"/>
          <w:sz w:val="19"/>
          <w:szCs w:val="19"/>
        </w:rPr>
        <w:t xml:space="preserve">Раздел 4 </w:t>
      </w:r>
      <w:r>
        <w:rPr>
          <w:rFonts w:cs="Times New Roman" w:ascii="Times New Roman" w:hAnsi="Times New Roman"/>
          <w:b/>
          <w:sz w:val="24"/>
          <w:szCs w:val="24"/>
        </w:rPr>
        <w:t>Предложения по строительству, реконструкции и техническому перевооружению и (или) модернизации источников тепловой энергии……………..32</w:t>
      </w:r>
    </w:p>
    <w:p>
      <w:pPr>
        <w:pStyle w:val="Normal"/>
        <w:spacing w:before="0" w:after="0"/>
        <w:ind w:left="66" w:hanging="66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ahoma" w:ascii="Tahoma" w:hAnsi="Tahoma"/>
          <w:b w:val="false"/>
          <w:color w:val="000000"/>
          <w:sz w:val="19"/>
          <w:szCs w:val="19"/>
        </w:rPr>
        <w:t>4.1</w:t>
      </w:r>
      <w:r>
        <w:rPr>
          <w:rFonts w:cs="Times New Roman" w:ascii="Times New Roman" w:hAnsi="Times New Roman"/>
          <w:sz w:val="24"/>
          <w:szCs w:val="24"/>
        </w:rPr>
        <w:t xml:space="preserve"> Предложения по новому строительству источников тепловой энергии, обеспечивающие перспективную тепловую нагрузку на вновь осваиваемых территориях поселения……………………………………………………………………………………..3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ahoma" w:ascii="Tahoma" w:hAnsi="Tahoma"/>
          <w:b w:val="false"/>
          <w:color w:val="000000"/>
          <w:sz w:val="19"/>
          <w:szCs w:val="19"/>
        </w:rPr>
        <w:t>4.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еры по переоборудованию котельных в источники комбинированной выработки электрической и тепловой энергии…………………………………………………………..33</w:t>
      </w:r>
    </w:p>
    <w:p>
      <w:pPr>
        <w:pStyle w:val="Normal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Меры по выводу из эксплуатации, консервации и демонтажу избыточных мощностей на источниках тепловой энергии, а также выработавшего нормативный срок службы оборудования с низким КПД, когда продление срока службы технически невозможно или экономически нецелесообразно………………………………………………………………………………………33</w:t>
      </w:r>
    </w:p>
    <w:p>
      <w:pPr>
        <w:pStyle w:val="Normal"/>
        <w:spacing w:before="0" w:after="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</w:rPr>
        <w:t>4.4 Меры по переоборудованию котельных в источники комбинированной выработки электрической и тепловой энергии</w:t>
      </w:r>
      <w:r>
        <w:rPr>
          <w:rStyle w:val="StrongEmphasis"/>
          <w:b w:val="false"/>
          <w:color w:val="000000"/>
        </w:rPr>
        <w:t>……………………………………………………………………………………………………34</w:t>
      </w:r>
    </w:p>
    <w:p>
      <w:pPr>
        <w:pStyle w:val="Style17"/>
        <w:shd w:fill="FFFFFF" w:val="clear"/>
        <w:spacing w:lineRule="atLeast" w:line="332" w:before="0" w:after="158"/>
        <w:ind w:left="-142" w:hanging="142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4.5 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………………………………………………………………………………34</w:t>
      </w:r>
    </w:p>
    <w:p>
      <w:pPr>
        <w:pStyle w:val="Style17"/>
        <w:shd w:fill="FFFFFF" w:val="clear"/>
        <w:spacing w:lineRule="atLeast" w:line="332" w:before="0" w:after="158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4.6 Меры по переоборудованию котельных в источники комбинированной выработки электрической и тепловой энергии……………………………………………………………34</w:t>
      </w:r>
    </w:p>
    <w:p>
      <w:pPr>
        <w:pStyle w:val="Style17"/>
        <w:shd w:fill="FFFFFF" w:val="clear"/>
        <w:spacing w:lineRule="atLeast" w:line="332" w:before="0" w:after="158"/>
        <w:rPr/>
      </w:pPr>
      <w:r>
        <w:rPr>
          <w:rStyle w:val="StrongEmphasis"/>
          <w:b w:val="false"/>
          <w:color w:val="000000"/>
        </w:rPr>
        <w:t>4.7</w:t>
      </w:r>
      <w:r>
        <w:rPr/>
        <w:t xml:space="preserve"> 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…………………………………………………35</w:t>
      </w:r>
    </w:p>
    <w:p>
      <w:pPr>
        <w:pStyle w:val="Style17"/>
        <w:shd w:fill="FFFFFF" w:val="clear"/>
        <w:spacing w:lineRule="atLeast" w:line="332" w:before="0" w:after="158"/>
        <w:rPr/>
      </w:pPr>
      <w:r>
        <w:rPr/>
        <w:t>4.8</w:t>
      </w:r>
      <w:r>
        <w:rPr>
          <w:color w:val="000000"/>
        </w:rPr>
        <w:t xml:space="preserve"> Существующий (сложившийся) оптимальный температурный  график работы котельных пгт.Кикнур……………………………………………………………………….......................36</w:t>
      </w:r>
      <w:r>
        <w:rPr>
          <w:b/>
          <w:color w:val="000000"/>
        </w:rPr>
        <w:t>  </w:t>
      </w:r>
      <w:r>
        <w:rPr/>
        <w:t>                 </w:t>
      </w:r>
    </w:p>
    <w:p>
      <w:pPr>
        <w:pStyle w:val="Style17"/>
        <w:shd w:fill="FFFFFF" w:val="clear"/>
        <w:spacing w:lineRule="atLeast" w:line="332" w:before="0" w:after="158"/>
        <w:rPr>
          <w:b/>
          <w:b/>
        </w:rPr>
      </w:pPr>
      <w:r>
        <w:rPr>
          <w:b/>
        </w:rPr>
        <w:t>Раздел 5. Предложения по строительству, реконструкции и(или) модернизации  тепловых сетей……………………………………………………………………………39-46</w:t>
      </w:r>
    </w:p>
    <w:p>
      <w:pPr>
        <w:pStyle w:val="Style17"/>
        <w:shd w:fill="FFFFFF" w:val="clear"/>
        <w:spacing w:lineRule="atLeast" w:line="332" w:before="0" w:after="158"/>
        <w:rPr/>
      </w:pPr>
      <w:r>
        <w:rPr/>
        <w:t>5.1 Предложения по новому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……………………………………………………………………39</w:t>
      </w:r>
    </w:p>
    <w:p>
      <w:pPr>
        <w:pStyle w:val="Style17"/>
        <w:shd w:fill="FFFFFF" w:val="clear"/>
        <w:spacing w:lineRule="atLeast" w:line="332" w:before="0" w:after="158"/>
        <w:rPr/>
      </w:pPr>
      <w:r>
        <w:rPr/>
        <w:t>5.2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, комплексную или производственную застройку………………………..40</w:t>
      </w:r>
    </w:p>
    <w:p>
      <w:pPr>
        <w:pStyle w:val="Style17"/>
        <w:shd w:fill="FFFFFF" w:val="clear"/>
        <w:spacing w:lineRule="atLeast" w:line="332" w:before="0" w:after="158"/>
        <w:rPr/>
      </w:pPr>
      <w:r>
        <w:rPr/>
        <w:t>5.3 Предложения по новому строительству и реконструкции тепловых сетей, обеспечивающие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…………………………………………………..40</w:t>
      </w:r>
    </w:p>
    <w:p>
      <w:pPr>
        <w:pStyle w:val="Normal"/>
        <w:spacing w:before="0" w:after="0"/>
        <w:ind w:right="-3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 Перспективные топливные балансы………………………………………….46</w:t>
      </w:r>
    </w:p>
    <w:p>
      <w:pPr>
        <w:pStyle w:val="Style17"/>
        <w:shd w:fill="FFFFFF" w:val="clear"/>
        <w:spacing w:lineRule="atLeast" w:line="332" w:before="0" w:after="158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  </w:t>
      </w:r>
      <w:r>
        <w:rPr>
          <w:rStyle w:val="StrongEmphasis"/>
          <w:color w:val="000000"/>
        </w:rPr>
        <w:t>Раздел 7. Инвестиции в строительство, реконструкцию и техническое перевооружение  и (или) модернизацию…………………………………………………46</w:t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Раздел 8. Решение об определении единой теплоснабжающей организации определяет             единую теплоснабжающую организацию и границы зон её деятельности…………47</w:t>
      </w:r>
    </w:p>
    <w:p>
      <w:pPr>
        <w:pStyle w:val="Style17"/>
        <w:shd w:fill="FFFFFF" w:val="clear"/>
        <w:spacing w:lineRule="atLeast" w:line="332" w:before="0" w:after="158"/>
        <w:ind w:left="-142" w:hanging="851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            </w:t>
      </w:r>
      <w:r>
        <w:rPr>
          <w:rStyle w:val="StrongEmphasis"/>
          <w:color w:val="000000"/>
        </w:rPr>
        <w:t>Раздел 9. Решение о распределении  тепловой нагрузки  между источниками тепловой энергии…………………………………………………………………………………………4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StrongEmphasis"/>
          <w:rFonts w:cs="Calibri"/>
          <w:color w:val="000000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Раздел 10. Перечень бесхозяйных тепловых сетей и определение организации, уполномоченной на их эксплуатацию……………………………………………………48</w:t>
      </w:r>
    </w:p>
    <w:p>
      <w:pPr>
        <w:pStyle w:val="Style17"/>
        <w:shd w:fill="FFFFFF" w:val="clear"/>
        <w:spacing w:lineRule="atLeast" w:line="332" w:before="0" w:after="158"/>
        <w:ind w:left="-142" w:hanging="85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hanging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hd w:fill="FFFFFF" w:val="clear"/>
        <w:spacing w:lineRule="atLeast" w:line="332" w:before="0" w:after="158"/>
        <w:rPr>
          <w:rStyle w:val="StrongEmphasis"/>
          <w:color w:val="000000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shd w:fill="FFFFFF" w:val="clear"/>
        <w:spacing w:lineRule="atLeast" w:line="332" w:before="0" w:after="158"/>
        <w:rPr>
          <w:rStyle w:val="StrongEmphasis"/>
          <w:color w:val="000000"/>
        </w:rPr>
      </w:pPr>
      <w:r>
        <w:rPr/>
      </w:r>
    </w:p>
    <w:p>
      <w:pPr>
        <w:pStyle w:val="Normal"/>
        <w:spacing w:before="0" w:after="0"/>
        <w:ind w:right="-383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right="-3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hd w:fill="FFFFFF" w:val="clear"/>
        <w:spacing w:lineRule="atLeast" w:line="332" w:before="0" w:after="15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66" w:hanging="6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66" w:hanging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6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2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ind w:right="-2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ХЕМА ТЕПЛОСНАБЖЕНИЯ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икнурского городского поселения Кикнурского муниципального рай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Кировской  области.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ие положения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анием для разработки схемы теплоснабжения Кикнурского городского поселения Кикнурского  муниципального района Кировской области является: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Федеральный закон от 27.07.2010 года № 190 -ФЗ «О  теплоснабжении»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становление  Правительства РФ от 22 Февраля 2012 г. N 154 "О требованиях к схемам теплоснабжения, порядку их разработки и утверждения"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ограмма комплексного развития систем коммунальной инфраструктуры муниципального образования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енеральный план поселения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и и задачи  разработки схемы теплоснабжения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хема теплоснабжения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селения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— разрабатывается  в целях удовлетворения спроса на тепловую энергию (мощность) и теплоноситель, обеспечения надежного теплоснабжения наиболее экономичным способом при минимальном воздействии на окружающую среду, а также экономического стимулирования развития систем теплоснабжения и внедрения энергосберегающих технологий.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хема теплоснабжения город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представляет документ, в котором обосновывается необходимость и экономическая целесообразность проектирования и строительства новых, расширения и реконструкции существующих источников тепловой энергии и тепловых сетей, средств их эксплуатации и управления с целью обеспечения энергетической безопасности, развития экономики поселения и надежности теплоснабжения потребителей.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ными задачами при разработке схемы теплоснабжения город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на период до 2033 г. являются:</w:t>
      </w:r>
    </w:p>
    <w:p>
      <w:pPr>
        <w:pStyle w:val="Normal"/>
        <w:numPr>
          <w:ilvl w:val="0"/>
          <w:numId w:val="1"/>
        </w:numPr>
        <w:spacing w:lineRule="atLeast" w:line="21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следование системы теплоснабжения  и анализ существующей ситуации в теплоснабжении  поселения.</w:t>
      </w:r>
    </w:p>
    <w:p>
      <w:pPr>
        <w:pStyle w:val="Normal"/>
        <w:numPr>
          <w:ilvl w:val="0"/>
          <w:numId w:val="1"/>
        </w:numPr>
        <w:spacing w:lineRule="atLeast" w:line="210" w:before="0" w:after="2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ление дефицита тепловой мощности и формирование вариантов развития системы теплоснабжения для ликвидации данного дефицита.</w:t>
      </w:r>
    </w:p>
    <w:p>
      <w:pPr>
        <w:pStyle w:val="Normal"/>
        <w:numPr>
          <w:ilvl w:val="0"/>
          <w:numId w:val="1"/>
        </w:numPr>
        <w:spacing w:lineRule="atLeast" w:line="210" w:before="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ор оптимального варианта развития теплоснабжения и основные рекомендации по развитию системы теплоснабжения городского поселения до 2033года.</w:t>
      </w:r>
    </w:p>
    <w:p>
      <w:pPr>
        <w:pStyle w:val="Normal"/>
        <w:spacing w:lineRule="atLeast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Теплоснабжающая организация определяется схемой теплоснабж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роприятия по развитию системы теплоснабжения, предусмотренные настоящей схемой, включаются в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инвестиционную программу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теплоснабжающей организации и, как следствие, могут быть включены в соответствующий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тариф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организации 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коммунального комплекс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ая характеристик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Кикнурского городского поселения Кикнурского муниципального района Кировской  обла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кнурское городское поселение находится на юго-Западе Кировской области, граничит с Потняковским, Цекеевским, Ваштрангским, Кокшагским поселениеми Кикнурского района. В состав Кикнурского городского поселения входят Кикнурский поселковый округ, Турусиновский сельский округ и пгт.Кикнур, который является одновременно центром городского поселения и районным центром, занимает площадь 1005 га. На территории поселения находится 12 населённых пунктов с общей численностью 5631 человек. Он расположен в 60 км. От железной дороги, в 121 километре от пристани на реке Вятка в городе Советске и в 301 километре от областного центра – города Кирова. По территории поселения проходит трасса регионального значения Нижний Новгород-Кир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пгт.Кикнур 355 га, из которых застроенная территория занимает третью часть. Население посёлка на 01.01.2017 года составляет 4903 человека. Крупные и средние промышленные предприятия отсутствую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я Кикнурского городского поселения расположения объекта относится к зоне умеренного континентального климата с коротким, сравнительно теплым летом и продолжительностью холодной и многоснежной зимой. Существенное влияние на местные климатические условия оказывают ветры со стороны Атлантики и Средиземноморья, что определяет преобладание южного и юго-западного переноса воздух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етровой режим: в течении всего года на территории поселения преобладают южные, юго-западные ветра (декабрь-февраль), северо-западные и северные ветра (июнь-август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о СНиП 23-01-99* «Строительная климатология», ТСН 23-3ХХ-2003-Кировской области, утвержденным  Постановлением  Правительства Кировской области от 06.01.2004 №59/348 «Об утверждении  ТСН 23-3ХХ-2003 Кировской области» в  жилых и общественных зданий» для  Кикнурского  района Кировской  области приняты следующие данны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четная температура наружного воздуха            - 33 градуса С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няя температура отопительного периода        - 5,4 градуса С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должительность отопительного периода           231 дн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Показатели существующего и перспективного спроса на тепловую энергию (мощность) и теплоноситель в установленных границах территории  п.г.т. Кикнур</w:t>
      </w:r>
    </w:p>
    <w:p>
      <w:pPr>
        <w:pStyle w:val="Normal"/>
        <w:ind w:right="-21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Существующее состоя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отпуск произведенной тепловой  энергии  потребителям (население поселения (6 многоэтажных жилых домов), бюджетных организаций, социально значимых объектов, предприятий, и прочих потребителей)  осуществляется через тепловую сеть, расположенную на территории поселк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поставщиками тепловой энергии в поселении являются МУП «Коммунальщик» – теплогенерирующее предприятие эксплуатирующая  5-ть котельных блочно-модульные котельные на  местном топливе (опил и дрова) с общей суммарной мощностью 4,1 Гкал/час и  осуществляющая транспортировку тепловой энергии  потребителям по  находящимся у нее в эксплуатации тепловым сетя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а  теплоснабжения двухтрубная открытая. Протяженность тепловых сетей составляет  км.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69"/>
        <w:gridCol w:w="2265"/>
        <w:gridCol w:w="1766"/>
        <w:gridCol w:w="1930"/>
      </w:tblGrid>
      <w:tr>
        <w:trPr>
          <w:tblHeader w:val="true"/>
          <w:trHeight w:val="10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.</w:t>
            </w:r>
          </w:p>
        </w:tc>
        <w:tc>
          <w:tcPr>
            <w:tcW w:w="2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2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ённая мощност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час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ая мощность Гкал/ча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</w:t>
            </w:r>
          </w:p>
        </w:tc>
      </w:tr>
      <w:tr>
        <w:trPr>
          <w:trHeight w:val="97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Кикнур </w:t>
            </w:r>
          </w:p>
        </w:tc>
        <w:tc>
          <w:tcPr>
            <w:tcW w:w="2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а</w:t>
            </w:r>
          </w:p>
        </w:tc>
      </w:tr>
      <w:tr>
        <w:trPr>
          <w:trHeight w:val="97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2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а</w:t>
            </w:r>
          </w:p>
        </w:tc>
      </w:tr>
      <w:tr>
        <w:trPr>
          <w:trHeight w:val="97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2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1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</w:t>
            </w:r>
          </w:p>
        </w:tc>
      </w:tr>
      <w:tr>
        <w:trPr>
          <w:trHeight w:val="972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гт. Кикнур </w:t>
            </w:r>
          </w:p>
        </w:tc>
        <w:tc>
          <w:tcPr>
            <w:tcW w:w="2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7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</w:t>
            </w:r>
          </w:p>
        </w:tc>
      </w:tr>
      <w:tr>
        <w:trPr>
          <w:trHeight w:val="97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Краткая характеристика котельных, расположенных на территории городского поселения  пгт.  Кикнур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ельная № 1 </w:t>
      </w:r>
      <w:r>
        <w:rPr>
          <w:rFonts w:cs="Times New Roman" w:ascii="Times New Roman" w:hAnsi="Times New Roman"/>
          <w:sz w:val="24"/>
          <w:szCs w:val="24"/>
        </w:rPr>
        <w:t>осуществляет теплоснабжение пгт. Кикнур и   работает на местном топливе - опиле. Общая установленная мощность котельной составляет 1,7 Гкал/час., подключенная нагрузка составляет 0,61 Гкал/час (фактическая). Система теплоснабжения двухтрубная открытая, протяженность теплосети центрального отопления  в однотрубном исчислении составляет 1,363 км. Здание котельной №1 1972 года постройки: размеры 16м.*11 м. высотой 3,5м.; объем здания 616 м3.; Фундамент-; железобетонные плиты кровля – оцинкованный профнастил односкатная. Площадь земельного участка составляет 1427 м2., застроенная 297м2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произведён капитальный ремонт двух стальных водогрейных котлов КВр – 0,63 МВт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979"/>
        <w:gridCol w:w="980"/>
        <w:gridCol w:w="979"/>
        <w:gridCol w:w="979"/>
        <w:gridCol w:w="979"/>
        <w:gridCol w:w="979"/>
        <w:gridCol w:w="980"/>
        <w:gridCol w:w="1835"/>
      </w:tblGrid>
      <w:tr>
        <w:trPr>
          <w:trHeight w:val="96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ельной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тановленная мощнос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паспорту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кал/час 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ключенная нагрузк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кал/ч 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ксимальный коэффициен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грузки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оплива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8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 (факт)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" w:leader="none"/>
                <w:tab w:val="center" w:pos="949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,0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л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котла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ерхность нагрева котл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2/кол-во секций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д установки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лов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плопроизводи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льность котл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кал/час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лов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ФМ-0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5 -2ш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- 1шт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Р- 0,6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8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етевые насосы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насос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ительность,м3/час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ор, м.вод.ст.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/двигатель,  кВт; обороты/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ов</w:t>
            </w:r>
          </w:p>
        </w:tc>
      </w:tr>
      <w:tr>
        <w:trPr>
          <w:trHeight w:val="79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-100-80-160      П  90 м3/час, Н-26 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- 80/16 ДЕ              П    80 м3/час,Н- 16 м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11квт 3000оборотов/ми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9,2квт 3000оборотов/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 внутреннего контура и подпиточны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насос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ительность,м3/час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ор, м.вод.ст.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/двигатель,  кВт; обороты/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ов</w:t>
            </w:r>
          </w:p>
        </w:tc>
      </w:tr>
      <w:tr>
        <w:trPr>
          <w:trHeight w:val="674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20/8             П   25 м3/час, Н-20 м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3 квт 3000оборотов/ми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ельная № 2 </w:t>
      </w:r>
      <w:r>
        <w:rPr>
          <w:rFonts w:cs="Times New Roman" w:ascii="Times New Roman" w:hAnsi="Times New Roman"/>
          <w:sz w:val="24"/>
          <w:szCs w:val="24"/>
        </w:rPr>
        <w:t>осуществляет теплоснабжение  г.п.п. Кикнур и   работает на местном топливе - дрова. Общая установленная мощность котельной составляет 0,6 Гкал/час., подключенная нагрузка составляет 0,1 Гкал/час (факт). Теплосетей нет Здание котельной №2  2005 года постройки находится в основном производственном здании (банно- прачечного здания) : размеры 16м.*11 м. высотой 3,5м.; объем здания 616м3.; Фундамент-; железобетонные плиты кровля – оцинкованный профнастил односкатная. Площадь земельного участка составляет 1427 м2., застроенная 297м2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979"/>
        <w:gridCol w:w="980"/>
        <w:gridCol w:w="979"/>
        <w:gridCol w:w="979"/>
        <w:gridCol w:w="979"/>
        <w:gridCol w:w="979"/>
        <w:gridCol w:w="980"/>
        <w:gridCol w:w="1835"/>
      </w:tblGrid>
      <w:tr>
        <w:trPr>
          <w:trHeight w:val="96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ельной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тановленная мощнос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паспорту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кал/час 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ключенная нагрузк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кал/ч 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ксимальный коэффициен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грузки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оплива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(проектная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(факт)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ова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котла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ерхность нагрева котл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2/кол-во секций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д установк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лов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плопроизводи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льность котл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кал/час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лов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-0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П-300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етевые насосы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насос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ительность,м3/час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ор, м.вод.ст.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/двигатель,  кВт; обороты/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ов</w:t>
            </w:r>
          </w:p>
        </w:tc>
      </w:tr>
      <w:tr>
        <w:trPr>
          <w:trHeight w:val="79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– 25/20   П 25 м3/час, Н-30 м 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- 45/30     П 45м3/час, Н- 30 м        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2,2квт 3000оборотов/ми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 7,5 квт  3000 оборотов/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 внутреннего контура и подпиточны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насос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ительность,м3/час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ор, м.вод.ст.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/двигатель,  кВт; обороты/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ов</w:t>
            </w:r>
          </w:p>
        </w:tc>
      </w:tr>
      <w:tr>
        <w:trPr>
          <w:trHeight w:val="674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сос   К-8/18     П  8 м3/час, Н -18 м           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1,5квт 3000оборотов/ми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ельная № 3 </w:t>
      </w:r>
      <w:r>
        <w:rPr>
          <w:rFonts w:cs="Times New Roman" w:ascii="Times New Roman" w:hAnsi="Times New Roman"/>
          <w:sz w:val="24"/>
          <w:szCs w:val="24"/>
        </w:rPr>
        <w:t>осуществляет теплоснабжение  г.п.п. Кикнур и   работает на местном топливе - дрова. Общая установленная мощность котельной составляет 0,3 Гкал/час. подключенная нагрузка составляет 0,1 Гкал/час (факт). Система теплоснабжения двухтрубная открытая, протяженность теплосети центрального отопления в однотрубном исчислении составляет 0,335 км.  Здание котельной №3  2002 года постройки находится в основном производственном здании (автогаража): размеры 16м.*11 м. высотой 3,5м.; объем здания 616м3.; Фундамент-; железобетонные плиты кровля – оцинкованный профнастил односкатная. Площадь земельного участка составляет 1427 м2., застроенная 297м2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979"/>
        <w:gridCol w:w="980"/>
        <w:gridCol w:w="979"/>
        <w:gridCol w:w="979"/>
        <w:gridCol w:w="979"/>
        <w:gridCol w:w="979"/>
        <w:gridCol w:w="980"/>
        <w:gridCol w:w="1835"/>
      </w:tblGrid>
      <w:tr>
        <w:trPr>
          <w:trHeight w:val="96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ельной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тановленная мощнос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паспорту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кал/час 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ключенная нагрузк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кал/ч 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ксимальный коэффициен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грузки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оплива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(проектная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0(факт)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" w:leader="none"/>
                <w:tab w:val="center" w:pos="949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75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ова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котла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ерхность нагрева котл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2/кол-во секций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д установки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лов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плопроизводи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льность котл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кал/час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лов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ула-02м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2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етевые насосы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насос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ительность,м3/час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ор, м.вод.ст.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/двигатель,  кВт; обороты/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ов</w:t>
            </w:r>
          </w:p>
        </w:tc>
      </w:tr>
      <w:tr>
        <w:trPr>
          <w:trHeight w:val="79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45/30   П- 45м3/час, Н – 30 м               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7,5квт 2800 оборотов/мин</w:t>
            </w:r>
          </w:p>
          <w:p>
            <w:pPr>
              <w:pStyle w:val="Normal"/>
              <w:tabs>
                <w:tab w:val="clear" w:pos="708"/>
                <w:tab w:val="left" w:pos="496" w:leader="none"/>
                <w:tab w:val="center" w:pos="1928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 внутреннего контура и подпиточны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насос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ительность,м3/час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ор, м.вод.ст.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/двигатель,  кВт; обороты/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ов</w:t>
            </w:r>
          </w:p>
        </w:tc>
      </w:tr>
      <w:tr>
        <w:trPr>
          <w:trHeight w:val="674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ельная № 4 </w:t>
      </w:r>
      <w:r>
        <w:rPr>
          <w:rFonts w:cs="Times New Roman" w:ascii="Times New Roman" w:hAnsi="Times New Roman"/>
          <w:sz w:val="24"/>
          <w:szCs w:val="24"/>
        </w:rPr>
        <w:t>осуществляет теплоснабжение пгт. Кикнур  и   работает на местном топливе - опиле. Общая установленная мощность котельной составляет 1,14 Гкал/час., подключенная нагрузка составляет 0,21 Гкал/час (факт). Система теплоснабжения двухтрубная открытая, протяженность теплосети центрального отопления  в однотрубном исчислении составляет 0,396 км. Здание котельной №4  2005 году передано на баланс МУП «Коммунальщик»: размеры 16м.*11 м. высотой 3,5м.; объем здания 616 м3.; Фундамент-; железобетонные плиты кровля – оцинкованный профнастил односкатная. Площадь земельного участка составляет 1427 м2., застроенная 297м2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9"/>
        <w:gridCol w:w="979"/>
        <w:gridCol w:w="980"/>
        <w:gridCol w:w="979"/>
        <w:gridCol w:w="979"/>
        <w:gridCol w:w="979"/>
        <w:gridCol w:w="979"/>
        <w:gridCol w:w="980"/>
        <w:gridCol w:w="1835"/>
      </w:tblGrid>
      <w:tr>
        <w:trPr>
          <w:trHeight w:val="96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ельной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тановленная мощнос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паспорту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кал/час 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ключенная нагрузк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кал/ч 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ксимальный коэффициен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грузки 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оплива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4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4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 (проектная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" w:leader="none"/>
                <w:tab w:val="center" w:pos="949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70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л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котла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ерхность нагрева котл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2/кол-во секций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д установки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лов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плопроизводи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льность котл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кал/час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лов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ФМ-05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07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center" w:pos="949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506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9" w:leader="none"/>
                <w:tab w:val="center" w:pos="949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ab/>
              <w:t>КВМ  0,63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8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етевые насосы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насос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ительность,м3/час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ор, м.вод.ст.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/двигатель,  кВт; обороты/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ов</w:t>
            </w:r>
          </w:p>
        </w:tc>
      </w:tr>
      <w:tr>
        <w:trPr>
          <w:trHeight w:val="79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-100-50-200      П  70 м3/час, Н-26 м</w:t>
            </w:r>
          </w:p>
          <w:p>
            <w:pPr>
              <w:pStyle w:val="Normal"/>
              <w:rPr/>
            </w:pPr>
            <w:r>
              <w:rPr/>
              <w:t>К-100-80-160           П  90 м3/час,Н- 26 м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сос -80/16 ДЕ     П – 80 м3/час, Н-16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11квт 3000оборотов/ми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11квт 3000 оборотов/ми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9,2квт 3000оборотов/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9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 внутреннего контура и подпиточны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насос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ительность,м3/час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ор, м.вод.ст.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/двигатель,  кВт; обороты/мин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ов</w:t>
            </w:r>
          </w:p>
        </w:tc>
      </w:tr>
      <w:tr>
        <w:trPr>
          <w:trHeight w:val="674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ельная № 5 </w:t>
      </w:r>
      <w:r>
        <w:rPr>
          <w:rFonts w:cs="Times New Roman" w:ascii="Times New Roman" w:hAnsi="Times New Roman"/>
          <w:sz w:val="24"/>
          <w:szCs w:val="24"/>
        </w:rPr>
        <w:t>осуществляет теплоснабжение пгт. Кикнур и   работает на местном топливе - опиле. Общая установленная мощность котельной составляет 0,4 Гкал/час., подключенная нагрузка составляет 0,14 Гкал/час (факт). Система теплоснабжения двухтрубная открытая, протяженность теплосети центрального отопления  в однотрубном исчислении составляет 0,120 км. Здание котельной №5 2010 года  передачи на баланс МУП «Коммунальщик»: размеры 16м.*11 м. высотой 3,5м.; объем здания 616 м3.; Фундамент-; железобетонные плиты кровля – оцинкованный профнастил односкатная. Площадь земельного участка составляет 1427 м2., застроенная 297м2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6 году по инвестиционной программе и согласно схеме теплоснабжения проложена вновь теплотрасса от котельной до Узла связи протяжённостью 43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по инвестиционной программе и согласно схеме теплоснабжения проложена вновь теплотрасса от котельной до ДЮСШ  протяжённостью 223м. и произведена замена тепловых сетей до МКУ «Кикнурскй ЦКиД» протяжённостью 118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8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78"/>
        <w:gridCol w:w="978"/>
        <w:gridCol w:w="979"/>
        <w:gridCol w:w="983"/>
        <w:gridCol w:w="979"/>
        <w:gridCol w:w="979"/>
        <w:gridCol w:w="979"/>
        <w:gridCol w:w="980"/>
        <w:gridCol w:w="16"/>
        <w:gridCol w:w="1818"/>
        <w:gridCol w:w="20"/>
      </w:tblGrid>
      <w:tr>
        <w:trPr>
          <w:trHeight w:val="960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ельной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становленная мощност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паспорту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кал/час 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дключенная нагрузк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кал/ч  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ксимальный коэффициен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грузки 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оплива</w:t>
            </w:r>
          </w:p>
        </w:tc>
      </w:tr>
      <w:tr>
        <w:trPr>
          <w:trHeight w:val="5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 (факт)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" w:leader="none"/>
                <w:tab w:val="center" w:pos="949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70,0%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л</w:t>
            </w:r>
          </w:p>
        </w:tc>
      </w:tr>
      <w:tr>
        <w:trPr>
          <w:trHeight w:val="497" w:hRule="atLeast"/>
        </w:trPr>
        <w:tc>
          <w:tcPr>
            <w:tcW w:w="9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котла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ерхность нагрева котл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2/кол-во секций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д установки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лов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плопроизводи-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льность котл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кал/час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тлов</w:t>
            </w:r>
          </w:p>
        </w:tc>
      </w:tr>
      <w:tr>
        <w:trPr>
          <w:trHeight w:val="5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ФМ-05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9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етевые насосы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арка насос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изводительность,м3/час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пор, м.вод.ст.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Эл/двигатель,  кВт; обороты/мин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ов</w:t>
            </w:r>
          </w:p>
        </w:tc>
      </w:tr>
      <w:tr>
        <w:trPr>
          <w:trHeight w:val="790" w:hRule="atLeast"/>
        </w:trPr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-45/30      П  45 м3/час, Н-30 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-7,5квт 2800 оборотов/мин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сосы внутреннего контура и подпиточные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-20/18 П- 20м3/час, Н-18 м</w:t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-2,2квт 2800 оборотов /ми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2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3  Краткая характеристика тепловых сетей. </w:t>
      </w:r>
    </w:p>
    <w:p>
      <w:pPr>
        <w:pStyle w:val="Normal"/>
        <w:spacing w:before="0" w:after="0"/>
        <w:ind w:right="-2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овые сети введены в эксплуатацию в период с1993 по 1992год. Способ прокладки подземный, вид сети водяной, источники – пять  котельных. Общая длина трассы 2253,0 метров. Расчетные параметры: давление </w:t>
      </w:r>
      <w:r>
        <w:rPr>
          <w:rFonts w:cs="Times New Roman" w:ascii="Times New Roman" w:hAnsi="Times New Roman"/>
          <w:i/>
          <w:sz w:val="24"/>
          <w:szCs w:val="24"/>
        </w:rPr>
        <w:t>0,6 МПа</w:t>
      </w:r>
      <w:r>
        <w:rPr>
          <w:rFonts w:cs="Times New Roman" w:ascii="Times New Roman" w:hAnsi="Times New Roman"/>
          <w:sz w:val="24"/>
          <w:szCs w:val="24"/>
        </w:rPr>
        <w:t xml:space="preserve"> (6,0)(кгс/кв. см); температура </w:t>
      </w:r>
      <w:r>
        <w:rPr>
          <w:rFonts w:cs="Times New Roman" w:ascii="Times New Roman" w:hAnsi="Times New Roman"/>
          <w:i/>
          <w:sz w:val="24"/>
          <w:szCs w:val="24"/>
        </w:rPr>
        <w:t xml:space="preserve">95 </w:t>
      </w:r>
      <w:r>
        <w:rPr>
          <w:rFonts w:cs="Times New Roman" w:ascii="Times New Roman" w:hAnsi="Times New Roman"/>
          <w:sz w:val="24"/>
          <w:szCs w:val="24"/>
        </w:rPr>
        <w:t>град. C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итальный ремонт теплотрасс производился в 2009 году: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мена тепловых сетей школьной котельной – 530 м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а тепловых сетей к двухэтажному дому по ул. Ленина, 34 и к районному суду по ул.Ленина,38 – 250 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итальный ремонт теплотрасс производился  в 2010 году: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а теплотрассы от котельной до здания администрации, отделения милиции и жилого дома по ул. С.Шарыгина, 1а – 360 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теплотрассы от котельной до редакции – 64 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льный ремонт теплотрасс производился в 2012 году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питальный ремонт теплотрассы от котельной до жилого дома по пер.Светлому, д.2 – 400 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питальный ремонт теплотрассы к школе №2 – 210 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питальный ремонт теплотрассы отшкольной котельной до интерната – 59 м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питальный ремонт двух стальных водогрейных котлов в центральной котельной в 2017 году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питальный ремонт теплотрассы от котельной до Кикнурского ЦКиД- 223 м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ительство теплотрассы до здания Узла связи – 43 м  - 2016 год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ительство теплотрассы до здания ДЮСШ- 220м - 2017 год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АЯ ХАРАКТЕРИСТИКА ТЕПЛОВОЙ СЕ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Трубы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5"/>
        <w:gridCol w:w="4071"/>
        <w:gridCol w:w="1276"/>
        <w:gridCol w:w="1134"/>
        <w:gridCol w:w="1276"/>
        <w:gridCol w:w="850"/>
        <w:gridCol w:w="1276"/>
        <w:gridCol w:w="1276"/>
        <w:gridCol w:w="1134"/>
        <w:gridCol w:w="992"/>
        <w:gridCol w:w="1134"/>
      </w:tblGrid>
      <w:tr>
        <w:trPr>
          <w:trHeight w:val="600" w:hRule="atLeast"/>
          <w:cantSplit w:val="true"/>
        </w:trPr>
        <w:tc>
          <w:tcPr>
            <w:tcW w:w="561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участка трассы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ющая труба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тная труба 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ая изоля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кор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</w:t>
            </w:r>
          </w:p>
        </w:tc>
      </w:tr>
      <w:tr>
        <w:trPr>
          <w:trHeight w:val="840" w:hRule="atLeast"/>
          <w:cantSplit w:val="true"/>
        </w:trPr>
        <w:tc>
          <w:tcPr>
            <w:tcW w:w="561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- </w:t>
              <w:br/>
              <w:t>метр,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-</w:t>
              <w:br/>
              <w:t xml:space="preserve">на,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- </w:t>
              <w:br/>
              <w:t>метр,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-</w:t>
              <w:br/>
              <w:t xml:space="preserve">на,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ем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щи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1(центральная)</w:t>
            </w:r>
          </w:p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тельная№ 1-ТК 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382" w:hRule="atLeast"/>
        </w:trPr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ConsCell"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К 1 - ТК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390" w:hRule="atLeast"/>
        </w:trPr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К 3 – ТК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375" w:hRule="atLeast"/>
        </w:trPr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К 3 – ТК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ТК 2 – Кор 1 Ц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л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375" w:hRule="atLeast"/>
        </w:trPr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К 3 – Кор 2 Ц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л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20" w:hRule="atLeast"/>
        </w:trPr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 ТК 4 - Апт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л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345" w:hRule="atLeast"/>
        </w:trPr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ТК 4 – Поликлиника Ц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К 2 – Пищеблок ЦР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л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К 1 - Сбербан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л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326" w:hRule="atLeast"/>
        </w:trPr>
        <w:tc>
          <w:tcPr>
            <w:tcW w:w="15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Ввод в редак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Ввод в ТЦ «Континен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Ввод в «Сбербан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Ввод в ж.дом по ул. Первомайская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Кор 2 ЦРБ - Соцпомощ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Кот 1 – участок ОВД «Яран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уч. ОВД «Яранский»- Санчурский су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Корп. Коррекцион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уч. ОВД «Яранский» - 3-хж.д. – С.Шарыгина,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– 2-хж.д. ул.Ленина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од в здание Адм. Кикнур. р-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Кот №1 –гаражи ЦРБ, редакции, ип Разу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л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Кот.№1- 2-х этажный ж.д. пер. Светл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– СТОА Макове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-х этажный ж.д. пер. Светлый – ж.д. Журавлев Г.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1 кв. ж.д. ул. Ленина Осокин С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тельной №1МУП Коммунальщик</w:t>
            </w:r>
          </w:p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балансодерж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</w:t>
            </w:r>
          </w:p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балансе МУП «Коммунальщик»</w:t>
            </w:r>
          </w:p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балансодерж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940" w:leader="none"/>
              </w:tabs>
              <w:ind w:left="-790" w:right="-610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-котельная №2</w:t>
            </w:r>
          </w:p>
        </w:tc>
        <w:tc>
          <w:tcPr>
            <w:tcW w:w="14419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й котельной №2 нет</w:t>
            </w:r>
          </w:p>
        </w:tc>
      </w:tr>
      <w:tr>
        <w:trPr>
          <w:trHeight w:val="240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3(МУП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т.3 – 2-х эт.ж.д пер.Юбилейный 11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tabs>
                <w:tab w:val="clear" w:pos="708"/>
                <w:tab w:val="left" w:pos="56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24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т №3 – токарный цех МУ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пли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24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т.№3 – здание адм.МУП «Коммунальщик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24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от.№3 – ПЧ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24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т№3 – ИП Овчинни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4(школьная)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т. №4 – Уч.корпус коррекционной школ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оуретановая скорлуп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330" w:hRule="atLeast"/>
        </w:trPr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т. № 4 - КСШ кор.1 крыло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оуретановая скорлу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252" w:hRule="atLeast"/>
        </w:trPr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сток тепл.сети 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часток тепл.сети 2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часток 3 – м-н «Звенигов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часток 3 – тк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часток ТК 1 – ТК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часток ТК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жб л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Участок 4 -  КСШ корп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часток 6 - ИП «Вдовки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Участок КСШ крыло 1 – Крыло2 корп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Участок 1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Ц «Осокин С.Г.» ул. Просвещения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Краеведческий муз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Жилой дом ул. Просвещения,7кв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2-х кварт.жил.дом ул Красноармейская,д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54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 на балансе МУП «Коммунальщик»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балансодерж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74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  <w:t>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5(ЦКиД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часток Кот№5 -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ик</w:t>
            </w:r>
          </w:p>
        </w:tc>
      </w:tr>
      <w:tr>
        <w:trPr>
          <w:trHeight w:val="24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ок2 - 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часток 3-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б. ло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часток4 - 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 Участок5 - ДЮСШ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К1 – здание «Ростелеком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ТК1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футля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=7,6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-ПЭ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ы базаль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2-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.пли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К1 – здание ЦКи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Котельная5 – ТК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ереход через проезд к пож.во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б. ло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лупа П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кот5 – ТЦ ИП Лопте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МУП «Коммунальщик»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гие балансодержат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Тарифы теплоснабжающих организаций.</w:t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755"/>
        <w:gridCol w:w="1488"/>
        <w:gridCol w:w="1361"/>
        <w:gridCol w:w="1360"/>
        <w:gridCol w:w="1234"/>
        <w:gridCol w:w="855"/>
        <w:gridCol w:w="855"/>
      </w:tblGrid>
      <w:tr>
        <w:trPr>
          <w:trHeight w:val="315" w:hRule="atLeast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9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теплоснабжающей организации на 2019г.</w:t>
            </w:r>
          </w:p>
        </w:tc>
      </w:tr>
      <w:tr>
        <w:trPr>
          <w:trHeight w:val="91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едприятия </w:t>
            </w:r>
          </w:p>
        </w:tc>
        <w:tc>
          <w:tcPr>
            <w:tcW w:w="7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ы , установленный, РСТ с учетом передачи тепловой энергии (руб.Гкал)</w:t>
            </w:r>
          </w:p>
        </w:tc>
      </w:tr>
      <w:tr>
        <w:trPr>
          <w:trHeight w:val="225" w:hRule="atLeast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Коммунальщик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,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9,1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5. Объемы потребления тепловой энергии (мощности), теплоносителя и приросты потребления тепловой энергии (мощности), теплоносителя с разделением по видам теплопотребл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тельная №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701"/>
        <w:gridCol w:w="1559"/>
        <w:gridCol w:w="1276"/>
        <w:gridCol w:w="1559"/>
      </w:tblGrid>
      <w:tr>
        <w:trPr>
          <w:trHeight w:val="263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ребители тепла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(м3),S(м2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 (отопл.)</w:t>
            </w:r>
          </w:p>
        </w:tc>
        <w:tc>
          <w:tcPr>
            <w:tcW w:w="28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ётная тепло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рузка отопления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кал/год)</w:t>
            </w:r>
          </w:p>
        </w:tc>
      </w:tr>
      <w:tr>
        <w:trPr>
          <w:trHeight w:val="537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92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тельная №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ж/д Ленина 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/д пер. Светлы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 /д ул С Шарыг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8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ж/д ул. Первамайска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ый фон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.6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уд. Департаме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ст.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,9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азначе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ой судь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81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прир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овста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адз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 больни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,97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екционное отделение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ая помощ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опротезный и лаборатор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ое и родильн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пия и хирург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,4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бл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ак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2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оцзащит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помощи семье и дет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занятости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2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4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те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8,7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тариу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7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ый отде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,9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9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,8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ельск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7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8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,9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7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,8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Журавл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ербан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9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1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Макове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№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,5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№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№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3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№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3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 (гараж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6</w:t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Коммунэнер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 Е Г О (Гкал/год)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59,9</w:t>
            </w:r>
          </w:p>
        </w:tc>
      </w:tr>
    </w:tbl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ельная №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701"/>
        <w:gridCol w:w="1559"/>
        <w:gridCol w:w="1460"/>
        <w:gridCol w:w="1351"/>
      </w:tblGrid>
      <w:tr>
        <w:trPr>
          <w:trHeight w:val="263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требители тепла</w:t>
            </w:r>
          </w:p>
        </w:tc>
        <w:tc>
          <w:tcPr>
            <w:tcW w:w="60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(м3),S(м2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 (отопл.)</w:t>
            </w:r>
          </w:p>
        </w:tc>
        <w:tc>
          <w:tcPr>
            <w:tcW w:w="28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чётная тепло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грузка отоплен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Гкал/год</w:t>
            </w:r>
          </w:p>
        </w:tc>
      </w:tr>
      <w:tr>
        <w:trPr>
          <w:trHeight w:val="537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тельная №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Зайце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Митюшо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Шурыг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Алие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Баже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Ов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Сот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Халтури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Мосу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Шама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Еле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П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а (свободна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ечное отделен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6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а бан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а ком.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семьи и дет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1</w:t>
            </w:r>
          </w:p>
        </w:tc>
      </w:tr>
      <w:tr>
        <w:trPr>
          <w:trHeight w:val="360" w:hRule="atLeast"/>
        </w:trPr>
        <w:tc>
          <w:tcPr>
            <w:tcW w:w="8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 Е Г О (Гкал/год):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5,71</w:t>
            </w:r>
          </w:p>
        </w:tc>
      </w:tr>
    </w:tbl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ельная №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701"/>
        <w:gridCol w:w="1559"/>
        <w:gridCol w:w="2835"/>
      </w:tblGrid>
      <w:tr>
        <w:trPr>
          <w:trHeight w:val="263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ребители тепл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(м3),S(м2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 (отопл.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ётная тепло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рузка отоплен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кал/год)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ельная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/д пер. Юбилей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7,5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жарная ча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тивное зд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,7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,5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ое зд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2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4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П «Коммунальщик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есарный це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6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,2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зница, токарный и столярный це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,3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тивное зд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,6</w:t>
            </w:r>
          </w:p>
        </w:tc>
      </w:tr>
      <w:tr>
        <w:trPr>
          <w:trHeight w:val="537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сего (Гкал/ год)    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6,74</w:t>
            </w:r>
          </w:p>
        </w:tc>
      </w:tr>
    </w:tbl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ельная №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701"/>
        <w:gridCol w:w="1559"/>
        <w:gridCol w:w="2835"/>
      </w:tblGrid>
      <w:tr>
        <w:trPr>
          <w:trHeight w:val="263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ребители тепл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(м3),S(м2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 (отопл.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ётная тепло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рузка отоплен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кал/год)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ельная №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ание школы интер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,6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ание средней школы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3,4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ание средней школы №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4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4,5</w:t>
            </w:r>
          </w:p>
        </w:tc>
      </w:tr>
      <w:tr>
        <w:trPr>
          <w:trHeight w:val="537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(Гкал/год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2,83</w:t>
            </w:r>
          </w:p>
        </w:tc>
      </w:tr>
    </w:tbl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ельная № 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701"/>
        <w:gridCol w:w="1559"/>
        <w:gridCol w:w="2835"/>
      </w:tblGrid>
      <w:tr>
        <w:trPr>
          <w:trHeight w:val="263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ребители тепла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V(м3),S(м2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 (отопл.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чётная теплов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грузка отоплени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кал/год)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ельная №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ание дома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1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1,9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ание библиоте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7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,4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ание гараж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8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7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зел связ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0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и связ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,7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ж поч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2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2</w:t>
            </w:r>
          </w:p>
        </w:tc>
      </w:tr>
      <w:tr>
        <w:trPr>
          <w:trHeight w:val="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ЮСШ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3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3,8</w:t>
            </w:r>
          </w:p>
        </w:tc>
      </w:tr>
      <w:tr>
        <w:trPr>
          <w:trHeight w:val="537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 (Гкал/год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9,69</w:t>
            </w:r>
          </w:p>
        </w:tc>
      </w:tr>
    </w:tbl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 отпуск тепловой энергии по МУП «Коммунальщик»   (Гкал/год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5,6</w:t>
            </w:r>
          </w:p>
        </w:tc>
      </w:tr>
    </w:tbl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 </w:t>
      </w:r>
    </w:p>
    <w:p>
      <w:pPr>
        <w:pStyle w:val="Normal"/>
        <w:tabs>
          <w:tab w:val="clear" w:pos="708"/>
          <w:tab w:val="left" w:pos="624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6. Фактические объемы потребления тепловой энергии (мощности) согласно приборам учёта за 2017 – 2018гг.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049"/>
        <w:gridCol w:w="1168"/>
        <w:gridCol w:w="1401"/>
        <w:gridCol w:w="1272"/>
        <w:gridCol w:w="1122"/>
        <w:gridCol w:w="1041"/>
        <w:gridCol w:w="1027"/>
      </w:tblGrid>
      <w:tr>
        <w:trPr>
          <w:trHeight w:val="315" w:hRule="atLeast"/>
        </w:trPr>
        <w:tc>
          <w:tcPr>
            <w:tcW w:w="9576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76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76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организаци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полуг. Сумма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кал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полуг. Сумма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кал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умма  за год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Гкал за год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7г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17 г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Федеральный бюджет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58 165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40,3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87 09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29,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945 25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570,23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жарная часть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0 244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,12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 335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9 57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2,3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 фед. Казн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095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35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09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7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 18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,12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нсионный фонд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824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,18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745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4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 56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,67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хнадзар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83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7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64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4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8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рсуд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4 583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96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61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8 20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1,56</w:t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ров. Суд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967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71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428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9 39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81</w:t>
            </w:r>
          </w:p>
        </w:tc>
      </w:tr>
      <w:tr>
        <w:trPr>
          <w:trHeight w:val="40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ВД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 737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8,37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7 85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5 59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8,37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ГАУМФЦ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4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39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39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РИНС РФ №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855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6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85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97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СС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904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8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266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7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32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тистика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3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3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3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63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куратура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 ПУ 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8 19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2,3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9 317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,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7 5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8,5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 ПУ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 97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,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7 77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7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7 74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1,73</w:t>
            </w:r>
          </w:p>
        </w:tc>
      </w:tr>
      <w:tr>
        <w:trPr>
          <w:trHeight w:val="45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Региональный 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737 85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59,6000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221 55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25,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959 4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85,12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р. Школа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7 293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,14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6 994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,4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4 28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6,59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РБ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80 023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8,51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8 235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8,4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818 25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96,97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дакция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 182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5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61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8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79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,26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птека №2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3 139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,08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 142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,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6 28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0,40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ц. Защиты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906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4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 90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,04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. Пом. Семье и детям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 62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06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047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 66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56</w:t>
            </w:r>
          </w:p>
        </w:tc>
      </w:tr>
      <w:tr>
        <w:trPr>
          <w:trHeight w:val="37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ентр занятости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 80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95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 057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 85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05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Ц охрана пр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 531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1 53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0,91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ТИ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887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37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996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7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88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15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 ПУ 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61 66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13,1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2 94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0,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824 60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03,86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 ПУ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6 18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,45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 61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,8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4 79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,26</w:t>
            </w:r>
          </w:p>
        </w:tc>
      </w:tr>
      <w:tr>
        <w:trPr>
          <w:trHeight w:val="54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естный бюджет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149 82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310,7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317 8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82,7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 467 67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093,50</w:t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 Кикнур района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0 348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1,67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 222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7,8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4 57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9,51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О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478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07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 22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,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3 70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4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/сад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ЮСШ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2 65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8,92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6 421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2,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49 07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1,52</w:t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Школа №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55 751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82,74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50 862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7,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506 61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9,91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зык школа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7 497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96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5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5 99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5,89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м дет. Творчес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 437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02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508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7 94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14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ЙФО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558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68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 98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,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1 53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,11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. Кикнурск. Гор. поселения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 943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55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874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 81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79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иблиотека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 792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38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1 425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6 21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2,74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ЦКиД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5 396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8,40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1 711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5,7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7 10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4,14</w:t>
            </w:r>
          </w:p>
        </w:tc>
      </w:tr>
      <w:tr>
        <w:trPr>
          <w:trHeight w:val="36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. Сельск. посел.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 977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,40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 11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,9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 09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,35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 ПУ 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149 82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10,7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317 85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82,7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467 67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93,5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 ПУ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ИТОГО бюджет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 445 84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710,7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926 49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738,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372 33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448,85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ПУ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159 68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536,2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710 10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609,6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 869 79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45,86</w:t>
            </w:r>
          </w:p>
        </w:tc>
      </w:tr>
      <w:tr>
        <w:trPr>
          <w:trHeight w:val="330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ПУ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6 15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4,4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6 38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8,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02 53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2,99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очее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36 81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88,2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25 6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52,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062 43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41,07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отар. контора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379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06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99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36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24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ОО Овен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167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37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944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5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11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9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женов С.Л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873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41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 391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,3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26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8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вчиников ОВ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59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9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 59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,95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бербанк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8 635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0,14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 52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,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3 15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,4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чта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 383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2,18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0 227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,7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8 61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3,89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стелеком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6 581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9,86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6 206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7,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2 78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7,0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ммунэнерго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 122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,83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 307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,3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 42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,14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овеев В.В.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 527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71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 869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,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0 39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,39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овеев В.Н.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 748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,48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 047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8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 79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,29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уравлева ОС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 271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3,82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5 277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,7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3 54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2,59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пов НВ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довкин ВН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 341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,50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051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 39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,5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умов В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46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44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86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П ЛТС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 789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,92</w:t>
            </w:r>
          </w:p>
        </w:tc>
        <w:tc>
          <w:tcPr>
            <w:tcW w:w="1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 756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,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 54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12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ИТОГО прочее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36 81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88,2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25 62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52,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062 43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41,07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 ПУ 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1 744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9,3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8 95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7,8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90 69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7,2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 ПУ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5 07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8,9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6 66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4,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1 7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3,87</w:t>
            </w:r>
          </w:p>
        </w:tc>
      </w:tr>
      <w:tr>
        <w:trPr>
          <w:trHeight w:val="300" w:hRule="atLeast"/>
        </w:trPr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127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Коммунальщик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7963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4,8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00 6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8,5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18 60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33,4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ПУ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з ПУ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1796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4,8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00 641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8,5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18 60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33,4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ление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02 604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7,4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77 894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2,62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280 498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70,04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ПУ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 321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00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57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4 89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7,0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ПУ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1 28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,42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4 322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8,6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235 6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43,04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6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4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27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12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 103 22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721,2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330 64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572,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0 433 87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 293,35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 ПУ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622 75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818,5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982 633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71,4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7 605 38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 590,06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 ПУ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480 472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2,6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348 015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0,6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 828 48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 703,30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кал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721,2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572,1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6293,35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 ПУ 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818,5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71,4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590,06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 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 ПУ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02,6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0,6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703,30</w:t>
            </w:r>
          </w:p>
        </w:tc>
      </w:tr>
    </w:tbl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b/>
          <w:color w:val="000000"/>
          <w:sz w:val="19"/>
          <w:szCs w:val="19"/>
        </w:rPr>
        <w:t xml:space="preserve"> </w:t>
      </w:r>
      <w:r>
        <w:rPr>
          <w:rFonts w:cs="Tahoma" w:ascii="Tahoma" w:hAnsi="Tahoma"/>
          <w:b/>
          <w:color w:val="000000"/>
          <w:sz w:val="19"/>
          <w:szCs w:val="19"/>
        </w:rPr>
        <w:t>Фактические объемы потребления тепловой энергии (мощности) согласно приборам учёта за 2017-2018гг.</w:t>
      </w:r>
    </w:p>
    <w:tbl>
      <w:tblPr>
        <w:tblW w:w="97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584"/>
        <w:gridCol w:w="1134"/>
        <w:gridCol w:w="1134"/>
        <w:gridCol w:w="1134"/>
        <w:gridCol w:w="992"/>
        <w:gridCol w:w="1305"/>
        <w:gridCol w:w="941"/>
      </w:tblGrid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ка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кал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кал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45 2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0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0 2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1,2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01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9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жарная ча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 5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 1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43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,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фед. Каз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4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7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ый фон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 5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 2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5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34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1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адза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9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4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8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рсу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8 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 2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,5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7 95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2,0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ов. Су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3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 2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9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В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 5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8 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,2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37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9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ГАУМФ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84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,3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РИНС РФ №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С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3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ис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 03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6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кура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П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7 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9 2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9,8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29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,6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П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7 7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1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1 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,3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31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6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гиональны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66 0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95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33 7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766,4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75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. Шко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 2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8 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8,8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17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,7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Р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18 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6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40 3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8,4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 13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4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дакц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7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тека №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 2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 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8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5 57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2,5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. Защи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9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9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0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. Пом. Семье и дет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5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9 58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,0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тр занят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 8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 90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,0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Ц охрана 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 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3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6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5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а №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06 6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9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595 3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2,4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69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5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П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31 2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13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96 0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84,2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 86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,4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П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7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 6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,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1 0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3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4 5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0,4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47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8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 Кикнур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 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 8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,9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26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4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 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 8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,6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/са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ЮС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9 0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1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6 3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 27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4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ык шко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 9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 2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,7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3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 дет. Творче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 9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 2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6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4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Ф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 5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 1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,3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4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. Кикнурск. Гор.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 8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3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89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5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иблиоте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 2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2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4 6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,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1 61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,6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Ки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7 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4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4 2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6,8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13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7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. Сельск. пос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0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 2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8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8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4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П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61 0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83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94 5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50,4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47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8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П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ТОГО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72 3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48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718 5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8,1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 25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,2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П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69 7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45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159 8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274,5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0 04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8,6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П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2 5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8 7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,5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 20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5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е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2 4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1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3 3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6,3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92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2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тар. конт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3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6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1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5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9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Ове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9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7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7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1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женов С.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2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 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чинников О 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 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 5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0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 0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бербан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 1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4 8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4,3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68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02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ч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8 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 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,3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35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4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телек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 7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 8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,4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3 92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0,5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энер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4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 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8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8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0,3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овеев В.В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 3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 8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6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46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2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овеев В.Н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6 79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6,2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уравлева О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3 5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5 7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3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Звениговск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119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4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довкин В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 3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8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48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умов 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65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6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7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П ЛТС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5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5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0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9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кмола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роче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2 4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1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33 3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6,34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92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2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П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0 6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1 2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2,6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,53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П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1 7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3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2 1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3,6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0 40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щи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6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 0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,6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45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2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П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П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86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2 0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,69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 45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5,2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л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80 4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7 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3,2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02 52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6,77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П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7 0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4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 2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1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44 79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07,6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П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3 4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5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15 7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6,1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26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,89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433 8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93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981 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6,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8 1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,0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П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67 5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0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913 3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24,3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54 22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3,5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П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466 3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5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68 6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2,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2 32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,5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к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293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6,4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3,05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ПУ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807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724,37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3,51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 П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85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32,0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,56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b/>
          <w:color w:val="000000"/>
          <w:sz w:val="19"/>
          <w:szCs w:val="19"/>
        </w:rPr>
        <w:t>1.7 Фактический отпуск тепловой энергии по котельным за 2017-2018 годы</w:t>
      </w:r>
      <w:r>
        <w:rPr>
          <w:rFonts w:cs="Tahoma" w:ascii="Tahoma" w:hAnsi="Tahoma"/>
          <w:color w:val="000000"/>
          <w:sz w:val="19"/>
          <w:szCs w:val="19"/>
        </w:rPr>
        <w:t>.   </w:t>
      </w:r>
    </w:p>
    <w:tbl>
      <w:tblPr>
        <w:tblW w:w="9705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73"/>
        <w:gridCol w:w="1828"/>
        <w:gridCol w:w="2431"/>
        <w:gridCol w:w="2205"/>
      </w:tblGrid>
      <w:tr>
        <w:trPr>
          <w:trHeight w:val="2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котельно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Организа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Населени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Собственные(МУП «Коммунальщик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</w:tr>
      <w:tr>
        <w:trPr>
          <w:trHeight w:val="1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2479,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67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3154,1</w:t>
            </w:r>
          </w:p>
        </w:tc>
      </w:tr>
      <w:tr>
        <w:trPr>
          <w:trHeight w:val="1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63,7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266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329,77</w:t>
            </w:r>
          </w:p>
        </w:tc>
      </w:tr>
      <w:tr>
        <w:trPr>
          <w:trHeight w:val="1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167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364,3</w:t>
            </w:r>
          </w:p>
        </w:tc>
      </w:tr>
      <w:tr>
        <w:trPr>
          <w:trHeight w:val="1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1346,7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1346,73</w:t>
            </w:r>
          </w:p>
        </w:tc>
      </w:tr>
      <w:tr>
        <w:trPr>
          <w:trHeight w:val="1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1097,4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1097,41</w:t>
            </w:r>
          </w:p>
        </w:tc>
      </w:tr>
      <w:tr>
        <w:trPr>
          <w:trHeight w:val="19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5089,3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770,0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433,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332" w:before="280" w:after="0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6292,32</w:t>
            </w:r>
          </w:p>
        </w:tc>
      </w:tr>
    </w:tbl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Отпуск тепла по котельным (Гкал) за 2018 год</w:t>
      </w:r>
    </w:p>
    <w:tbl>
      <w:tblPr>
        <w:tblW w:w="100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627"/>
        <w:gridCol w:w="1701"/>
        <w:gridCol w:w="1134"/>
        <w:gridCol w:w="992"/>
        <w:gridCol w:w="993"/>
        <w:gridCol w:w="1480"/>
        <w:gridCol w:w="1275"/>
      </w:tblGrid>
      <w:tr>
        <w:trPr>
          <w:trHeight w:val="31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пуск тепла по котельным (Гкал) за 2018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ч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се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16,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501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8,2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трал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,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ПК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,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,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за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3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48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ьн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5,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2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2,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КиД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6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08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6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3,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ельный расход топлива для отпуска тепловой энерг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ьн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Гка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б.м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.у.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.у.т./Гкал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л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тр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16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604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5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,03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о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П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,43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ова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6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,53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л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3,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,96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л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КИ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75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3,21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6,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2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8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5,79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ельный расход топлива для выработки тепловой энерг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ьно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Гка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б.м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.у.т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.у.т./Гкал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нтр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99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2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5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4,89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П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6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2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,06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з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2,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6,84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ко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9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6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1,17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КИ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41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,22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480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427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808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1,71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eastAsia="Tahoma" w:cs="Tahoma" w:ascii="Tahoma" w:hAnsi="Tahoma"/>
          <w:color w:val="000000"/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hd w:fill="FFFFFF" w:val="clear"/>
        <w:spacing w:lineRule="atLeast" w:line="332" w:before="0" w:after="158"/>
        <w:rPr/>
      </w:pPr>
      <w:r>
        <w:rPr>
          <w:rFonts w:eastAsia="Tahoma" w:cs="Tahoma" w:ascii="Tahoma" w:hAnsi="Tahoma"/>
          <w:color w:val="000000"/>
          <w:sz w:val="19"/>
          <w:szCs w:val="19"/>
        </w:rPr>
        <w:t xml:space="preserve"> </w:t>
      </w:r>
      <w:r>
        <w:rPr>
          <w:b/>
        </w:rPr>
        <w:t>Учитывая, что  проектом Генерального плана городского  поселения не предусмотрено изменение схемы теплоснабжения, теплоснабжение перспективных объектов, которые планируется разместить вне зоны действия существующих котельных, предлагается осуществить от автономных источников.</w:t>
      </w:r>
    </w:p>
    <w:p>
      <w:pPr>
        <w:pStyle w:val="Normal"/>
        <w:spacing w:before="0" w:after="0"/>
        <w:ind w:right="-21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2. Существующие и перспективные балансы тепловой мощности источников тепловой энергии и тепловой нагрузки потребителе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Радиус эффективного теплоснаб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 основных мероприятий по энергосбережению в системах теплоснабжения можно выделить оптимизацию систем теплоснабжения в городах с учетом эффективного радиуса теплоснабж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тепловой энергии на большие расстояния является экономически неэффективн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ус эффективного теплоснабжения позволяет определить условия,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, определяемой для зоны действия каждого источника тепловой энерг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ус эффективного теплоснабжения – максимальное расстояние от теплопотребляющей установки до ближайшего источника тепловой энергии в системе теплоснабжения,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и основных мероприятий по энергосбережению в системах  теплоснабжения можно выделить оптимизацию систем теплоснабжения  путем разделения сетей отопления и горячего водоснабжения. Данное мероприятие позволит снизить  затраты на производство тепловой  энергии в осенний и весенний периоды когда теплогенерирующая организация вынуждена поднять нижнюю срезку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сетевой воды до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ГВС 6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С (согласно СанПин) при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наружного воздуха -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</w:t>
      </w:r>
      <w:r>
        <w:rPr/>
        <w:t>. Существующие значения установленной тепловой мощности основного оборудования источников тепловой энергии (в разрезе котельных)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869"/>
        <w:gridCol w:w="5159"/>
      </w:tblGrid>
      <w:tr>
        <w:trPr>
          <w:tblHeader w:val="true"/>
          <w:trHeight w:val="107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.</w:t>
            </w:r>
          </w:p>
        </w:tc>
        <w:tc>
          <w:tcPr>
            <w:tcW w:w="3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ая мощност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час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</w:tr>
      <w:tr>
        <w:trPr>
          <w:trHeight w:val="972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5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972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5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972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5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</w:tr>
      <w:tr>
        <w:trPr>
          <w:trHeight w:val="972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5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  <w:tr>
        <w:trPr>
          <w:trHeight w:val="972" w:hRule="atLeast"/>
        </w:trPr>
        <w:tc>
          <w:tcPr>
            <w:tcW w:w="4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ма многоквартирного жилого фонда, крупные общественные здания, производственные и коммунально-бытовые предприятия подключены к централизованной системе теплоснабжения, которая состоит из   5-ти котельных и тепловых сетей.  Тепловые сети выполнены двухтрубном исполнении с открытой схемой теплоснабжения.   Эксплуатацию  котельных, расположенных на территории пгт. Кикнур  осуществляет МУП «Коммунальщик», эксплуатацию тепловых сетей осуществляет МУП «Коммунальщик» пгт. Кикну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лоснабжение перспективных объектов, расположенных на территории поселка  предлагается осуществить  от существующих котельных, имеющих запас мощности  порядка 72 %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малоэтажных  индивидуальных домов (коттеджи) предлагается устройство теплоснабжения от индивидуальных автономных источников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3</w:t>
      </w:r>
      <w:r>
        <w:rPr/>
        <w:t>. Описание существующих и перспективных зон действия источников тепловой энергии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869"/>
        <w:gridCol w:w="5159"/>
      </w:tblGrid>
      <w:tr>
        <w:trPr>
          <w:tblHeader w:val="true"/>
          <w:trHeight w:val="66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на действия </w:t>
            </w:r>
          </w:p>
        </w:tc>
      </w:tr>
      <w:tr>
        <w:trPr>
          <w:trHeight w:val="23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1 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С.Шарыгина, Ленина, Советская</w:t>
            </w:r>
          </w:p>
        </w:tc>
      </w:tr>
      <w:tr>
        <w:trPr>
          <w:trHeight w:val="66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2 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</w:t>
            </w:r>
          </w:p>
        </w:tc>
      </w:tr>
      <w:tr>
        <w:trPr>
          <w:trHeight w:val="12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3</w:t>
            </w:r>
          </w:p>
        </w:tc>
        <w:tc>
          <w:tcPr>
            <w:tcW w:w="5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оветская, пер. Юбилейный</w:t>
            </w:r>
          </w:p>
        </w:tc>
      </w:tr>
      <w:tr>
        <w:trPr>
          <w:trHeight w:val="80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4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ул. Пушкина, ул. Набережная, ул. Комсомольская, ул. Просвещения</w:t>
            </w:r>
          </w:p>
        </w:tc>
      </w:tr>
      <w:tr>
        <w:trPr>
          <w:trHeight w:val="80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5</w:t>
            </w:r>
          </w:p>
        </w:tc>
        <w:tc>
          <w:tcPr>
            <w:tcW w:w="5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ервомайская, ул. Просвещения, ул. Советская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2343"/>
        <w:gridCol w:w="2332"/>
        <w:gridCol w:w="2343"/>
      </w:tblGrid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удаление точки подключения потребителей от источника тепловой энергии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евер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сток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ю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пад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ельная №1(ц.к.)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3(база)</w:t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4(школа)</w:t>
            </w:r>
          </w:p>
        </w:tc>
      </w:tr>
      <w:tr>
        <w:trPr>
          <w:trHeight w:val="547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42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5(ДК)</w:t>
            </w:r>
          </w:p>
        </w:tc>
      </w:tr>
      <w:tr>
        <w:trPr>
          <w:trHeight w:val="36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4. Перспективные балансы тепловой мощности и тепловой нагрузки в перспективных зонах действия источников тепловой энерги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спективные балансы тепловой мощности и тепловой нагрузки в перспективных зонах действия источников тепловой энергии равны существующим, так как  котельные имеют запас мощности равный 72% В Генеральном плане Кикнурского городского поселения  предусмотрено изменение существующей схемы теплоснабжения поселка                                                 с целью улучшение качества тепла и оптимизация теплопотребления.  </w:t>
      </w:r>
    </w:p>
    <w:p>
      <w:pPr>
        <w:pStyle w:val="Style17"/>
        <w:shd w:fill="FFFFFF" w:val="clear"/>
        <w:spacing w:lineRule="atLeast" w:line="332" w:before="0" w:after="158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 Существующие значения установленной тепловой мощности основного оборудования источников тепловой энергии (в разрезе котельных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3754"/>
        <w:gridCol w:w="4536"/>
      </w:tblGrid>
      <w:tr>
        <w:trPr>
          <w:tblHeader w:val="true"/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.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ая мощность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час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</w:tr>
      <w:tr>
        <w:trPr>
          <w:trHeight w:val="706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6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</w:tr>
      <w:tr>
        <w:trPr>
          <w:trHeight w:val="28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икнур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2</w:t>
            </w:r>
          </w:p>
        </w:tc>
      </w:tr>
    </w:tbl>
    <w:p>
      <w:pPr>
        <w:pStyle w:val="Style17"/>
        <w:shd w:fill="FFFFFF" w:val="clear"/>
        <w:spacing w:lineRule="atLeast" w:line="332" w:before="0" w:after="158"/>
        <w:rPr/>
      </w:pPr>
      <w:r>
        <w:rPr>
          <w:color w:val="000000"/>
        </w:rPr>
        <w:t>Теплоснабжение перспективных объектов, возможно осуществить, как  от  действующих  котельных, с прокладкой тепловых сетей в радиусе эффективного теплоснабжения пгт Кикнур так и от  современных  автономных источников тепла. Существующие котельные  имеют достаточные резервные мощности, которые смогут обеспечить тепловой энергией планируемую перспективную застройку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При  прокладке к перспективным объектам  или перекладке тепловых сетей, снабжающих теплом многоквартирную жилую застройку, предлагается прокладка их из стальных труб в индустриальной тепловой изоляции из пенополиуретана в полиэтиленовой оболочке.</w:t>
      </w:r>
    </w:p>
    <w:p>
      <w:pPr>
        <w:pStyle w:val="Normal"/>
        <w:spacing w:before="0" w:after="0"/>
        <w:ind w:left="66" w:firstLine="6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6. Значения существующей и перспективной тепловой мощности источников тепловой энергии нетто.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1984"/>
        <w:gridCol w:w="1902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располагаемая мощность источника, Гкал/час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тепловой энергии нетто, Гкал/час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ющ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ны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зерв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lineRule="atLeast" w:line="332" w:before="0" w:after="158"/>
        <w:jc w:val="center"/>
        <w:rPr>
          <w:color w:val="000000"/>
        </w:rPr>
      </w:pPr>
      <w:r>
        <w:rPr>
          <w:rStyle w:val="StrongEmphasis"/>
          <w:rFonts w:cs="Tahoma" w:ascii="Tahoma" w:hAnsi="Tahoma"/>
          <w:color w:val="000000"/>
          <w:sz w:val="19"/>
          <w:szCs w:val="19"/>
        </w:rPr>
        <w:t xml:space="preserve">2.7 </w:t>
      </w:r>
      <w:r>
        <w:rPr>
          <w:rStyle w:val="StrongEmphasis"/>
          <w:color w:val="000000"/>
        </w:rPr>
        <w:t>Перспективные балансы тепловой мощности и  тепловой нагрузки  в перспективных зонах действия источников тепловой энергии, в том числе работающих на единую тепловую сеть, на каждом этапе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Существующий резерв тепловой мощности дает возможность подключения перспективных объектов, но значительная отдаленность жилой застройки не позволяет считать существующий радиус теплоснабжения  эффективным.</w:t>
      </w:r>
    </w:p>
    <w:p>
      <w:pPr>
        <w:pStyle w:val="Style17"/>
        <w:shd w:fill="FFFFFF" w:val="clear"/>
        <w:spacing w:lineRule="atLeast" w:line="332" w:before="0" w:after="158"/>
        <w:rPr/>
      </w:pPr>
      <w:r>
        <w:rPr>
          <w:color w:val="000000"/>
        </w:rPr>
        <w:t>На основании  проектных предложений генерального плана поселения, суммарная тепловая нагрузка нового строительства составит 16,0 Гкал/час ( многофункциональных зон – 9.1 Гкал/час, застройки индивидуального типа – 6.9 Гкал/час.) Тепловая нагрузка сохраниться на уровне 2017 года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Мощность котельных, оборудование и местоположение, прохождение и диаметры теплотрасс, уточняются на последующей стадии проектирования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Жилую  застройку индивидуального типа с тепловой нагрузкой 6,9 Гкал/час предлагается обеспечивать от индивидуальных тепловых установок с тепловой нагрузкой- 6.9 Гкал/час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Перспективные балансы тепловой мощности и тепловой нагрузки в перспективных зонах действия источников тепловой энергии равны существующи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8. Затраты существующей и перспективной тепловой мощности на хозяйственные нужды тепловых сетей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552"/>
      </w:tblGrid>
      <w:tr>
        <w:trPr>
          <w:trHeight w:val="537" w:hRule="atLeast"/>
        </w:trPr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ующие затраты тепловой мощности на хоз. нужды тепловых сетей, Гкал/час</w:t>
            </w:r>
          </w:p>
        </w:tc>
      </w:tr>
      <w:tr>
        <w:trPr>
          <w:trHeight w:val="537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9. Значения существующей и перспективной тепловой мощности источников теплоснабжения, в том числе источников тепловой энергии, принадлежащих потребителям, источников тепловой энергии теплоснабжающих организаций, с выделением аварийного резерва и резерва по договорам на поддержание резервной тепловой мощности.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1701"/>
      </w:tblGrid>
      <w:tr>
        <w:trPr>
          <w:trHeight w:val="537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установленная  мощность источника, Гкал/ча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мощности, Гкал/час</w:t>
            </w:r>
          </w:p>
        </w:tc>
      </w:tr>
      <w:tr>
        <w:trPr>
          <w:trHeight w:val="537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2</w:t>
            </w:r>
          </w:p>
        </w:tc>
      </w:tr>
    </w:tbl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rStyle w:val="StrongEmphasis"/>
          <w:color w:val="000000"/>
        </w:rPr>
        <w:t xml:space="preserve">     </w:t>
      </w:r>
      <w:r>
        <w:rPr>
          <w:rStyle w:val="StrongEmphasis"/>
          <w:color w:val="000000"/>
        </w:rPr>
        <w:t>2.10. Договора на поддержание резервной тепловой мощности, долгосрочные договора теплоснабжения, в соответствии с которыми цена определяется по соглашению сторон, и по долгосрочным договорам, в отношении которых установлен долгосрочный тариф – отсутствую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left="66" w:firstLine="6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 .Существующие и перспективные балансы теплонос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спективе при изменении схемы теплоснабжения (переходе от двухтрубной схемы к четырехтрубной) горячее водоснабжение будет осуществляться от теплообменников, установленных на блочно-модульных  котельных  производительностью 1.0 Гкал /час.</w:t>
      </w:r>
    </w:p>
    <w:p>
      <w:pPr>
        <w:pStyle w:val="Style17"/>
        <w:shd w:fill="FFFFFF" w:val="clear"/>
        <w:spacing w:lineRule="atLeast" w:line="332" w:before="0" w:after="158"/>
        <w:ind w:firstLine="720"/>
        <w:rPr>
          <w:color w:val="000000"/>
        </w:rPr>
      </w:pPr>
      <w:r>
        <w:rPr>
          <w:color w:val="000000"/>
        </w:rPr>
        <w:t>Источникам водоснабжения является техническая вода. Основное направление водопользования: вода для подпитки котлов, подпитка тепловой сети (компенсация потерь), вода для нужд системы химической водоподготов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ные балансы производительности водоподготовительных установок источников тепловой энергии для компенсации потерь теплоносителя  в аварийных режимах работы систем теплоснабж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2585"/>
        <w:gridCol w:w="2586"/>
      </w:tblGrid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 (ЦТП), адре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ительность подпиточных насосов,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ас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одительность ВПУ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ельная №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ч</w:t>
            </w:r>
          </w:p>
        </w:tc>
      </w:tr>
      <w:tr>
        <w:trPr>
          <w:trHeight w:val="720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ельная №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т/час</w:t>
            </w:r>
          </w:p>
        </w:tc>
      </w:tr>
      <w:tr>
        <w:trPr>
          <w:trHeight w:val="570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ельная №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3/ч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ельная №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 м3/ч</w:t>
            </w:r>
          </w:p>
        </w:tc>
      </w:tr>
    </w:tbl>
    <w:p>
      <w:pPr>
        <w:pStyle w:val="Style17"/>
        <w:shd w:fill="FFFFFF" w:val="clear"/>
        <w:spacing w:lineRule="atLeast" w:line="332" w:before="0" w:after="158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332" w:before="0" w:after="158"/>
        <w:ind w:left="180" w:firstLine="540"/>
        <w:rPr/>
      </w:pPr>
      <w:r>
        <w:rPr>
          <w:color w:val="000000"/>
        </w:rPr>
        <w:t>Для устойчивой и продолжительной работы без проведения чистки и замены водоподгревателей на котельных, магистральных трубопроводов и внутридомового инженерного оборудования  необходим монтаж установок  современной автоматизированной системы  хим.водоподготовки для работы во вторичном контуре «ЦТП-потребитель»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Раздел 4. Предложения по строительству, реконструкции и техническому перевооружению и (или) модернизации источников тепловой энерг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Предложения по новому строительству источников тепловой энергии, обеспечивающие перспективную тепловую нагрузку на вновь осваиваемых территориях посе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ывая, что  котельные имеют достаточный  резерв мощности для подключения объектов к системе отопления, новое строительство котельных не планируется. А так же проведение работ по приведению существующих сетей в нормативное состояние путем замены ветхих участков трубами в полиуретановой изоляции, замены запорной арматуры на трубопроводах, реконструкции тепловых камер. и т.д.  </w:t>
      </w:r>
    </w:p>
    <w:p>
      <w:pPr>
        <w:pStyle w:val="Style17"/>
        <w:shd w:fill="FFFFFF" w:val="clear"/>
        <w:spacing w:lineRule="atLeast" w:line="332" w:before="0" w:after="158"/>
        <w:rPr/>
      </w:pPr>
      <w:r>
        <w:rPr>
          <w:color w:val="000000"/>
        </w:rPr>
        <w:t>Учитывая, что Генеральным планом Кикнурского городского  поселения не предусмотрено изменение схемы теплоснабжения поселения, теплоснабжение перспективных объектов, предлагается осуществить от автономных источников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К рассмотрению предлагаются проекты по реконструкции, техничекому перевооружению источников теплоты.</w:t>
      </w:r>
    </w:p>
    <w:p>
      <w:pPr>
        <w:pStyle w:val="Style17"/>
        <w:shd w:fill="FFFFFF" w:val="clear"/>
        <w:spacing w:lineRule="atLeast" w:line="332" w:before="0" w:after="158"/>
        <w:rPr/>
      </w:pPr>
      <w:r>
        <w:rPr>
          <w:color w:val="000000"/>
        </w:rPr>
        <w:t>Проект 1.Проведение работ по переводу паровых котлов котельной ЦКиД в водогрейный режим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Использование  паровых котлов ДКВР 6,5/13 в качестве водогрейных позволит кроме повышения производительности и  снижения затрат на собственные нужды в связи с упразднением теплообменников сетевой воды  и питательных насосов с оборудованием непрерывной продувки, существенно снижать расход топлива. Снижение расхода топлива и повышение теплопроизводительности достигается за счет оптимизации температуры уходящих газов (благодаря  увеличению разности температур между греющими газами и нагреваемой водой). Расход топлива, в среднем, снижается на 5%, возрастает тепловая мощность котельной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Экономия от реализации данного проекта складывается в результате:</w:t>
      </w:r>
    </w:p>
    <w:p>
      <w:pPr>
        <w:pStyle w:val="Style17"/>
        <w:shd w:fill="FFFFFF" w:val="clear"/>
        <w:spacing w:lineRule="atLeast" w:line="332" w:before="0" w:after="158"/>
        <w:rPr/>
      </w:pPr>
      <w:r>
        <w:rPr>
          <w:color w:val="000000"/>
        </w:rPr>
        <w:t>1)  увеличения КПД и уменьшения расхода топлива на выработку такого же количесва тепла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2)  уменьшения затрат  на собственные нужды котельных,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3) уход от регламентных диагностирования котлов и паропроводов, освитедельсьвований и т.д. и соответствующих  финансовых расходов, связанных с этими работами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Годовая экономия   в натуральном выражении составит -249,9,9 Гка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.2. Меры по переоборудованию котельных в источники комбинированной выработки электрической и тепловой энергии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очно-модульные котельные на опилочно - дровяном топливе  расположенные на территории пгт.Кикнур отвечают всем современным технико-экономическим требованиям ,в связи с чем, переоборудование или модернизация   котельных не предусматривается Теплоснабжение в Кикнурском городском поселении будет развиваться по следующим направлениям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 реконструкции существующих сетей системы отопле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ероприятий: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2036"/>
        <w:gridCol w:w="1366"/>
        <w:gridCol w:w="1276"/>
        <w:gridCol w:w="1167"/>
      </w:tblGrid>
      <w:tr>
        <w:trPr>
          <w:trHeight w:val="38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планируемые работы на 2018-2021г.г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работ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тыс.рублей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 экономическое обоснование</w:t>
            </w:r>
          </w:p>
        </w:tc>
      </w:tr>
      <w:tr>
        <w:trPr>
          <w:trHeight w:val="148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натур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в год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/руб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 существующих тепловых сетей в нормативное состоя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аварийность работы тепловых сетей, снижение теплопотерь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я диагностика, замена ветхих участков трубами с полиуритановой изоляцией, замена запорной арматуры, реконструкция тепловых каме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lineRule="atLeast" w:line="332" w:before="0" w:after="158"/>
        <w:jc w:val="center"/>
        <w:rPr>
          <w:rStyle w:val="StrongEmphasis"/>
          <w:color w:val="000000"/>
        </w:rPr>
      </w:pPr>
      <w:r>
        <w:rPr>
          <w:rFonts w:cs="Times New Roman"/>
          <w:sz w:val="24"/>
          <w:szCs w:val="24"/>
        </w:rPr>
      </w:r>
    </w:p>
    <w:p>
      <w:pPr>
        <w:pStyle w:val="Style17"/>
        <w:shd w:fill="FFFFFF" w:val="clear"/>
        <w:spacing w:lineRule="atLeast" w:line="332" w:before="0" w:after="158"/>
        <w:jc w:val="center"/>
        <w:rPr>
          <w:color w:val="000000"/>
        </w:rPr>
      </w:pPr>
      <w:r>
        <w:rPr>
          <w:rStyle w:val="StrongEmphasis"/>
          <w:color w:val="000000"/>
        </w:rPr>
        <w:t>4.3. Меры по выводу из эксплуатации, консервации и демонтажу избыточных мощностей на источниках тепловой энергии, а также выработавшего нормативный срок службы оборудования с низким КПД, когда продление срока службы технически невозможно или экономически нецелесообразно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lineRule="atLeast" w:line="332" w:before="0" w:after="158"/>
        <w:rPr/>
      </w:pPr>
      <w:r>
        <w:rPr>
          <w:color w:val="000000"/>
        </w:rPr>
        <w:t>Строительство в зоне жилой застройки современных блочно-модульных котельных с возможностью регулирования температуры на выходе их котельной в зависимости от температуры наружного воздуха. Рассчитанные проектные мощности котельных будут соответствовать присоединенным нагрузкам с учетом возможности подключения объектов на перспективу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 xml:space="preserve">      </w:t>
      </w:r>
      <w:r>
        <w:rPr>
          <w:color w:val="000000"/>
        </w:rPr>
        <w:t>Для обеспечения надежности системы теплоснабжения на каждом планируемом источнике необходимо предусмотреть установку котлов, производительность которых выбрана из расчета покрытия максимальных тепловых нагрузок в режиме наиболее холодного месяца при выходе одного котла из строя. Также на источниках предусматривается обработка подпиточной воды для снижения коррозийной активности теплоносителя и увеличения срока службы оборудования и трубопроводов.</w:t>
      </w:r>
    </w:p>
    <w:p>
      <w:pPr>
        <w:pStyle w:val="Style17"/>
        <w:shd w:fill="FFFFFF" w:val="clear"/>
        <w:spacing w:lineRule="atLeast" w:line="332" w:before="0" w:after="158"/>
        <w:jc w:val="center"/>
        <w:rPr>
          <w:color w:val="000000"/>
        </w:rPr>
      </w:pPr>
      <w:r>
        <w:rPr>
          <w:rStyle w:val="StrongEmphasis"/>
          <w:color w:val="000000"/>
        </w:rPr>
        <w:t>4.4 Меры по переоборудованию котельных в источники комбинированной выработки электрической и тепловой энергии</w:t>
      </w:r>
    </w:p>
    <w:p>
      <w:pPr>
        <w:pStyle w:val="Style17"/>
        <w:shd w:fill="FFFFFF" w:val="clear"/>
        <w:spacing w:lineRule="atLeast" w:line="332" w:before="0" w:after="158"/>
        <w:rPr/>
      </w:pPr>
      <w:r>
        <w:rPr>
          <w:color w:val="000000"/>
        </w:rPr>
        <w:t xml:space="preserve">      </w:t>
      </w:r>
      <w:r>
        <w:rPr>
          <w:color w:val="000000"/>
        </w:rPr>
        <w:t>В соответствии с разрабатываемым Генеральным планом   городского поселения ,меры по переоборудованию котельных в источники комбинированной выработки электрической и тепловой энергии не предусмотрены.</w:t>
      </w:r>
    </w:p>
    <w:p>
      <w:pPr>
        <w:pStyle w:val="Style17"/>
        <w:shd w:fill="FFFFFF" w:val="clear"/>
        <w:spacing w:lineRule="atLeast" w:line="332" w:before="0" w:after="158"/>
        <w:jc w:val="center"/>
        <w:rPr>
          <w:color w:val="000000"/>
        </w:rPr>
      </w:pPr>
      <w:r>
        <w:rPr>
          <w:rStyle w:val="StrongEmphasis"/>
          <w:color w:val="000000"/>
        </w:rPr>
        <w:t>4.5 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>Меры по переводу котельных, размещенных в существующих и расширяемых зонах действия источников комбинированной выработки тепловой и электрической энергии в «пиковый» режим  не предусмотрены.</w:t>
      </w:r>
    </w:p>
    <w:p>
      <w:pPr>
        <w:pStyle w:val="Style17"/>
        <w:shd w:fill="FFFFFF" w:val="clear"/>
        <w:spacing w:lineRule="atLeast" w:line="332" w:before="0" w:after="158"/>
        <w:jc w:val="center"/>
        <w:rPr>
          <w:color w:val="000000"/>
        </w:rPr>
      </w:pPr>
      <w:r>
        <w:rPr>
          <w:rStyle w:val="StrongEmphasis"/>
          <w:color w:val="000000"/>
        </w:rPr>
        <w:t>4.6  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.</w:t>
      </w:r>
    </w:p>
    <w:p>
      <w:pPr>
        <w:pStyle w:val="Style17"/>
        <w:shd w:fill="FFFFFF" w:val="clear"/>
        <w:spacing w:lineRule="atLeast" w:line="332" w:before="0" w:after="158"/>
        <w:rPr/>
      </w:pPr>
      <w:r>
        <w:rPr>
          <w:color w:val="000000"/>
        </w:rPr>
        <w:t xml:space="preserve">      </w:t>
      </w:r>
      <w:r>
        <w:rPr>
          <w:color w:val="000000"/>
        </w:rPr>
        <w:t>Учитывая, что Генеральным планом городского</w:t>
      </w:r>
      <w:r>
        <w:rPr/>
        <w:t xml:space="preserve"> поселения  не предусмотрено изменение схемы теплоснабжения, 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, будут иметь следующий вид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843"/>
        <w:gridCol w:w="1701"/>
      </w:tblGrid>
      <w:tr>
        <w:trPr>
          <w:trHeight w:val="537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установленная  мощность источника, Гкал/ча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мощности, Гкал/час</w:t>
            </w:r>
          </w:p>
        </w:tc>
      </w:tr>
      <w:tr>
        <w:trPr>
          <w:trHeight w:val="537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7</w:t>
            </w:r>
          </w:p>
        </w:tc>
      </w:tr>
    </w:tbl>
    <w:p>
      <w:pPr>
        <w:pStyle w:val="Style17"/>
        <w:shd w:fill="FFFFFF" w:val="clear"/>
        <w:spacing w:lineRule="atLeast" w:line="332" w:before="0" w:after="158"/>
        <w:rPr/>
      </w:pPr>
      <w:r>
        <w:rPr>
          <w:color w:val="000000"/>
        </w:rPr>
        <w:t> </w:t>
      </w:r>
      <w:r>
        <w:rPr>
          <w:color w:val="000000"/>
        </w:rPr>
        <w:t>В каждом населенном пункте находится единственный объект теплоснабжения. Перераспределение тепловой нагрузки между источниками тепловой энергии невозможно. Источники тепловой энергии между собой технологически не связаны, находятся в разных районах поселк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7. 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ывая, что Генеральным планом Кикнурского городского поселения не предусмотрено строительство дополнительных источников тепловой энергии решения о загрузке источников тепловой энергии, распределении (перераспределении) тепловой нагрузки потребителей тепловой энергии в каждой зоне действия системы теплоснабжения между источниками тепловой энергии, поставляющими тепловую энергию в данной системе теплоснабжения, будут иметь следующий вид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25"/>
        <w:gridCol w:w="1985"/>
        <w:gridCol w:w="21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ая мощность, Гкал/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ная нагрузка, Гкал/ча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ельная 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4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6</w:t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5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hd w:fill="FFFFFF" w:val="clear"/>
        <w:spacing w:lineRule="atLeast" w:line="332" w:before="0" w:after="158"/>
        <w:jc w:val="center"/>
        <w:rPr>
          <w:b/>
          <w:b/>
          <w:color w:val="000000"/>
        </w:rPr>
      </w:pPr>
      <w:r>
        <w:rPr>
          <w:b/>
          <w:color w:val="000000"/>
        </w:rPr>
        <w:t>4.8 Существующий (сложившийся) оптимальный температурный  график работы котельных пгт.Кикнур                   </w:t>
      </w:r>
    </w:p>
    <w:p>
      <w:pPr>
        <w:pStyle w:val="Style17"/>
        <w:shd w:fill="FFFFFF" w:val="clear"/>
        <w:spacing w:lineRule="atLeast" w:line="332" w:before="0" w:after="158"/>
        <w:jc w:val="center"/>
        <w:rPr>
          <w:color w:val="000000"/>
        </w:rPr>
      </w:pPr>
      <w:r>
        <w:rPr>
          <w:color w:val="000000"/>
        </w:rPr>
        <w:t>со спрямлением =70˚С для обеспечения  нормативной температурой горячего водоснабжения в жилых домах</w:t>
      </w:r>
    </w:p>
    <w:p>
      <w:pPr>
        <w:pStyle w:val="Style17"/>
        <w:shd w:fill="FFFFFF" w:val="clear"/>
        <w:spacing w:lineRule="atLeast" w:line="332" w:before="0" w:after="158"/>
        <w:jc w:val="center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1"/>
        <w:gridCol w:w="3290"/>
        <w:gridCol w:w="3164"/>
      </w:tblGrid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емпература наружного воздуха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t</w:t>
            </w:r>
            <w:r>
              <w:rPr>
                <w:rStyle w:val="StrongEmphasis"/>
                <w:color w:val="000000"/>
                <w:vertAlign w:val="superscript"/>
              </w:rPr>
              <w:t>0</w:t>
            </w:r>
            <w:r>
              <w:rPr>
                <w:rStyle w:val="StrongEmphasis"/>
                <w:color w:val="000000"/>
              </w:rPr>
              <w:t>C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емпература воды в подающем трубопроводе системы отопления,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t п</w:t>
            </w:r>
            <w:r>
              <w:rPr>
                <w:rStyle w:val="StrongEmphasis"/>
                <w:color w:val="000000"/>
                <w:vertAlign w:val="superscript"/>
              </w:rPr>
              <w:t>0</w:t>
            </w:r>
            <w:r>
              <w:rPr>
                <w:rStyle w:val="Appleconvertedspace"/>
                <w:b/>
                <w:bCs/>
                <w:color w:val="000000"/>
                <w:vertAlign w:val="superscript"/>
              </w:rPr>
              <w:t> </w:t>
            </w:r>
            <w:r>
              <w:rPr>
                <w:rStyle w:val="StrongEmphasis"/>
                <w:color w:val="000000"/>
              </w:rPr>
              <w:t>C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емпература воды в обратной линии системы отопления,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t о</w:t>
            </w:r>
            <w:r>
              <w:rPr>
                <w:rStyle w:val="StrongEmphasis"/>
                <w:color w:val="000000"/>
                <w:vertAlign w:val="superscript"/>
              </w:rPr>
              <w:t>0</w:t>
            </w:r>
            <w:r>
              <w:rPr>
                <w:rStyle w:val="StrongEmphasis"/>
                <w:color w:val="000000"/>
              </w:rPr>
              <w:t>C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8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6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2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8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3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                      </w:t>
            </w:r>
            <w:r>
              <w:rPr>
                <w:rStyle w:val="StrongEmphasis"/>
                <w:color w:val="000000"/>
              </w:rPr>
              <w:t>4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5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2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6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4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7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6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8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2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7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39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1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9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1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0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1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2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2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3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4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4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3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6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5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4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7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6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5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2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49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6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4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0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7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5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1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8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7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2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9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8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3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0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4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1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1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5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2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3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6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3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 xml:space="preserve">                      </w:t>
            </w:r>
            <w:r>
              <w:rPr>
                <w:rStyle w:val="StrongEmphasis"/>
                <w:color w:val="000000"/>
              </w:rPr>
              <w:t>74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7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4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6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8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5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8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59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6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9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0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7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8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1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8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85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4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19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86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5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0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88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6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1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86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7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2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88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7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3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89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8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4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91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8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5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94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9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6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94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69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27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95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70</w:t>
            </w:r>
          </w:p>
        </w:tc>
      </w:tr>
    </w:tbl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 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332" w:before="0" w:after="158"/>
        <w:jc w:val="center"/>
        <w:rPr>
          <w:color w:val="000000"/>
        </w:rPr>
      </w:pPr>
      <w:r>
        <w:rPr>
          <w:color w:val="000000"/>
        </w:rPr>
        <w:t>Температурный график</w:t>
      </w:r>
    </w:p>
    <w:p>
      <w:pPr>
        <w:pStyle w:val="Style17"/>
        <w:shd w:fill="FFFFFF" w:val="clear"/>
        <w:spacing w:lineRule="atLeast" w:line="332" w:before="0" w:after="158"/>
        <w:jc w:val="center"/>
        <w:rPr>
          <w:color w:val="000000"/>
        </w:rPr>
      </w:pPr>
      <w:r>
        <w:rPr>
          <w:color w:val="000000"/>
        </w:rPr>
        <w:t>зависимости температуры теплоносителя от среднесуточной температуры наружного воздуха для работы школьной котельной (котельной №2) на 2017-2018 годы.</w:t>
      </w:r>
    </w:p>
    <w:p>
      <w:pPr>
        <w:pStyle w:val="Style17"/>
        <w:shd w:fill="FFFFFF" w:val="clear"/>
        <w:spacing w:lineRule="atLeast" w:line="332" w:before="0" w:after="158"/>
        <w:jc w:val="center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1"/>
        <w:gridCol w:w="3290"/>
        <w:gridCol w:w="3164"/>
      </w:tblGrid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емпература наружного воздуха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t</w:t>
            </w:r>
            <w:r>
              <w:rPr>
                <w:rStyle w:val="StrongEmphasis"/>
                <w:color w:val="000000"/>
                <w:vertAlign w:val="superscript"/>
              </w:rPr>
              <w:t>0</w:t>
            </w:r>
            <w:r>
              <w:rPr>
                <w:rStyle w:val="StrongEmphasis"/>
                <w:color w:val="000000"/>
              </w:rPr>
              <w:t>C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емпература воды в подающем трубопроводе системы отопления,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t п</w:t>
            </w:r>
            <w:r>
              <w:rPr>
                <w:rStyle w:val="StrongEmphasis"/>
                <w:color w:val="000000"/>
                <w:vertAlign w:val="superscript"/>
              </w:rPr>
              <w:t>0</w:t>
            </w:r>
            <w:r>
              <w:rPr>
                <w:rStyle w:val="Appleconvertedspace"/>
                <w:b/>
                <w:bCs/>
                <w:color w:val="000000"/>
                <w:vertAlign w:val="superscript"/>
              </w:rPr>
              <w:t> </w:t>
            </w:r>
            <w:r>
              <w:rPr>
                <w:rStyle w:val="StrongEmphasis"/>
                <w:color w:val="000000"/>
              </w:rPr>
              <w:t>C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ECF4" w:val="clear"/>
            <w:vAlign w:val="center"/>
          </w:tcPr>
          <w:p>
            <w:pPr>
              <w:pStyle w:val="Style17"/>
              <w:shd w:fill="FFFFFF" w:val="clear"/>
              <w:spacing w:lineRule="atLeast" w:line="332" w:before="0" w:after="158"/>
              <w:jc w:val="center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емпература воды в обратной линии системы отопления,</w:t>
            </w:r>
            <w:r>
              <w:rPr>
                <w:rStyle w:val="Appleconvertedspace"/>
                <w:b/>
                <w:bCs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t о</w:t>
            </w:r>
            <w:r>
              <w:rPr>
                <w:rStyle w:val="StrongEmphasis"/>
                <w:color w:val="000000"/>
                <w:vertAlign w:val="superscript"/>
              </w:rPr>
              <w:t>0</w:t>
            </w:r>
            <w:r>
              <w:rPr>
                <w:rStyle w:val="StrongEmphasis"/>
                <w:color w:val="000000"/>
              </w:rPr>
              <w:t>C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5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-2</w:t>
            </w:r>
          </w:p>
          <w:p>
            <w:pPr>
              <w:pStyle w:val="Normal"/>
              <w:jc w:val="center"/>
              <w:rPr/>
            </w:pPr>
            <w:r>
              <w:rPr/>
              <w:t>-3</w:t>
            </w:r>
          </w:p>
          <w:p>
            <w:pPr>
              <w:pStyle w:val="Normal"/>
              <w:jc w:val="center"/>
              <w:rPr/>
            </w:pPr>
            <w:r>
              <w:rPr/>
              <w:t>-4</w:t>
            </w:r>
          </w:p>
          <w:p>
            <w:pPr>
              <w:pStyle w:val="Normal"/>
              <w:jc w:val="center"/>
              <w:rPr/>
            </w:pPr>
            <w:r>
              <w:rPr/>
              <w:t>-5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-6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  <w:p>
            <w:pPr>
              <w:pStyle w:val="Normal"/>
              <w:jc w:val="center"/>
              <w:rPr/>
            </w:pPr>
            <w:r>
              <w:rPr/>
              <w:t>-8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-9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5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  <w:p>
            <w:pPr>
              <w:pStyle w:val="Normal"/>
              <w:jc w:val="center"/>
              <w:rPr/>
            </w:pPr>
            <w:r>
              <w:rPr/>
              <w:t>-11</w:t>
            </w:r>
          </w:p>
          <w:p>
            <w:pPr>
              <w:pStyle w:val="Normal"/>
              <w:jc w:val="center"/>
              <w:rPr/>
            </w:pPr>
            <w:r>
              <w:rPr/>
              <w:t>-12</w:t>
            </w:r>
          </w:p>
          <w:p>
            <w:pPr>
              <w:pStyle w:val="Normal"/>
              <w:jc w:val="center"/>
              <w:rPr/>
            </w:pPr>
            <w:r>
              <w:rPr/>
              <w:t>-1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-14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  <w:p>
            <w:pPr>
              <w:pStyle w:val="Normal"/>
              <w:jc w:val="center"/>
              <w:rPr/>
            </w:pPr>
            <w:r>
              <w:rPr/>
              <w:t>-16</w:t>
            </w:r>
          </w:p>
          <w:p>
            <w:pPr>
              <w:pStyle w:val="Normal"/>
              <w:jc w:val="center"/>
              <w:rPr/>
            </w:pPr>
            <w:r>
              <w:rPr/>
              <w:t>-17</w:t>
            </w:r>
          </w:p>
          <w:p>
            <w:pPr>
              <w:pStyle w:val="Normal"/>
              <w:jc w:val="center"/>
              <w:rPr/>
            </w:pPr>
            <w:r>
              <w:rPr/>
              <w:t>-18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-19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5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  <w:p>
            <w:pPr>
              <w:pStyle w:val="Normal"/>
              <w:jc w:val="center"/>
              <w:rPr/>
            </w:pPr>
            <w:r>
              <w:rPr/>
              <w:t>-21</w:t>
            </w:r>
          </w:p>
          <w:p>
            <w:pPr>
              <w:pStyle w:val="Normal"/>
              <w:jc w:val="center"/>
              <w:rPr/>
            </w:pPr>
            <w:r>
              <w:rPr/>
              <w:t>-22</w:t>
            </w:r>
          </w:p>
          <w:p>
            <w:pPr>
              <w:pStyle w:val="Normal"/>
              <w:jc w:val="center"/>
              <w:rPr/>
            </w:pPr>
            <w:r>
              <w:rPr/>
              <w:t>-2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-24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  <w:p>
            <w:pPr>
              <w:pStyle w:val="Normal"/>
              <w:jc w:val="center"/>
              <w:rPr/>
            </w:pPr>
            <w:r>
              <w:rPr/>
              <w:t>-26</w:t>
            </w:r>
          </w:p>
          <w:p>
            <w:pPr>
              <w:pStyle w:val="Normal"/>
              <w:jc w:val="center"/>
              <w:rPr/>
            </w:pPr>
            <w:r>
              <w:rPr/>
              <w:t>-27</w:t>
            </w:r>
          </w:p>
          <w:p>
            <w:pPr>
              <w:pStyle w:val="Normal"/>
              <w:jc w:val="center"/>
              <w:rPr/>
            </w:pPr>
            <w:r>
              <w:rPr/>
              <w:t>-28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-29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5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2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-30</w:t>
            </w:r>
          </w:p>
          <w:p>
            <w:pPr>
              <w:pStyle w:val="Normal"/>
              <w:jc w:val="center"/>
              <w:rPr/>
            </w:pPr>
            <w:r>
              <w:rPr/>
              <w:t>-31</w:t>
            </w:r>
          </w:p>
          <w:p>
            <w:pPr>
              <w:pStyle w:val="Normal"/>
              <w:jc w:val="center"/>
              <w:rPr/>
            </w:pPr>
            <w:r>
              <w:rPr/>
              <w:t>-32</w:t>
            </w:r>
          </w:p>
          <w:p>
            <w:pPr>
              <w:pStyle w:val="Normal"/>
              <w:jc w:val="center"/>
              <w:rPr/>
            </w:pPr>
            <w:r>
              <w:rPr/>
              <w:t>-33</w:t>
            </w:r>
          </w:p>
          <w:p>
            <w:pPr>
              <w:pStyle w:val="Normal"/>
              <w:jc w:val="center"/>
              <w:rPr/>
            </w:pPr>
            <w:r>
              <w:rPr/>
              <w:t>-34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-35</w:t>
            </w:r>
          </w:p>
        </w:tc>
        <w:tc>
          <w:tcPr>
            <w:tcW w:w="3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5-80</w:t>
            </w:r>
          </w:p>
        </w:tc>
        <w:tc>
          <w:tcPr>
            <w:tcW w:w="31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8-75</w:t>
            </w:r>
          </w:p>
        </w:tc>
      </w:tr>
    </w:tbl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Оптимальный температурный график отпуска тепловой энергии для каждого источника тепловой энергии в системе теплоснабжения может быть скорректирован  в процессе проведения энергетического обследования источника тепловой энергии, тепловых сетей,  оборудования у потребителей тепловой энерг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Предложения по строительству, реконструкции и(или) модернизации  тепловых сетей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Предложения по новому строительству и реконструкции тепловых сетей,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(использование существующих резерв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, что на территории Кикнурского городского поселения нет зон с дефицитом тепловой энергии перераспределение тепловой нагрузки не планируется. В перспективе использование существующих резерв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Предложения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, комплексную или производственную застройку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ные балансы тепловой мощности и тепловой нагрузки в перспективных зонах действия источников тепловой энергии равны существующим, так как  блочно-модульные котельные имеют запас мощности равный 72% На основании чего  строительство дополнительных сетей системы отопления с целью обеспечения перспективных приростов тепловой нагрузки не предусмотре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 Предложения по новому строительству и реконструкции тепловых сетей, обеспечивающие условия,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1.Реконструкция  котельной №5 (ЦКиД).  Замена оборудования  в котельной №5 МУП «Коммунальщик» с введением  дополнительных  сетей с учетом ликвидации  котельных Узла связи и ДЮСШ  позволит  МУП «Коммунальщик»: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  увеличить объем  полезного отпуска тепловой энергии  котельной до  488,7 Гкал, или на 63,0%: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72"/>
        <w:gridCol w:w="1562"/>
        <w:gridCol w:w="1562"/>
        <w:gridCol w:w="1563"/>
        <w:gridCol w:w="1564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требителей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й  строительный объем  здания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 тепловая нагрузка отопления, (Гкал/год)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ы  потребителей  до реконструкции котельн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3,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3,5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 потребителей  после  реконструкции котельн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0,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ел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 связ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почты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3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3,5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23,5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,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-  улучшит  существующее значение  установленной  тепловой  мощности котельной с 37,5% до 60%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14"/>
        <w:gridCol w:w="1914"/>
        <w:gridCol w:w="1915"/>
      </w:tblGrid>
      <w:tr>
        <w:trPr>
          <w:trHeight w:val="46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ая мощность, Гкал/ час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ьзуемая мощность Гкал/час</w:t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необходимо проложить вновь тепловые сет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3240"/>
      </w:tblGrid>
      <w:tr>
        <w:trPr>
          <w:trHeight w:val="3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ind w:left="11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строящихся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ind w:left="12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х сетей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(м)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ел связ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С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</w:t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. Реконструкция котельной №1 (центральная). Замена оборудования в котельной №1 МУП «Коммунальщик» с введением  дополнительных  сетей  с учетом ликвидации мелких  котельных пгт.  Кикнур;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 увеличить объем  полезного отпуска тепловой энергии котельной до  415,9 Гкал, или на 11,7%:     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72"/>
        <w:gridCol w:w="1562"/>
        <w:gridCol w:w="1562"/>
        <w:gridCol w:w="1563"/>
        <w:gridCol w:w="1564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требителей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й  строительный объем  здания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 тепловая нагрузка отопления, (Гкал/год)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ы  потребителей  до реконструкции котельн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25,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25,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8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 потребителей  после  реконструкции котельн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ая шко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№1 и №2 (Журавлев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(Осокин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25,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43,2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8,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rFonts w:eastAsia="Times New Roman"/>
        </w:rPr>
        <w:t xml:space="preserve">                             </w:t>
      </w:r>
      <w:r>
        <w:rPr/>
        <w:t>-  улучшит  существующее значение  установленной  тепловой  мощности котельной с 40,6% до  45,3%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14"/>
        <w:gridCol w:w="1914"/>
        <w:gridCol w:w="1915"/>
      </w:tblGrid>
      <w:tr>
        <w:trPr>
          <w:trHeight w:val="46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ая мощность, Гкал/ час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ьзуемая мощность Гкал/час</w:t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- необходимо проложить вновь тепловые сет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5707"/>
        <w:gridCol w:w="1680"/>
        <w:gridCol w:w="1463"/>
      </w:tblGrid>
      <w:tr>
        <w:trPr>
          <w:trHeight w:val="7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ind w:left="11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новь строящихся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ind w:left="12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х сетей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(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.жилой дом ул.Советская, 32, 30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Журавлёв Г.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</w:t>
            </w:r>
          </w:p>
        </w:tc>
      </w:tr>
      <w:tr>
        <w:trPr>
          <w:trHeight w:val="4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сок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Журавлёв Г.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</w:t>
            </w:r>
          </w:p>
        </w:tc>
      </w:tr>
      <w:tr>
        <w:trPr>
          <w:trHeight w:val="84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3. реконструкция котельной №4 (школьная). Замена оборудования в котельной №1 МУП «Коммунальщик» с введением  дополнительных  сетей  с учетом ликвидации мелких  котельных пгт.  Кикнур.</w:t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-  увеличить объем  полезного отпуска тепловой энергии  до  751,7 Гкал,                 или на 65,8%: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72"/>
        <w:gridCol w:w="1562"/>
        <w:gridCol w:w="1562"/>
        <w:gridCol w:w="1563"/>
        <w:gridCol w:w="1564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требителей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жный  строительный объем  здания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ая  тепловая нагрузка отопления, (Гкал/год)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ы  потребителей  до реконструкции котельн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6,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6,1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,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,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 потребителей  после  реконструкции котельно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19,9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а ИП Маковее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9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ИП Осоки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 ИП Сучк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а ИП Вдовкин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вартир.ж.дом ул Пушки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.кв. ж.д.  ул. Лени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 ИП Лопте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6,1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26,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,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3,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rFonts w:eastAsia="Times New Roman"/>
        </w:rPr>
        <w:t xml:space="preserve">            </w:t>
      </w:r>
      <w:r>
        <w:rPr/>
        <w:t>-  улучшит  существующее значение  установленной  тепловой  мощности котельной с 20,0% до 32,7%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914"/>
        <w:gridCol w:w="1914"/>
        <w:gridCol w:w="1915"/>
      </w:tblGrid>
      <w:tr>
        <w:trPr>
          <w:trHeight w:val="46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ая мощность, Гкал/ час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используемая мощность Гкал/час</w:t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25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необходимо проложить вновь тепловые сети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626"/>
        <w:gridCol w:w="1680"/>
        <w:gridCol w:w="1463"/>
      </w:tblGrid>
      <w:tr>
        <w:trPr>
          <w:trHeight w:val="5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ind w:left="119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новь строящихся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ind w:left="12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ых сетей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(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. аптека ИП Маковее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</w:t>
            </w:r>
          </w:p>
        </w:tc>
      </w:tr>
      <w:tr>
        <w:trPr>
          <w:trHeight w:val="34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ИП Осокин, ул. Просвещения,д.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ИП Сучк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</w:t>
            </w:r>
          </w:p>
        </w:tc>
      </w:tr>
      <w:tr>
        <w:trPr>
          <w:trHeight w:val="33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тека ИП Вдовк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</w:t>
            </w:r>
          </w:p>
        </w:tc>
      </w:tr>
      <w:tr>
        <w:trPr>
          <w:trHeight w:val="34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вартирный жилой дом ул.Пушк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.квартирный жилой дом по ул.Ленина, д.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ИП Лопте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едческий музей им. В.А. Шарыги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</w:t>
            </w:r>
          </w:p>
        </w:tc>
      </w:tr>
      <w:tr>
        <w:trPr>
          <w:trHeight w:val="24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дом ул. Просвещения,д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х квартирный жилой дом ул. Красноармейская,д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«Звениговский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</w:t>
            </w:r>
          </w:p>
        </w:tc>
      </w:tr>
      <w:tr>
        <w:trPr>
          <w:trHeight w:val="39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-3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тепловых сетей. Ремонт участка тепловых сетей: ЦРБ – Сбербанк.  Срок выполнения работ: с 01.07.2018 по 01.08.2018. Протяженность участка составляет 112 м. Проектная стоимость 553700(пятьсот пятьдесят три тысячи семьсот) рублей.</w:t>
      </w:r>
    </w:p>
    <w:p>
      <w:pPr>
        <w:pStyle w:val="Normal"/>
        <w:numPr>
          <w:ilvl w:val="0"/>
          <w:numId w:val="1"/>
        </w:numPr>
        <w:spacing w:before="0" w:after="0"/>
        <w:ind w:left="720" w:right="-38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тепловых сетей участка ЦРБ. Срок выполнения работ с 01.07.2018 по 01.08.2018. Протяжённость участка 325м. Проектная стоимость 1580,0 тыс.(один миллион пятьсот восемьдесят тысяч) рублей.</w:t>
      </w:r>
    </w:p>
    <w:p>
      <w:pPr>
        <w:pStyle w:val="Normal"/>
        <w:spacing w:before="0" w:after="0"/>
        <w:ind w:right="-383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-38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 Перспективные топливные балансы</w:t>
      </w:r>
    </w:p>
    <w:p>
      <w:pPr>
        <w:pStyle w:val="Normal"/>
        <w:spacing w:before="0" w:after="0"/>
        <w:ind w:right="-38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щие и перспективные топливные балансы для каждого источника тепловой энергии, расположенного в границах  поселения по видам основного, резервного и аварийного топлива.</w:t>
      </w:r>
    </w:p>
    <w:p>
      <w:pPr>
        <w:pStyle w:val="Normal"/>
        <w:spacing w:before="0" w:after="0"/>
        <w:ind w:right="-38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0" w:type="dxa"/>
        <w:jc w:val="left"/>
        <w:tblInd w:w="-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1135"/>
        <w:gridCol w:w="1830"/>
        <w:gridCol w:w="1981"/>
        <w:gridCol w:w="1981"/>
      </w:tblGrid>
      <w:tr>
        <w:trPr>
          <w:trHeight w:val="108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опли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расход топлива в натуральных единицах (м3,т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вид топли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йный вид топлива</w:t>
            </w:r>
          </w:p>
        </w:tc>
      </w:tr>
      <w:tr>
        <w:trPr>
          <w:trHeight w:val="108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тельная №;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8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 2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8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8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8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тельная №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8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6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hd w:fill="FFFFFF" w:val="clear"/>
        <w:spacing w:lineRule="atLeast" w:line="332" w:before="0" w:after="158"/>
        <w:jc w:val="center"/>
        <w:rPr>
          <w:color w:val="000000"/>
        </w:rPr>
      </w:pPr>
      <w:r>
        <w:rPr>
          <w:rStyle w:val="StrongEmphasis"/>
          <w:color w:val="000000"/>
        </w:rPr>
        <w:t>Раздел 7. Инвестиции в строительство, реконструкцию и техническое перевооружение и (или) модернизацию.</w:t>
      </w:r>
    </w:p>
    <w:p>
      <w:pPr>
        <w:pStyle w:val="Style17"/>
        <w:shd w:fill="FFFFFF" w:val="clear"/>
        <w:spacing w:lineRule="atLeast" w:line="332" w:before="0" w:after="158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редложения по величине необходимых инвестиций в новое строительство, реконструкцию и техническое перевооружение источников тепловой энергии, тепловых сетей и тепловых пунктов  рассматриваются на основании коммерческих предложений поставщиков котельного оборудования и первоначально планируются на период до 2021 года, подлежат ежегодной корректировке на каждом этапе планируемого периода с учетом разрабатываемой  инвестиционной программы и программы комплексного развития коммунальной инженерной инфраструктуры Кикнурского городского поселения.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Данные об инвестициях могут быть дополнительно скорректированы  на стадии проектирова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Решение об определении единой теплоснабжающей организации определяет единую теплоснабжающую организацию и границы зон её деятельност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оснабжение  жилой, общественной застройки и прочих потребителей  на территории Кикнурского городского поселения  осуществляется по централизованной системе теплоснабжения.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гоквартирный  жилой фонд, крупные общественные здания, большинство производственные и коммунально-бытовые предприятия подключены к централизованной системе теплоснабжения, которая состоит из котельных и тепловых сетей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инственным поставщиком тепловой энергии в поселении является МУП «Коммунальщик» – теплогенерирующее предприятие эксплуатирующая  5 блочно-модульных котельных на топливе(опил, дрова) суммарной мощностью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4,1 </w:t>
      </w:r>
      <w:r>
        <w:rPr>
          <w:rFonts w:cs="Times New Roman" w:ascii="Times New Roman" w:hAnsi="Times New Roman"/>
          <w:sz w:val="24"/>
          <w:szCs w:val="24"/>
        </w:rPr>
        <w:t>Гкал/час и  осуществляющая транспортировку тепловой энергии  потребителям по  находящимся у нее в эксплуатации тепловым сетям.</w:t>
      </w:r>
    </w:p>
    <w:p>
      <w:pPr>
        <w:pStyle w:val="Style17"/>
        <w:shd w:fill="FFFFFF" w:val="clear"/>
        <w:spacing w:lineRule="atLeast" w:line="332" w:before="0" w:after="158"/>
        <w:rPr/>
      </w:pPr>
      <w:r>
        <w:rPr>
          <w:color w:val="000000"/>
        </w:rPr>
        <w:t xml:space="preserve">     </w:t>
      </w:r>
      <w:r>
        <w:rPr>
          <w:color w:val="000000"/>
        </w:rPr>
        <w:t>В настоящее время МУП «Коммунальщик» отвечает требованиям критериев по определению Единой теплоснабжающей организации в зоне централизованного теплоснабжения Кикнурского городского посел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чего, на территории Кикнурского городского поселения одна ресурсоснабжающие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: МУП «Коммунальщик».</w:t>
      </w:r>
    </w:p>
    <w:p>
      <w:pPr>
        <w:pStyle w:val="Style17"/>
        <w:shd w:fill="FFFFFF" w:val="clear"/>
        <w:spacing w:lineRule="atLeast" w:line="332" w:before="0" w:after="158"/>
        <w:jc w:val="center"/>
        <w:rPr>
          <w:color w:val="000000"/>
        </w:rPr>
      </w:pPr>
      <w:r>
        <w:rPr>
          <w:rStyle w:val="StrongEmphasis"/>
          <w:color w:val="000000"/>
        </w:rPr>
        <w:t>Раздел 9. Решение о распределении  тепловой нагрузки  между источниками тепловой энергии</w:t>
      </w:r>
    </w:p>
    <w:p>
      <w:pPr>
        <w:pStyle w:val="Style17"/>
        <w:shd w:fill="FFFFFF" w:val="clear"/>
        <w:spacing w:lineRule="atLeast" w:line="332" w:before="0" w:after="158"/>
        <w:rPr/>
      </w:pPr>
      <w:r>
        <w:rPr>
          <w:color w:val="000000"/>
        </w:rPr>
        <w:t>  </w:t>
      </w:r>
      <w:r>
        <w:rPr>
          <w:color w:val="000000"/>
        </w:rPr>
        <w:t>Учитывая, что проектом генерального плана Кикнурского г/п не предусмотрено  изменение схемы теплоснабжения, распределение тепловой нагрузки между источниками тепловой энергии имеет следующий вид:</w:t>
      </w:r>
    </w:p>
    <w:p>
      <w:pPr>
        <w:pStyle w:val="Style17"/>
        <w:shd w:fill="FFFFFF" w:val="clear"/>
        <w:spacing w:lineRule="atLeast" w:line="332" w:before="0" w:after="158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 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1766"/>
        <w:gridCol w:w="1822"/>
        <w:gridCol w:w="1637"/>
      </w:tblGrid>
      <w:tr>
        <w:trPr>
          <w:trHeight w:val="537" w:hRule="atLeast"/>
        </w:trPr>
        <w:tc>
          <w:tcPr>
            <w:tcW w:w="3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тельн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ая мощ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/час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установленная  мощность источника, Гкал/час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мощности, Гкал/час</w:t>
            </w:r>
          </w:p>
        </w:tc>
      </w:tr>
      <w:tr>
        <w:trPr>
          <w:trHeight w:val="537" w:hRule="atLeast"/>
        </w:trPr>
        <w:tc>
          <w:tcPr>
            <w:tcW w:w="3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88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94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ая № 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65</w:t>
            </w:r>
          </w:p>
        </w:tc>
      </w:tr>
      <w:tr>
        <w:trPr/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62</w:t>
            </w:r>
          </w:p>
        </w:tc>
      </w:tr>
    </w:tbl>
    <w:p>
      <w:pPr>
        <w:pStyle w:val="Style17"/>
        <w:shd w:fill="FFFFFF" w:val="clear"/>
        <w:spacing w:lineRule="atLeast" w:line="332" w:before="0" w:after="158"/>
        <w:jc w:val="both"/>
        <w:rPr/>
      </w:pPr>
      <w:r>
        <w:rPr>
          <w:color w:val="000000"/>
          <w:sz w:val="22"/>
          <w:szCs w:val="22"/>
        </w:rPr>
        <w:t>Перераспределение тепловой нагрузки между источниками тепловой энергии невозможно. Источники тепловой энергии между собой технологически не связаны, находятся в разных районах поселка.</w:t>
      </w:r>
    </w:p>
    <w:p>
      <w:pPr>
        <w:pStyle w:val="Style17"/>
        <w:shd w:fill="FFFFFF" w:val="clear"/>
        <w:spacing w:lineRule="atLeast" w:line="332" w:before="0" w:after="158"/>
        <w:jc w:val="both"/>
        <w:rPr>
          <w:color w:val="000000"/>
        </w:rPr>
      </w:pPr>
      <w:r>
        <w:rPr>
          <w:color w:val="000000"/>
        </w:rPr>
        <w:t>Выводы:</w:t>
      </w:r>
    </w:p>
    <w:p>
      <w:pPr>
        <w:pStyle w:val="Style17"/>
        <w:shd w:fill="FFFFFF" w:val="clear"/>
        <w:spacing w:lineRule="atLeast" w:line="332" w:before="0" w:after="158"/>
        <w:jc w:val="both"/>
        <w:rPr/>
      </w:pPr>
      <w:r>
        <w:rPr>
          <w:color w:val="000000"/>
        </w:rPr>
        <w:t xml:space="preserve">            </w:t>
      </w:r>
      <w:r>
        <w:rPr>
          <w:color w:val="000000"/>
        </w:rPr>
        <w:t>Развитие теплоснабжения до 2032 года предполагается базировать на преимущественном использовании существующих котельных поселения с повышением эффективности топливного использования и  модернизацией установленного оборудования.</w:t>
      </w:r>
    </w:p>
    <w:p>
      <w:pPr>
        <w:pStyle w:val="Style17"/>
        <w:shd w:fill="FFFFFF" w:val="clear"/>
        <w:spacing w:lineRule="atLeast" w:line="332" w:before="0" w:after="158"/>
        <w:ind w:left="612" w:hanging="0"/>
        <w:jc w:val="both"/>
        <w:rPr>
          <w:color w:val="000000"/>
        </w:rPr>
      </w:pPr>
      <w:r>
        <w:rPr>
          <w:color w:val="000000"/>
        </w:rPr>
        <w:t>1.     Существующая схема теплоснабжения, после выполнения  запланированной технологической модернизации, реконструкции, капитальных ремонтов, может соответствовать современным требованиям к технологии, эффективности, надежности и  надлежащему качеству услуг.</w:t>
      </w:r>
    </w:p>
    <w:p>
      <w:pPr>
        <w:pStyle w:val="Style17"/>
        <w:shd w:fill="FFFFFF" w:val="clear"/>
        <w:spacing w:lineRule="atLeast" w:line="332" w:before="0" w:after="158"/>
        <w:ind w:left="612" w:hanging="0"/>
        <w:jc w:val="both"/>
        <w:rPr>
          <w:color w:val="000000"/>
        </w:rPr>
      </w:pPr>
      <w:r>
        <w:rPr>
          <w:color w:val="000000"/>
        </w:rPr>
        <w:t>2.    Выполнять замену  тепловых сетей следует из стальных труб в пенополиуретановой или полимерминеральной изоляции.</w:t>
      </w:r>
    </w:p>
    <w:p>
      <w:pPr>
        <w:pStyle w:val="Style17"/>
        <w:shd w:fill="FFFFFF" w:val="clear"/>
        <w:spacing w:lineRule="atLeast" w:line="332" w:before="0" w:after="158"/>
        <w:ind w:left="612" w:hanging="0"/>
        <w:jc w:val="both"/>
        <w:rPr>
          <w:color w:val="000000"/>
        </w:rPr>
      </w:pPr>
      <w:r>
        <w:rPr>
          <w:color w:val="000000"/>
        </w:rPr>
        <w:t>3.     Для учета эффективности теплопотребления и снижения потерь тепла у потребителей необходимо наладить учет расхода тепла на отопление и  ГВС.   С этой целью источники теплоты и потребители  должны быть оборудованы узлами учета тепловой энергии.</w:t>
      </w:r>
    </w:p>
    <w:p>
      <w:pPr>
        <w:pStyle w:val="Style17"/>
        <w:shd w:fill="FFFFFF" w:val="clear"/>
        <w:spacing w:lineRule="atLeast" w:line="332" w:before="0" w:after="158"/>
        <w:ind w:left="612" w:hanging="0"/>
        <w:jc w:val="both"/>
        <w:rPr/>
      </w:pPr>
      <w:r>
        <w:rPr>
          <w:color w:val="000000"/>
        </w:rPr>
        <w:t>5.     Проведение  энергоаудита теплоснабжающей организации, оформление  энергетических паспортов на все здания,  расположенные на территории Кикнурского городского поселения позволит  выявить  резервов экономии тепловой энергии, способы уменьшения потерь теплоты и  снижение себестоимости отпуска тепла от источника.</w:t>
      </w:r>
    </w:p>
    <w:p>
      <w:pPr>
        <w:pStyle w:val="Style17"/>
        <w:shd w:fill="FFFFFF" w:val="clear"/>
        <w:spacing w:lineRule="atLeast" w:line="332" w:before="0" w:after="158"/>
        <w:ind w:left="612" w:hanging="0"/>
        <w:jc w:val="both"/>
        <w:rPr>
          <w:color w:val="000000"/>
        </w:rPr>
      </w:pPr>
      <w:r>
        <w:rPr>
          <w:color w:val="000000"/>
        </w:rPr>
        <w:t>6.     Внедрение частотного регулирования  в работу насосного оборудования котельных и ЦТП позволить повысить экономию энергоресурсов.</w:t>
      </w:r>
    </w:p>
    <w:p>
      <w:pPr>
        <w:pStyle w:val="Style17"/>
        <w:shd w:fill="FFFFFF" w:val="clear"/>
        <w:spacing w:lineRule="atLeast" w:line="332" w:before="0" w:after="158"/>
        <w:ind w:left="612" w:hanging="0"/>
        <w:jc w:val="both"/>
        <w:rPr>
          <w:color w:val="000000"/>
        </w:rPr>
      </w:pPr>
      <w:r>
        <w:rPr>
          <w:color w:val="000000"/>
        </w:rPr>
        <w:t>Разработанная схема теплоснабжения должна ежегодно актуализироваться и один раз в пять лет корректировать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0. Перечень бесхозяйных тепловых сетей и определение организации, уполномоченной на их эксплуатаци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на территории Кикнурского городского поселения бесхозяйных тепловых сетей не выявлен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48;&#1085;&#1074;&#1077;&#1089;&#1090;&#1080;&#1094;&#1080;&#1080;" TargetMode="External"/><Relationship Id="rId4" Type="http://schemas.openxmlformats.org/officeDocument/2006/relationships/hyperlink" Target="http://ru.wikipedia.org/wiki/&#1058;&#1072;&#1088;&#1080;&#1092;" TargetMode="External"/><Relationship Id="rId5" Type="http://schemas.openxmlformats.org/officeDocument/2006/relationships/hyperlink" Target="http://ru.wikipedia.org/wiki/&#1050;&#1086;&#1084;&#1084;&#1091;&#1085;&#1072;&#1083;&#1100;&#1085;&#1086;&#1077;_&#1093;&#1086;&#1079;&#1103;&#1081;&#1089;&#1090;&#1074;&#1086;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22:16:00Z</dcterms:created>
  <dc:creator>Тюльканов И.А.</dc:creator>
  <dc:description/>
  <cp:keywords/>
  <dc:language>en-US</dc:language>
  <cp:lastModifiedBy>Игорь</cp:lastModifiedBy>
  <cp:lastPrinted>2019-09-30T13:34:00Z</cp:lastPrinted>
  <dcterms:modified xsi:type="dcterms:W3CDTF">2019-10-11T06:37:00Z</dcterms:modified>
  <cp:revision>53</cp:revision>
  <dc:subject/>
  <dc:title>схема сетей теплоснабжения</dc:title>
</cp:coreProperties>
</file>