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ИКНУ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РАЙОНА КИРОВСКОЙ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  <w:u w:val="single"/>
        </w:rPr>
        <w:t>29.09.2020</w:t>
      </w:r>
      <w:r>
        <w:rPr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холодного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икнурском городском поселении Кикну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05.09.2013 № 782 «Об утверждении требований к схемам водоснабжения и водоотведения, порядку их разработки и утверждения», ПОСТАНОВЛЯЮ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холодного водоснабжения и водоотведения в Кикнурском городском поселении Кикнурского района Кировской области. Прилагаетс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Кикнурского городского поселения Кикнурского района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Кикнурского городского поселения Кикнурского района Кировской области от 24.04.2018 № 2 «Об утверждении схем водоснабжения и водоотведения в Кикнурском городском поселении Кикнурского района Кировской области» считать утратившим силу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а администрации</w:t>
      </w:r>
    </w:p>
    <w:p>
      <w:pPr>
        <w:pStyle w:val="Normal"/>
        <w:spacing w:before="0" w:after="480"/>
        <w:jc w:val="both"/>
        <w:rPr/>
      </w:pPr>
      <w:r>
        <w:rPr>
          <w:color w:val="3B2D36"/>
          <w:sz w:val="28"/>
          <w:szCs w:val="28"/>
        </w:rPr>
        <w:t>Кикнурского городского поселения    М.Н. Хлыбов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360" w:after="0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4:00Z</dcterms:created>
  <dc:creator>USER</dc:creator>
  <dc:description/>
  <cp:keywords/>
  <dc:language>en-US</dc:language>
  <cp:lastModifiedBy>Игорь</cp:lastModifiedBy>
  <cp:lastPrinted>2020-10-01T15:50:00Z</cp:lastPrinted>
  <dcterms:modified xsi:type="dcterms:W3CDTF">2020-10-06T07:17:00Z</dcterms:modified>
  <cp:revision>25</cp:revision>
  <dc:subject/>
  <dc:title/>
</cp:coreProperties>
</file>