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szCs w:val="28"/>
        </w:rPr>
        <w:t>АДМИНИСТРАЦИЯ КИКНУ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РАЙОНА КИРОВСКОЙ ОБЛАСТИ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29.09.2020</w:t>
      </w:r>
      <w:r>
        <w:rPr>
          <w:sz w:val="28"/>
          <w:szCs w:val="28"/>
        </w:rPr>
        <w:t xml:space="preserve">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икнурском городском поселении Кикну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№ 154 «Об утверждении требований к схемам теплоснабжения, порядку их разработки и утверждения», ПОСТАНОВЛЯ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плоснабжения в Кикнурском городском поселении Кикнурского района Кировской области. Прила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Кикнурского городского поселения Кикнур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Кикнурского городского поселения Кикнурского района Кировской области от 10.10.2019 № 8 «Об утверждении схем теплоснабжения в Кикнурском городском поселении Кикнурского района Кировской области» считать утратившим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М.Н. Хлы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9:00Z</dcterms:created>
  <dc:creator>USER</dc:creator>
  <dc:description/>
  <cp:keywords/>
  <dc:language>en-US</dc:language>
  <cp:lastModifiedBy>Игорь</cp:lastModifiedBy>
  <cp:lastPrinted>2019-10-10T15:33:00Z</cp:lastPrinted>
  <dcterms:modified xsi:type="dcterms:W3CDTF">2020-10-07T08:30:00Z</dcterms:modified>
  <cp:revision>8</cp:revision>
  <dc:subject/>
  <dc:title/>
</cp:coreProperties>
</file>