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right="2266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ТВЕРЖДЕНА</w:t>
      </w:r>
    </w:p>
    <w:p>
      <w:pPr>
        <w:pStyle w:val="Style18"/>
        <w:rPr/>
      </w:pPr>
      <w:r>
        <w:rPr>
          <w:rFonts w:cs="Calibri"/>
          <w:b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икнурского городского поселения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9.09.2020   № 156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  <w:t>СХЕМА ТЕПЛОСНАБЖ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Кикнурского городского поселения</w:t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Кикнурского района Кировской области</w:t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ab/>
        <w:t xml:space="preserve">Пгт Кикнур </w:t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20</w:t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ведение……………………………………………………………………………………….4-6</w:t>
      </w:r>
    </w:p>
    <w:p>
      <w:pPr>
        <w:pStyle w:val="Normal"/>
        <w:spacing w:before="0" w:after="0"/>
        <w:ind w:left="-170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Показатели существующего и перспективного спро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пловую энергию (мощность) и теплоноситель в установленных границах территории  п.г.т. Кикнур………………………………………………………………….6-26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Существующее состояние………………………………………………………………6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 Краткая характеристика котельных, расположенных на территории городского поселения  пгт.  Кикнур………………………………………………………………………6</w:t>
      </w:r>
    </w:p>
    <w:p>
      <w:pPr>
        <w:pStyle w:val="Normal"/>
        <w:spacing w:before="0" w:after="0"/>
        <w:ind w:right="-2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3 </w:t>
      </w:r>
      <w:r>
        <w:rPr>
          <w:rFonts w:cs="Times New Roman" w:ascii="Times New Roman" w:hAnsi="Times New Roman"/>
          <w:sz w:val="24"/>
          <w:szCs w:val="24"/>
        </w:rPr>
        <w:t xml:space="preserve">Краткая характеристика тепловых сетей……………………………………………….12 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4</w:t>
      </w:r>
      <w:r>
        <w:rPr>
          <w:rFonts w:cs="Times New Roman" w:ascii="Times New Roman" w:hAnsi="Times New Roman"/>
          <w:sz w:val="24"/>
          <w:szCs w:val="24"/>
        </w:rPr>
        <w:t xml:space="preserve"> Тарифы теплоснабжающих организаций………………………………………………13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……………………………………………………………………………..14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Фактические объемы потребления тепловой энергии (мощности) согласно приборам учёта за 2017 – 2018гг…………………………………………………………………………19</w:t>
      </w:r>
    </w:p>
    <w:p>
      <w:pPr>
        <w:pStyle w:val="Normal"/>
        <w:spacing w:before="0" w:after="0"/>
        <w:ind w:right="-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 Фактические объемы потребления тепловой энергии (мощности) согласно приборам учёта за 2018 – 2019гг…………………………………………………………………………19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Фактические объемы потребления тепловой энергии (мощности) согласно приборам учёта за 2019 – 1 пол.2020гг……………………………………………………………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7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актический отпуск тепловой энергии по котельным за 2017-2018 годы</w:t>
      </w:r>
      <w:r>
        <w:rPr>
          <w:rFonts w:cs="Times New Roman" w:ascii="Times New Roman" w:hAnsi="Times New Roman"/>
          <w:color w:val="000000"/>
          <w:sz w:val="19"/>
          <w:szCs w:val="19"/>
        </w:rPr>
        <w:t>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……………...24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  </w:t>
      </w:r>
      <w:r>
        <w:rPr>
          <w:rFonts w:cs="Times New Roman" w:ascii="Times New Roman" w:hAnsi="Times New Roman"/>
          <w:b/>
          <w:sz w:val="24"/>
          <w:szCs w:val="24"/>
        </w:rPr>
        <w:t>Существующие и перспективные балансы тепловой мощности источников тепловой энергии и тепловой нагрузки потребителей………………………………......26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</w:rPr>
        <w:t>Радиус эффективного теплоснабжения………………………………………………………..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Существующие значения установленной тепловой мощности основного оборудования источников тепловой энергии (в разрезе котельных)……………………………………………..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3</w:t>
      </w:r>
      <w:r>
        <w:rPr>
          <w:rFonts w:cs="Times New Roman" w:ascii="Times New Roman" w:hAnsi="Times New Roman"/>
          <w:color w:val="000000"/>
        </w:rPr>
        <w:t xml:space="preserve"> Описание существующих и перспективных зон действия источников тепловой энергии………………………………………………………………………………………………….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4</w:t>
      </w:r>
      <w:r>
        <w:rPr>
          <w:rFonts w:cs="Times New Roman" w:ascii="Times New Roman" w:hAnsi="Times New Roman"/>
        </w:rPr>
        <w:t xml:space="preserve"> Перспективные балансы тепловой мощности и тепловой нагрузки в перспективных зонах действия источников тепловой энергии…………………………………………………………….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Существующие значения установленной тепловой мощности основного оборудования источников тепловой энергии (в разрезе котельных)………………………………………………2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Значения существующей и перспективной тепловой мощности источников тепловой энергии нетто……………………………………………………………………………………………………29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2.7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Перспективные балансы тепловой мощности и  тепловой нагрузки  в перспективных зонах действия источников тепловой энергии, в том числе работающих на единую тепловую сеть, на каждом этапе…………………………………………………………………………………………..2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2.8</w:t>
      </w:r>
      <w:r>
        <w:rPr>
          <w:rFonts w:cs="Times New Roman" w:ascii="Times New Roman" w:hAnsi="Times New Roman"/>
        </w:rPr>
        <w:t xml:space="preserve"> Затраты существующей и перспективной тепловой мощности на хозяйственные нужды тепловых сетей………………………………………………………………………………………..2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 Значения существующей и перспекти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…………………………………………………..30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2.10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Договора на поддержание резервной тепловой мощности, долгосрочные договора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………….31</w:t>
      </w:r>
    </w:p>
    <w:p>
      <w:pPr>
        <w:pStyle w:val="Normal"/>
        <w:spacing w:before="0" w:after="0"/>
        <w:ind w:left="66" w:hanging="6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ahoma" w:ascii="Tahoma" w:hAnsi="Tahoma"/>
          <w:color w:val="000000"/>
          <w:sz w:val="19"/>
          <w:szCs w:val="19"/>
        </w:rPr>
        <w:t xml:space="preserve">Раздел 3 </w:t>
      </w:r>
      <w:r>
        <w:rPr>
          <w:rFonts w:cs="Times New Roman" w:ascii="Times New Roman" w:hAnsi="Times New Roman"/>
          <w:b/>
          <w:sz w:val="24"/>
          <w:szCs w:val="24"/>
        </w:rPr>
        <w:t>Существующие и перспективные балансы теплоносителя</w:t>
      </w:r>
      <w:r>
        <w:rPr>
          <w:rFonts w:cs="Times New Roman" w:ascii="Times New Roman" w:hAnsi="Times New Roman"/>
          <w:sz w:val="24"/>
          <w:szCs w:val="24"/>
        </w:rPr>
        <w:t>…………………..31</w:t>
      </w:r>
    </w:p>
    <w:p>
      <w:pPr>
        <w:pStyle w:val="Normal"/>
        <w:spacing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ahoma" w:ascii="Tahoma" w:hAnsi="Tahoma"/>
          <w:color w:val="000000"/>
          <w:sz w:val="19"/>
          <w:szCs w:val="19"/>
        </w:rPr>
        <w:t xml:space="preserve">Раздел 4 </w:t>
      </w:r>
      <w:r>
        <w:rPr>
          <w:rFonts w:cs="Times New Roman" w:ascii="Times New Roman" w:hAnsi="Times New Roman"/>
          <w:b/>
          <w:sz w:val="24"/>
          <w:szCs w:val="24"/>
        </w:rPr>
        <w:t>Предложения по строительству, реконструкции и техническому перевооружению и (или) модернизации источников тепловой энергии……………..32</w:t>
      </w:r>
    </w:p>
    <w:p>
      <w:pPr>
        <w:pStyle w:val="Normal"/>
        <w:spacing w:before="0" w:after="0"/>
        <w:ind w:left="66" w:hanging="6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ahoma" w:ascii="Tahoma" w:hAnsi="Tahoma"/>
          <w:b w:val="false"/>
          <w:color w:val="000000"/>
          <w:sz w:val="19"/>
          <w:szCs w:val="19"/>
        </w:rPr>
        <w:t>4.1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……………………………………………………………………………………..3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ahoma" w:ascii="Tahoma" w:hAnsi="Tahoma"/>
          <w:b w:val="false"/>
          <w:color w:val="000000"/>
          <w:sz w:val="19"/>
          <w:szCs w:val="19"/>
        </w:rPr>
        <w:t>4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ы по переоборудованию котельных в источники комбинированной выработки электрической и тепловой энергии…………………………………………………………..33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Меры по выводу из эксплуатации, консервации и демонтажу избыточных мощностей на источниках тепловой энергии, а также выработавшего нормативный срок службы оборудования с низким КПД, когда продление срока службы технически невозможно или экономически нецелесообразно………………………………………………………………………………………33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4.4 Меры по переоборудованию котельных в источники комбинированной выработки электрической и тепловой энергии</w:t>
      </w:r>
      <w:r>
        <w:rPr>
          <w:rStyle w:val="StrongEmphasis"/>
          <w:b w:val="false"/>
          <w:color w:val="000000"/>
        </w:rPr>
        <w:t>……………………………………………………………………………………………………34</w:t>
      </w:r>
    </w:p>
    <w:p>
      <w:pPr>
        <w:pStyle w:val="Style17"/>
        <w:shd w:fill="FFFFFF" w:val="clear"/>
        <w:spacing w:lineRule="atLeast" w:line="332" w:before="0" w:after="158"/>
        <w:ind w:left="-142" w:hanging="142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4.5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………………………………………………………………………………34</w:t>
      </w:r>
    </w:p>
    <w:p>
      <w:pPr>
        <w:pStyle w:val="Style17"/>
        <w:shd w:fill="FFFFFF" w:val="clear"/>
        <w:spacing w:lineRule="atLeast" w:line="332" w:before="0" w:after="15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4.6 Меры по переоборудованию котельных в источники комбинированной выработки электрической и тепловой энергии……………………………………………………………34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rStyle w:val="StrongEmphasis"/>
          <w:b w:val="false"/>
          <w:color w:val="000000"/>
        </w:rPr>
        <w:t>4.7</w:t>
      </w:r>
      <w:r>
        <w:rPr/>
        <w:t xml:space="preserve">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…………………………………………………35</w:t>
      </w:r>
    </w:p>
    <w:p>
      <w:pPr>
        <w:pStyle w:val="Style17"/>
        <w:shd w:fill="FFFFFF" w:val="clear"/>
        <w:spacing w:lineRule="atLeast" w:line="332" w:before="0" w:after="158"/>
        <w:rPr/>
      </w:pPr>
      <w:r>
        <w:rPr/>
        <w:t>4.8</w:t>
      </w:r>
      <w:r>
        <w:rPr>
          <w:color w:val="000000"/>
        </w:rPr>
        <w:t xml:space="preserve"> Существующий (сложившийся) оптимальный температурный  график работы котельных пгт.Кикнур……………………………………………………………………….......................36</w:t>
      </w:r>
      <w:r>
        <w:rPr>
          <w:b/>
          <w:color w:val="000000"/>
        </w:rPr>
        <w:t>  </w:t>
      </w:r>
      <w:r>
        <w:rPr/>
        <w:t>                 </w:t>
      </w:r>
    </w:p>
    <w:p>
      <w:pPr>
        <w:pStyle w:val="Style17"/>
        <w:shd w:fill="FFFFFF" w:val="clear"/>
        <w:spacing w:lineRule="atLeast" w:line="332" w:before="0" w:after="158"/>
        <w:rPr>
          <w:b/>
          <w:b/>
        </w:rPr>
      </w:pPr>
      <w:r>
        <w:rPr>
          <w:b/>
        </w:rPr>
        <w:t>Раздел 5. Предложения по строительству, реконструкции и(или) модернизации  тепловых сетей……………………………………………………………………………39-46</w:t>
      </w:r>
    </w:p>
    <w:p>
      <w:pPr>
        <w:pStyle w:val="Style17"/>
        <w:shd w:fill="FFFFFF" w:val="clear"/>
        <w:spacing w:lineRule="atLeast" w:line="332" w:before="0" w:after="158"/>
        <w:rPr/>
      </w:pPr>
      <w:r>
        <w:rPr/>
        <w:t>5.1 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……………………………………………………………………39</w:t>
      </w:r>
    </w:p>
    <w:p>
      <w:pPr>
        <w:pStyle w:val="Style17"/>
        <w:shd w:fill="FFFFFF" w:val="clear"/>
        <w:spacing w:lineRule="atLeast" w:line="332" w:before="0" w:after="158"/>
        <w:rPr/>
      </w:pPr>
      <w:r>
        <w:rPr/>
        <w:t>5.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………………………..40</w:t>
      </w:r>
    </w:p>
    <w:p>
      <w:pPr>
        <w:pStyle w:val="Style17"/>
        <w:shd w:fill="FFFFFF" w:val="clear"/>
        <w:spacing w:lineRule="atLeast" w:line="332" w:before="0" w:after="158"/>
        <w:rPr/>
      </w:pPr>
      <w:r>
        <w:rPr/>
        <w:t>5.3 Предложения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…………………………………………………..40</w:t>
      </w:r>
    </w:p>
    <w:p>
      <w:pPr>
        <w:pStyle w:val="Normal"/>
        <w:spacing w:before="0" w:after="0"/>
        <w:ind w:right="-3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 Перспективные топливные балансы………………………………………….46</w:t>
      </w:r>
    </w:p>
    <w:p>
      <w:pPr>
        <w:pStyle w:val="Style17"/>
        <w:shd w:fill="FFFFFF" w:val="clear"/>
        <w:spacing w:lineRule="atLeast" w:line="332" w:before="0" w:after="158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  </w:t>
      </w:r>
      <w:r>
        <w:rPr>
          <w:rStyle w:val="StrongEmphasis"/>
          <w:color w:val="000000"/>
        </w:rPr>
        <w:t>Раздел 7. Инвестиции в строительство, реконструкцию и техническое перевооружение  и (или) модернизацию…………………………………………………46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аздел 8. Решение об определении единой теплоснабжающей организации определяет             единую теплоснабжающую организацию и границы зон её деятельности…………47</w:t>
      </w:r>
    </w:p>
    <w:p>
      <w:pPr>
        <w:pStyle w:val="Style17"/>
        <w:shd w:fill="FFFFFF" w:val="clear"/>
        <w:spacing w:lineRule="atLeast" w:line="332" w:before="0" w:after="158"/>
        <w:ind w:left="-142" w:hanging="851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            </w:t>
      </w:r>
      <w:r>
        <w:rPr>
          <w:rStyle w:val="StrongEmphasis"/>
          <w:color w:val="000000"/>
        </w:rPr>
        <w:t>Раздел 9. Решение о распределении  тепловой нагрузки  между источниками тепловой энергии…………………………………………………………………………………………4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Calibri"/>
          <w:color w:val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ел 10. Перечень бесхозяйных тепловых сетей и определение организации, уполномоченной на их эксплуатацию……………………………………………………48</w:t>
      </w:r>
    </w:p>
    <w:p>
      <w:pPr>
        <w:pStyle w:val="Style17"/>
        <w:shd w:fill="FFFFFF" w:val="clear"/>
        <w:spacing w:lineRule="atLeast" w:line="332" w:before="0" w:after="158"/>
        <w:ind w:left="-142" w:hanging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rPr>
          <w:rStyle w:val="StrongEmphasis"/>
          <w:color w:val="000000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rPr>
          <w:rStyle w:val="StrongEmphasis"/>
          <w:color w:val="000000"/>
        </w:rPr>
      </w:pPr>
      <w:r>
        <w:rPr/>
      </w:r>
    </w:p>
    <w:p>
      <w:pPr>
        <w:pStyle w:val="Normal"/>
        <w:spacing w:before="0" w:after="0"/>
        <w:ind w:right="-38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-3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66" w:hanging="6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6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ХЕМА ТЕПЛОСНАБЖЕНИЯ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икнурского городского поселения Кикнур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ировской  области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разработки схемы теплоснабжения Кикнурского городского поселения Кикнурского  муниципального района Кировской области является: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й закон от 27.07.2010 года № 190 -ФЗ «О  теплоснабжении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тановление  Правительства РФ от 22 Февраля 2012 г. N 154 "О требованиях к схемам теплоснабжения, порядку их разработки и утверждения"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грамма комплексного развития систем коммунальной инфраструктуры муниципального образован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енеральный план посел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и задачи  разработки схемы теплоснабжения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хема теплоснабжения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елени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разрабатывается  в целях удовлетворения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хема теплоснабжения город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, развития экономики поселения и надежности теплоснабжения потребителей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ми задачами при разработке схемы теплоснабжения город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период до 2034 г. являются:</w:t>
      </w:r>
    </w:p>
    <w:p>
      <w:pPr>
        <w:pStyle w:val="Normal"/>
        <w:numPr>
          <w:ilvl w:val="0"/>
          <w:numId w:val="1"/>
        </w:numPr>
        <w:spacing w:lineRule="atLeast" w:line="21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ледование системы теплоснабжения  и анализ существующей ситуации в теплоснабжении  поселения.</w:t>
      </w:r>
    </w:p>
    <w:p>
      <w:pPr>
        <w:pStyle w:val="Normal"/>
        <w:numPr>
          <w:ilvl w:val="0"/>
          <w:numId w:val="1"/>
        </w:numPr>
        <w:spacing w:lineRule="atLeast" w:line="21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дефицита тепловой мощности и формирование вариантов развития системы теплоснабжения для ликвидации данного дефицита.</w:t>
      </w:r>
    </w:p>
    <w:p>
      <w:pPr>
        <w:pStyle w:val="Normal"/>
        <w:numPr>
          <w:ilvl w:val="0"/>
          <w:numId w:val="1"/>
        </w:numPr>
        <w:spacing w:lineRule="atLeast" w:line="21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оптимального варианта развития теплоснабжения и основные рекомендации по развитию системы теплоснабжения городского поселения до 2034года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еплоснабжающая организация определяется схемой теплоснаб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инвестиционную программу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плоснабжающей организации и, как следствие, могут быть включены в соответствующий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ариф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рганизации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оммунального комплекс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Кикнурского городского поселения Кикнурского муниципального района Кировской 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кнурское городское поселение находится на юго-Западе Кировской области, граничит с Потняковским, Цекеевским, Ваштрангским, Кокшагским поселениеми Кикнурского района. В состав Кикнурского городского поселения входят Кикнурский поселковый округ, Турусиновский сельский округ и пгт.Кикнур, который является одновременно центром городского поселения и районным центром, занимает площадь 1005 га. На территории поселения находится 12 населённых пунктов с общей численностью 5631 человек. Он расположен в 60 км. От железной дороги, в 121 километре от пристани на реке Вятка в городе Советске и в 301 километре от областного центра – города Кирова. По территории поселения проходит трасса регионального значения Нижний Новгород-Кир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пгт.Кикнур 355 га, из которых застроенная территория занимает третью часть. Население посёлка на 01.01.2017 года составляет 4903 человека. Крупные и средние промышленные предприятия отсутствую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Кикнурского городского поселения расположения объекта относится к зоне умеренного континентального климата с коротким, сравнительно теплым летом и продолжительностью холодной и многоснежной зимой. Существенное влияние на местные климатические условия оказывают ветры со стороны Атлантики и Средиземноморья, что определяет преобладание южного и юго-западного переноса воздух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тровой режим: в течении всего года на территории поселения преобладают южные, юго-западные ветра (декабрь-февраль), северо-западные и северные ветра (июнь-авгус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НиП 23-01-99* «Строительная климатология», ТСН 23-3ХХ-2003-Кировской области, утвержденным  Постановлением  Правительства Кировской области от 06.01.2004 №59/348 «Об утверждении  ТСН 23-3ХХ-2003 Кировской области» в  жилых и общественных зданий» для  Кикнурского  района Кировской  области приняты следующие дан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ная температура наружного воздуха            - 33 градуса С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няя температура отопительного периода        - 5,4 градуса С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ительность отопительного периода           231 дн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Показатели существующего и перспективного спроса на тепловую энергию (мощность) и теплоноситель в установленных границах территории  п.г.т. Кикнур</w:t>
      </w:r>
    </w:p>
    <w:p>
      <w:pPr>
        <w:pStyle w:val="Normal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Существующее состоя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отпуск произведенной тепловой  энергии  потребителям (население поселения (6 многоэтажных жилых домов), бюджетных организаций, социально значимых объектов, предприятий, и прочих потребителей)  осуществляется через тепловую сеть, расположенную на территории поселк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оставщиками тепловой энергии в поселении являются МУП «Коммунальщик» – теплогенерирующее предприятие эксплуатирующая  5-ть котельных блочно-модульные котельные на  местном топливе (опил и дрова) с общей суммарной мощностью 4,1 Гкал/час и  осуществляющая транспортировку тепловой энергии  потребителям по  находящимся у нее в эксплуатации тепловым сет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 теплоснабжения двухтрубная открытая. Протяженность тепловых сетей составляет  км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69"/>
        <w:gridCol w:w="2265"/>
        <w:gridCol w:w="1766"/>
        <w:gridCol w:w="1930"/>
      </w:tblGrid>
      <w:tr>
        <w:trPr>
          <w:tblHeader w:val="true"/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.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ённая мощно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 Гкал/ч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Кикнур </w:t>
            </w:r>
          </w:p>
        </w:tc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Кикнур </w:t>
            </w:r>
          </w:p>
        </w:tc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Краткая характеристика котельных, расположенных на территории городского поселения  пгт.  Кикнур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1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пгт. Кикнур и   работает на местном топливе - опиле. Общая установленная мощность котельной составляет 1,7 Гкал/час., подключенная нагрузка составляет 0,61 Гкал/час (фактическая). Система теплоснабжения двухтрубная открытая, протяженность теплосети центрального отопления  в однотрубном исчислении составляет 1,363 км. Здание котельной №1 1972 года постройки: размеры 16м.*11 м. высотой 3,5м.; объем здания 616 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произведён капитальный ремонт двух стальных водогрейных котлов КВр – 0,63 МВ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79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 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л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М-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 -2ш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- 1шт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Р- 0,6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100-80-160      П  90 м3/час, Н-26 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- 80/16 ДЕ              П    80 м3/час,Н- 16 м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11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9,2квт 3000оборотов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20/8             П   25 м3/час, Н-20 м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3 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2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 г.п.п. Кикнур и   работает на местном топливе - дрова. Общая установленная мощность котельной составляет 0,6 Гкал/час., подключенная нагрузка составляет 0,1 Гкал/час (факт). Теплосетей нет Здание котельной №2  2005 года постройки находится в основном производственном здании (банно- прачечного здания) : размеры 16м.*11 м. высотой 3,5м.; объем здания 616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79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(проектна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ва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-0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-3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– 25/20   П 25 м3/час, Н-30 м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- 45/30     П 45м3/час, Н- 30 м        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2,2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 7,5 квт  3000 оборотов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ос   К-8/18     П  8 м3/час, Н -18 м           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1,5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3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 г.п.п. Кикнур и   работает на местном топливе - дрова. Общая установленная мощность котельной составляет 0,3 Гкал/час. подключенная нагрузка составляет 0,1 Гкал/час (факт). Система теплоснабжения двухтрубная открытая, протяженность теплосети центрального отопления в однотрубном исчислении составляет 0,335 км.  Здание котельной №3  2002 года постройки находится в основном производственном здании (автогаража): размеры 16м.*11 м. высотой 3,5м.; объем здания 616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79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(проектна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75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ва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ла-02м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45/30   П- 45м3/час, Н – 30 м               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7,5квт 2800 оборотов/мин</w:t>
            </w:r>
          </w:p>
          <w:p>
            <w:pPr>
              <w:pStyle w:val="Normal"/>
              <w:tabs>
                <w:tab w:val="clear" w:pos="708"/>
                <w:tab w:val="left" w:pos="496" w:leader="none"/>
                <w:tab w:val="center" w:pos="192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4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пгт. Кикнур  и   работает на местном топливе - опиле. Общая установленная мощность котельной составляет 1,14 Гкал/час., подключенная нагрузка составляет 0,21 Гкал/час (факт). Система теплоснабжения двухтрубная открытая, протяженность теплосети центрального отопления  в однотрубном исчислении составляет 0,396 км. Здание котельной №4  2005 году передано на баланс МУП «Коммунальщик»: размеры 16м.*11 м. высотой 3,5м.; объем здания 616 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79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 (проектна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70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л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М-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7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  <w:tab w:val="center" w:pos="94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>КВМ  0,6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100-50-200      П  70 м3/час, Н-26 м</w:t>
            </w:r>
          </w:p>
          <w:p>
            <w:pPr>
              <w:pStyle w:val="Normal"/>
              <w:rPr/>
            </w:pPr>
            <w:r>
              <w:rPr/>
              <w:t>К-100-80-160           П  90 м3/час,Н- 26 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сос -80/16 ДЕ     П – 80 м3/час, Н-16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11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11квт 3000 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9,2квт 3000оборотов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5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пгт. Кикнур и   работает на местном топливе - опиле. Общая установленная мощность котельной составляет 0,4 Гкал/час., подключенная нагрузка составляет 0,14 Гкал/час (факт). Система теплоснабжения двухтрубная открытая, протяженность теплосети центрального отопления  в однотрубном исчислении составляет 0,120 км. Здание котельной №5 2010 года  передачи на баланс МУП «Коммунальщик»: размеры 16м.*11 м. высотой 3,5м.; объем здания 616 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по инвестиционной программе и согласно схеме теплоснабжения проложена вновь теплотрасса от котельной до Узла связи протяжённостью 43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по инвестиционной программе и согласно схеме теплоснабжения проложена вновь теплотрасса от котельной до ДЮСШ  протяжённостью 223м. и произведена замена тепловых сетей до МКУ «Кикнурскй ЦКиД» протяжённостью 118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"/>
        <w:gridCol w:w="978"/>
        <w:gridCol w:w="979"/>
        <w:gridCol w:w="983"/>
        <w:gridCol w:w="979"/>
        <w:gridCol w:w="979"/>
        <w:gridCol w:w="979"/>
        <w:gridCol w:w="980"/>
        <w:gridCol w:w="16"/>
        <w:gridCol w:w="1818"/>
        <w:gridCol w:w="20"/>
      </w:tblGrid>
      <w:tr>
        <w:trPr>
          <w:trHeight w:val="96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 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70,0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л</w:t>
            </w:r>
          </w:p>
        </w:tc>
      </w:tr>
      <w:tr>
        <w:trPr>
          <w:trHeight w:val="497" w:hRule="atLeast"/>
        </w:trPr>
        <w:tc>
          <w:tcPr>
            <w:tcW w:w="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М-0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45/30      П  45 м3/час, Н-30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7,5квт 2800 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-20/18 П- 20м3/час, Н-18 м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-2,2квт 2800 оборотов /ми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  Краткая характеристика тепловых сетей. 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вые сети введены в эксплуатацию в период с1993 по 1992год. Способ прокладки подземный, вид сети водяной, источники – пять  котельных. Общая длина трассы 2253,0 метров. Расчетные параметры: давление </w:t>
      </w:r>
      <w:r>
        <w:rPr>
          <w:rFonts w:cs="Times New Roman" w:ascii="Times New Roman" w:hAnsi="Times New Roman"/>
          <w:i/>
          <w:sz w:val="24"/>
          <w:szCs w:val="24"/>
        </w:rPr>
        <w:t>0,6 МПа</w:t>
      </w:r>
      <w:r>
        <w:rPr>
          <w:rFonts w:cs="Times New Roman" w:ascii="Times New Roman" w:hAnsi="Times New Roman"/>
          <w:sz w:val="24"/>
          <w:szCs w:val="24"/>
        </w:rPr>
        <w:t xml:space="preserve"> (6,0)(кгс/кв. см); температура </w:t>
      </w:r>
      <w:r>
        <w:rPr>
          <w:rFonts w:cs="Times New Roman" w:ascii="Times New Roman" w:hAnsi="Times New Roman"/>
          <w:i/>
          <w:sz w:val="24"/>
          <w:szCs w:val="24"/>
        </w:rPr>
        <w:t xml:space="preserve">95 </w:t>
      </w:r>
      <w:r>
        <w:rPr>
          <w:rFonts w:cs="Times New Roman" w:ascii="Times New Roman" w:hAnsi="Times New Roman"/>
          <w:sz w:val="24"/>
          <w:szCs w:val="24"/>
        </w:rPr>
        <w:t>град. C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й ремонт теплотрасс производился в 2009 году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на тепловых сетей школьной котельной – 530 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тепловых сетей к двухэтажному дому по ул. Ленина, 34 и к районному суду по ул.Ленина,38 – 250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й ремонт теплотрасс производился  в 2010 году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теплотрассы от котельной до здания администрации, отделения милиции и жилого дома по ул. С.Шарыгина, 1а – 360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теплотрассы от котельной до редакции – 64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теплотрасс производился в 2012 году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теплотрассы от котельной до жилого дома по пер.Светлому, д.2 – 400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теплотрассы к школе №2 – 210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теплотрассы отшкольной котельной до интерната – 59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двух стальных водогрейных котлов в центральной котельной в 2017 год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теплотрассы от котельной до Кикнурского ЦКиД- 223 м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теплотрассы до здания Узла связи – 43 м  - 2016 год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теплотрассы до здания ДЮСШ- 220м - 2017 год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АЯ ХАРАКТЕРИСТИКА ТЕПЛОВОЙ СЕ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рубы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4071"/>
        <w:gridCol w:w="1276"/>
        <w:gridCol w:w="1134"/>
        <w:gridCol w:w="1276"/>
        <w:gridCol w:w="850"/>
        <w:gridCol w:w="1276"/>
        <w:gridCol w:w="1276"/>
        <w:gridCol w:w="1134"/>
        <w:gridCol w:w="992"/>
        <w:gridCol w:w="1134"/>
      </w:tblGrid>
      <w:tr>
        <w:trPr>
          <w:trHeight w:val="600" w:hRule="atLeast"/>
          <w:cantSplit w:val="true"/>
        </w:trPr>
        <w:tc>
          <w:tcPr>
            <w:tcW w:w="56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частка трассы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ющая труба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ая труба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изоля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</w:t>
            </w:r>
          </w:p>
        </w:tc>
      </w:tr>
      <w:tr>
        <w:trPr>
          <w:trHeight w:val="840" w:hRule="atLeast"/>
          <w:cantSplit w:val="true"/>
        </w:trPr>
        <w:tc>
          <w:tcPr>
            <w:tcW w:w="56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- </w:t>
              <w:br/>
              <w:t>метр,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-</w:t>
              <w:br/>
              <w:t xml:space="preserve">на,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- </w:t>
              <w:br/>
              <w:t>метр,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-</w:t>
              <w:br/>
              <w:t xml:space="preserve">на,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(центральная)</w:t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тельная№ 1-ТК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82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Cell"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К 1 - Т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90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К 3 – ТК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7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К 3 – ТК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К 2 – Кор 1 Ц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7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К 3 – Кор 2 Ц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ТК 4 - Ап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4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К 4 – Поликлиника Ц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К 2 – Пищеблок Ц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К 1 - Сбербан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26" w:hRule="atLeast"/>
        </w:trPr>
        <w:tc>
          <w:tcPr>
            <w:tcW w:w="15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вод в реда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Ввод в ТЦ «Контине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вод в «Сберба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Ввод в ж.дом по ул. Первомайская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Кор 2 ЦРБ - Соц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от 1 – участок ОВД «Яран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уч. ОВД «Яранский»- Санчурский с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рп. Коррекцион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уч. ОВД «Яранский» - 3-хж.д. – С.Шарыгина,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2-хж.д. ул.Ленина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 в здание Адм. Кикнур. р-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Кот №1 –гаражи ЦРБ, редакции, ип Раз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Кот.№1- 2-х этажный ж.д. пер. Свет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СТОА Маков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-х этажный ж.д. пер. Светлый – ж.д. Журавлев Г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 кв. ж.д. ул. Ленина Осокин 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тельной №1МУП Коммунальщик</w:t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балансодерж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балансе МУП «Коммунальщик»</w:t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балансодерж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940" w:leader="none"/>
              </w:tabs>
              <w:ind w:left="-790" w:right="-61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-котельная №2</w:t>
            </w:r>
          </w:p>
        </w:tc>
        <w:tc>
          <w:tcPr>
            <w:tcW w:w="14419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й котельной №2 нет</w:t>
            </w:r>
          </w:p>
        </w:tc>
      </w:tr>
      <w:tr>
        <w:trPr>
          <w:trHeight w:val="24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(МУП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т.3 – 2-х эт.ж.д пер.Юбилейный 11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т №3 – токарный цех МУ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пли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т.№3 – здание адм.МУП «Коммунальщи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т.№3 – ПЧ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т№3 – ИП Овчин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(школьная)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т. №4 – Уч.корпус коррекционной шко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оуретановая скорлу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30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т. № 4 КСШ кор.1 крыло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оуретановая скорл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252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ок тепл.сети 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ок тепл.сети 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асток 3 – м-н «Звенигов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ок 3 – тк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асток ТК -1 – ТК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часток ТК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жб 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часток 4 КСШ корп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часток 6 ИП «Вдовк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часток КСШ крыло 1 – Крыло2 корп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часток 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Ц «Осокин С.Г.» ул. Просвещения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раеведческий муз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Жилой дом ул. Просвещения,7кв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2-х кварт.жил.дом ул Красноармейская,д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на балансе МУП «Коммунальщик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балансодерж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4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(ЦКиД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ок Кот№5 -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ок2 -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ок 3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б. л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ок4 -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Участок5 - ДЮС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К1 – здание «Ростелеко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К1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футля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7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-П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базаль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2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пли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К1 – здание ЦКи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отельная5 – ТК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ереход через проезд к пож.в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б. л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т5 – ТЦ ИП Лопт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МУП «Коммунальщик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балансодержа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Тарифы теплоснабжающих организаций.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55"/>
        <w:gridCol w:w="1092"/>
        <w:gridCol w:w="993"/>
        <w:gridCol w:w="992"/>
        <w:gridCol w:w="992"/>
        <w:gridCol w:w="992"/>
        <w:gridCol w:w="1050"/>
        <w:gridCol w:w="1042"/>
      </w:tblGrid>
      <w:tr>
        <w:trPr>
          <w:trHeight w:val="31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теплоснабжающей организации на 2019г.</w:t>
            </w:r>
          </w:p>
        </w:tc>
      </w:tr>
      <w:tr>
        <w:trPr>
          <w:trHeight w:val="91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едприятия 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ы , установленный, РСТ с учетом передачи тепловой энергии (руб.Гкал)</w:t>
            </w:r>
          </w:p>
        </w:tc>
      </w:tr>
      <w:tr>
        <w:trPr>
          <w:trHeight w:val="22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Коммунальщик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,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5.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тельная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1276"/>
        <w:gridCol w:w="1559"/>
      </w:tblGrid>
      <w:tr>
        <w:trPr>
          <w:trHeight w:val="26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 (отопл.)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кал/год)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тельная №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/д Ленина 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/д пер. Светл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/д ул С Шарыг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ж/д ул. Первамай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уд. Департаме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ст.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значе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суд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овста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адз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оль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,9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екционное отде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ая помощ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протезный и лаборатор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е и родильн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пия и хирур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б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защит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мощи семье и дет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занятост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у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Журавл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акове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№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№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№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(гараж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Коммунэнер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 (Гкал/год)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9,9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ельная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1559"/>
        <w:gridCol w:w="1460"/>
        <w:gridCol w:w="1351"/>
      </w:tblGrid>
      <w:tr>
        <w:trPr>
          <w:trHeight w:val="263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(отопл.)</w:t>
            </w:r>
          </w:p>
        </w:tc>
        <w:tc>
          <w:tcPr>
            <w:tcW w:w="2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Гкал/год</w:t>
            </w:r>
          </w:p>
        </w:tc>
      </w:tr>
      <w:tr>
        <w:trPr>
          <w:trHeight w:val="537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тельная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Зайц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итюш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урыг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ли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аже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Ов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С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Халтур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осу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ама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Ел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(свободна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чное отд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ба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ком.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семьи и дет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</w:tr>
      <w:tr>
        <w:trPr>
          <w:trHeight w:val="360" w:hRule="atLeast"/>
        </w:trPr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 (Гкал/год)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,71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ельная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2835"/>
      </w:tblGrid>
      <w:tr>
        <w:trPr>
          <w:trHeight w:val="26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 (отопл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кал/год)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/д пер. Юбилей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5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ная ч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7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5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е зд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4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П «Коммунальщи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сарный це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2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зница, токарный и столярный це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3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6</w:t>
            </w:r>
          </w:p>
        </w:tc>
      </w:tr>
      <w:tr>
        <w:trPr>
          <w:trHeight w:val="537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(Гкал/ год)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,74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ельная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2835"/>
      </w:tblGrid>
      <w:tr>
        <w:trPr>
          <w:trHeight w:val="26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 (отопл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кал/год)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школы интер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,6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средней школы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3,4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средней школы №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5</w:t>
            </w:r>
          </w:p>
        </w:tc>
      </w:tr>
      <w:tr>
        <w:trPr>
          <w:trHeight w:val="537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(Гкал/год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2,83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ельная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2835"/>
      </w:tblGrid>
      <w:tr>
        <w:trPr>
          <w:trHeight w:val="26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 (отопл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кал/год)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1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1,9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библиоте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,4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гараж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7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ел связ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0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и связ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7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 поч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2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ЮСШ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,8</w:t>
            </w:r>
          </w:p>
        </w:tc>
      </w:tr>
      <w:tr>
        <w:trPr>
          <w:trHeight w:val="537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(Гкал/год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9,69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отпуск тепловой энергии по МУП «Коммунальщик»   (Гкал/год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5,6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6. Фактические объемы потребления тепловой энергии (мощности) согласно приборам учёта за 2017 – 2018гг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49"/>
        <w:gridCol w:w="1168"/>
        <w:gridCol w:w="1401"/>
        <w:gridCol w:w="1272"/>
        <w:gridCol w:w="1122"/>
        <w:gridCol w:w="1041"/>
        <w:gridCol w:w="1027"/>
      </w:tblGrid>
      <w:tr>
        <w:trPr>
          <w:trHeight w:val="315" w:hRule="atLeast"/>
        </w:trPr>
        <w:tc>
          <w:tcPr>
            <w:tcW w:w="957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7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7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организ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полуг. Сумм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кал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полуг. Сумм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кал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  за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кал за год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г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 г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8 16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0,3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87 0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9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45 25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70,23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жарная часть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24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12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33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5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3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фед. Казн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9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5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9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1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12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ый фон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82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1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74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56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7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адза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8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6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4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8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рсу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58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96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6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2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56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ров. Су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96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28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9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1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В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73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3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85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 5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,37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ГАУМФЦ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9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РИНС РФ №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5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6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8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СС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0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к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куратур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ПУ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8 19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,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 3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 5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8,5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7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7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73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егиональный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37 85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9,60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21 5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25,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59 4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85,12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. Школ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7 29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,14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 99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4 28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,5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РБ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0 02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8,5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8 23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18 25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6,97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дакция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18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5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1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79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26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тека №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 139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14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28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40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. Защиты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06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4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0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4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. Пом. Семье и детям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2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6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4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66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6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 занятости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5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05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85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5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Ц охрана п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53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53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9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ТИ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8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ПУ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1 66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3,1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2 9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4 6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3,8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18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79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26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49 82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10,7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317 8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2,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467 67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93,50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 Кикнур район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34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6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 22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4 5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,5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О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47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22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7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4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/са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ЮСШ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 65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2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 42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 07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52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а №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5 75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,74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86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,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6 6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9,9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зык школ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9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96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5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9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дет. Творчес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43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2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508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94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1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ФО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55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8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53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11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. Кикнурск. Гор. поселения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4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55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7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8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9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 79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3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42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 2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,7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Ки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 396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4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71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7 1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,14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. Сельск. посел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7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4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0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3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ПУ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82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7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7 8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2,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7 67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3,5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 бюджет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445 84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710,7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26 4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38,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372 33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48,85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9 68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6,2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10 1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9,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69 7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5,86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 15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,4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3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 53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,9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ее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6 81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88,2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5 6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2,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62 43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41,0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тар. контор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9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6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6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Овен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4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женов С.Л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7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9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6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8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вчиников ОВ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59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5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ербанк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63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14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5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15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4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т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 38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1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2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6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8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елеком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 58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,86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20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78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энерго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83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0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4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овеев В.В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52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86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3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овеев В.Н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74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4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авлева ОС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27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82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27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 5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5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пов НВ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довкин ВН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34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9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умов В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ЛТС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89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2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5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4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рочее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6 81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88,2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5 6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2,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62 43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41,0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ПУ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 74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,3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 9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,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 6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,2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 0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9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 6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1 7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,87</w:t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мунальщик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796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4,8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0 6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8,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18 6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3,4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796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4,8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0 6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8,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18 6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3,4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и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2 60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7,4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7 89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2,6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80 498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70,0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2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 89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 28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,4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3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,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35 6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43,0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103 22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21,2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330 64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72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433 87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 293,3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622 75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818,5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82 6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71,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605 38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590,0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80 4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,6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48 0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,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828 48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03,3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21,2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72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93,3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 ПУ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818,5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71,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90,0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,6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,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03,30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b/>
          <w:color w:val="000000"/>
          <w:sz w:val="19"/>
          <w:szCs w:val="19"/>
        </w:rPr>
        <w:t>Фактические объемы потребления тепловой энергии (мощности) согласно приборам учёта за 2017-2018гг.</w:t>
      </w:r>
    </w:p>
    <w:tbl>
      <w:tblPr>
        <w:tblW w:w="97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84"/>
        <w:gridCol w:w="1134"/>
        <w:gridCol w:w="1134"/>
        <w:gridCol w:w="1134"/>
        <w:gridCol w:w="992"/>
        <w:gridCol w:w="1305"/>
        <w:gridCol w:w="941"/>
      </w:tblGrid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 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 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,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ная ча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5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фед. Каз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ый ф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5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5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34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1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адз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су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5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 95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,0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ов. Су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9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В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 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37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9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ГАУМФ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84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3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РИНС РФ №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ис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6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кура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,8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2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6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7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,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3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6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гиональны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6 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3 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6,4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5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.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 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,8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17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7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Р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8 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0 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8,4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13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4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ак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тека №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8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5 57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2,5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. Защи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. Пом. Семье и де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5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 5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0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 занят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8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9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0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 охрана 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№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6 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5 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,4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6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5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1 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6 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4,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86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4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1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3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4 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0,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4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 Кикнур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8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,9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26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6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/с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ЮС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27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4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7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 дет. Творче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4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Ф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. Кикнурск. Гор.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 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,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6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6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Ки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 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 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8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1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. Сельск. пос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0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1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3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4 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0,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4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2 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4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18 5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8,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2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2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69 7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9 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4,5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4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6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 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 7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5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3 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,3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9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2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тар. кон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1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Ов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1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женов С.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чинников О 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0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ербан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0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елек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 8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4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 92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,5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энер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3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овеев В.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3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6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6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овеев В.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6 79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,2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авлева О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Звенигов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вкин В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мов 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П ЛТ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кмола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роч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3 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,3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9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2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 6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 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,6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5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 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,6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4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щ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 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,6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45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2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 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,6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45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2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7 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2 52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6,7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 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44 7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7,6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3 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5 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6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26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8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33 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9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81 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6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 1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,0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7 5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13 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4,3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4 2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3,5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6 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2,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 3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,5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9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6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,0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4,3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3,5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2,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,5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1.7 Фактический отпуск тепловой энергии по котельным за 2017-2018 годы</w:t>
      </w:r>
      <w:r>
        <w:rPr>
          <w:rFonts w:cs="Tahoma" w:ascii="Tahoma" w:hAnsi="Tahoma"/>
          <w:color w:val="000000"/>
          <w:sz w:val="19"/>
          <w:szCs w:val="19"/>
        </w:rPr>
        <w:t>.   </w:t>
      </w:r>
    </w:p>
    <w:tbl>
      <w:tblPr>
        <w:tblW w:w="970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73"/>
        <w:gridCol w:w="1828"/>
        <w:gridCol w:w="2431"/>
        <w:gridCol w:w="2205"/>
      </w:tblGrid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отельно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Организ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Собственные(МУП «Коммунальщик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2479,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3154,1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63,7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266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329,77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364,3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346,7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346,73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097,4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097,41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5089,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433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6292,32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Отпуск тепла по котельным (Гкал) за 2018 год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627"/>
        <w:gridCol w:w="1701"/>
        <w:gridCol w:w="1134"/>
        <w:gridCol w:w="992"/>
        <w:gridCol w:w="993"/>
        <w:gridCol w:w="1480"/>
        <w:gridCol w:w="1275"/>
      </w:tblGrid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уск тепла по котельным (Гкал) за 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16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ПК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а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КиД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расход топлива для отпуск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Гк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м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.у.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.у.т./Гкал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л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16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,03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П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,43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,53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л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3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,96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л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КИ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21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6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2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,79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расход топлива для выработки тепловой 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Гк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м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.у.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.у.т./Гкал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9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89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П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6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,84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9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17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КИ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22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8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2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71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eastAsia="Tahoma" w:cs="Tahoma" w:ascii="Tahoma" w:hAnsi="Tahoma"/>
          <w:color w:val="000000"/>
          <w:sz w:val="19"/>
          <w:szCs w:val="19"/>
        </w:rPr>
        <w:t xml:space="preserve">    </w:t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1.8 Фактический отпуск тепловой энергии по котельным за 2018-2019 годы</w:t>
      </w:r>
      <w:r>
        <w:rPr>
          <w:rFonts w:cs="Tahoma" w:ascii="Tahoma" w:hAnsi="Tahoma"/>
          <w:color w:val="000000"/>
          <w:sz w:val="19"/>
          <w:szCs w:val="19"/>
        </w:rPr>
        <w:t>.   </w:t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01"/>
        <w:gridCol w:w="1842"/>
        <w:gridCol w:w="1843"/>
        <w:gridCol w:w="1985"/>
        <w:gridCol w:w="1559"/>
        <w:gridCol w:w="1984"/>
        <w:gridCol w:w="1701"/>
      </w:tblGrid>
      <w:tr>
        <w:trPr>
          <w:trHeight w:val="955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2018 год  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2019 год 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/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мп роста 19/18 Гкал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едено продукц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530 435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480,6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893 481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 934,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636 95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545,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 на собственные нужды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 119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,8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 682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8,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 437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,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ано в се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15 31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33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84 799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30 5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3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ер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3 3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6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607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2 7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981 97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 556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574 192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 16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407 78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39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7 971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3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4 329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9,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35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18 58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08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60 10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58 47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Федера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 27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1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 783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6 49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егио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33 7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6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4 375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99 39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3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Мун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4 53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0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1 95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 58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 05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 295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3 36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6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6 46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6 9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8" w:leader="none"/>
              </w:tabs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8" w:leader="none"/>
              </w:tabs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1.9 Фактический отпуск тепловой энергии по котельным за 2019-2020 годы</w:t>
      </w:r>
      <w:r>
        <w:rPr>
          <w:rFonts w:cs="Tahoma" w:ascii="Tahoma" w:hAnsi="Tahoma"/>
          <w:color w:val="000000"/>
          <w:sz w:val="19"/>
          <w:szCs w:val="19"/>
        </w:rPr>
        <w:t>.   </w:t>
      </w:r>
    </w:p>
    <w:tbl>
      <w:tblPr>
        <w:tblW w:w="10640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00"/>
        <w:gridCol w:w="1160"/>
        <w:gridCol w:w="1380"/>
        <w:gridCol w:w="1280"/>
        <w:gridCol w:w="1120"/>
        <w:gridCol w:w="1200"/>
        <w:gridCol w:w="1100"/>
      </w:tblGrid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 полугодие 2019 год   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 полугодие  2020 год   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0/201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мп роста 20/19 Гкал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изведено продукции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 677 071,8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986,3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67 450,8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99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0 37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 на собственные нужды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 436,5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,0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850,7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,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ано в сеть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47 635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9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24 600,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7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6 96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ер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 220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,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 109,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88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936 41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44,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 283 491,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51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7 07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,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еление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4 126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,6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 458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,6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332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</w:tr>
      <w:tr>
        <w:trPr>
          <w:trHeight w:val="253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: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28 35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24,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84 90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78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55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5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Федерал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3 44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,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 34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89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егио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67 17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32,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84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3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67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Муниц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7 74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9,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1 72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9,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8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9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81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3 505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68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 11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,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1 62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 49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9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b/>
          <w:b/>
        </w:rPr>
      </w:pPr>
      <w:r>
        <w:rPr>
          <w:b/>
        </w:rPr>
        <w:t>Учитывая, что  проектом Генерального плана городского  поселения не предусмотрено изменение схемы теплоснабжения, теплоснабжение перспективных объектов, которые планируется разместить вне зоны действия существующих котельных, предлагается осуществить от автономных источников.</w:t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eastAsia="Tahoma" w:cs="Tahoma" w:ascii="Tahoma" w:hAnsi="Tahoma"/>
          <w:color w:val="000000"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Радиус эффективного тепл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основных мероприятий по энергосбережению в системах теплоснабжения можно выделить оптимизацию систем теплоснабжения в городах с учетом эффективного радиуса теплоснабж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основных мероприятий по энергосбережению в системах  теплоснабжения можно выделить оптимизацию систем теплоснабжения  путем разделения сетей отопления и горячего водоснабжения. Данное мероприятие позволит снизить  затраты на производство тепловой  энергии в осенний и весенний периоды когда теплогенерирующая организация вынуждена поднять нижнюю срезку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сетевой воды до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ГВС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 (согласно СанПин) пр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наружного воздуха -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/>
        <w:t>. Существующие значения установленной тепловой мощности основного оборудования источников тепловой энергии (в разрезе котельных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"/>
        <w:gridCol w:w="3869"/>
        <w:gridCol w:w="5159"/>
      </w:tblGrid>
      <w:tr>
        <w:trPr>
          <w:tblHeader w:val="true"/>
          <w:trHeight w:val="1078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.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</w:tr>
      <w:tr>
        <w:trPr>
          <w:trHeight w:val="23" w:hRule="atLeast"/>
        </w:trPr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>
          <w:trHeight w:val="972" w:hRule="atLeast"/>
        </w:trPr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972" w:hRule="atLeast"/>
        </w:trPr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972" w:hRule="atLeast"/>
        </w:trPr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</w:tr>
      <w:tr>
        <w:trPr>
          <w:trHeight w:val="972" w:hRule="atLeast"/>
        </w:trPr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>
          <w:trHeight w:val="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ма многоквартирного жилого фонда, крупные общественные здания, производственные и коммунально-бытовые предприятия подключены к централизованной системе теплоснабжения, которая состоит из   5-ти котельных и тепловых сетей.  Тепловые сети выполнены двухтрубном исполнении с открытой схемой теплоснабжения.   Эксплуатацию  котельных, расположенных на территории пгт. Кикнур  осуществляет МУП «Коммунальщик», эксплуатацию тепловых сетей осуществляет МУП «Коммунальщик» пгт. Кикну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перспективных объектов, расположенных на территории поселка  предлагается осуществить  от существующих котельных, имеющих запас мощности  порядка 72 %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алоэтажных  индивидуальных домов (коттеджи) предлагается устройство теплоснабжения от индивидуальных автономных источник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</w:t>
      </w:r>
      <w:r>
        <w:rPr/>
        <w:t>. Описание существующих и перспективных зон действия источников тепловой энерги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69"/>
        <w:gridCol w:w="5159"/>
      </w:tblGrid>
      <w:tr>
        <w:trPr>
          <w:tblHeader w:val="true"/>
          <w:trHeight w:val="6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 действия 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1 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.Шарыгина, Ленина, Советская</w:t>
            </w:r>
          </w:p>
        </w:tc>
      </w:tr>
      <w:tr>
        <w:trPr>
          <w:trHeight w:val="6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2 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</w:tr>
      <w:tr>
        <w:trPr>
          <w:trHeight w:val="12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пер. Юбилейный</w:t>
            </w:r>
          </w:p>
        </w:tc>
      </w:tr>
      <w:tr>
        <w:trPr>
          <w:trHeight w:val="80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ул. Пушкина, ул. Набережная, ул. Комсомольская, ул. Просвещения</w:t>
            </w:r>
          </w:p>
        </w:tc>
      </w:tr>
      <w:tr>
        <w:trPr>
          <w:trHeight w:val="80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ул. Просвещения, ул. Советская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43"/>
        <w:gridCol w:w="2332"/>
        <w:gridCol w:w="2343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удаление точки подключения потребителей от источника тепловой энерги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ст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пад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1(ц.к.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(база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(школа)</w:t>
            </w:r>
          </w:p>
        </w:tc>
      </w:tr>
      <w:tr>
        <w:trPr>
          <w:trHeight w:val="54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42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(ДК)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ерспективные балансы тепловой мощности и тепловой нагрузки в перспективных зонах действия источников тепловой энерги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ные балансы тепловой мощности и тепловой нагрузки в перспективных зонах действия источников тепловой энергии равны существующим, так как  котельные имеют запас мощности равный 72% В Генеральном плане Кикнурского городского поселения  предусмотрено изменение существующей схемы теплоснабжения поселка                                                 с целью улучшение качества тепла и оптимизация теплопотребления.  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 Существующие значения установленной тепловой мощности основного оборудования источников тепловой энергии (в разрезе котельных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754"/>
        <w:gridCol w:w="4536"/>
      </w:tblGrid>
      <w:tr>
        <w:trPr>
          <w:tblHeader w:val="true"/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.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>
          <w:trHeight w:val="706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Теплоснабжение перспективных объектов, возможно осуществить, как  от  действующих  котельных, с прокладкой тепловых сетей в радиусе эффективного теплоснабжения пгт Кикнур так и от  современных  автономных источников тепла. Существующие котельные  имеют достаточные резервные мощности, которые смогут обеспечить тепловой энергией планируемую перспективную застройку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При  прокладке к перспективным объектам  или перекладке тепловых сетей, снабжающих теплом многоквартирную жилую застройку, предлагается прокладка их из стальных труб в индустриальной тепловой изоляции из пенополиуретана в полиэтиленовой оболочке.</w:t>
      </w:r>
    </w:p>
    <w:p>
      <w:pPr>
        <w:pStyle w:val="Normal"/>
        <w:spacing w:before="0" w:after="0"/>
        <w:ind w:left="66" w:firstLine="6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. Значения существующей и перспективной тепловой мощности источников тепловой энергии нетто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984"/>
        <w:gridCol w:w="1902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располагаемая мощность источника, Гкал/час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тепловой энергии нетто, Гкал/час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ер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rFonts w:cs="Tahoma" w:ascii="Tahoma" w:hAnsi="Tahoma"/>
          <w:color w:val="000000"/>
          <w:sz w:val="19"/>
          <w:szCs w:val="19"/>
        </w:rPr>
        <w:t xml:space="preserve">2.7 </w:t>
      </w:r>
      <w:r>
        <w:rPr>
          <w:rStyle w:val="StrongEmphasis"/>
          <w:color w:val="000000"/>
        </w:rPr>
        <w:t>Перспективные балансы тепловой мощности и  тепловой нагрузки  в перспективных зонах действия источников тепловой энергии, в том числе работающих на единую тепловую сеть, на каждом этапе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Существующий резерв тепловой мощности дает возможность подключения перспективных объектов, но значительная отдаленность жилой застройки не позволяет считать существующий радиус теплоснабжения  эффективным.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На основании  проектных предложений генерального плана поселения, суммарная тепловая нагрузка нового строительства составит 16,0 Гкал/час ( многофункциональных зон – 9.1 Гкал/час, застройки индивидуального типа – 6.9 Гкал/час.) Тепловая нагрузка сохраниться на уровне 2017 года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Мощность котельных, оборудование и местоположение, прохождение и диаметры теплотрасс, уточняются на последующей стадии проектирования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Жилую  застройку индивидуального типа с тепловой нагрузкой 6,9 Гкал/час предлагается обеспечивать от индивидуальных тепловых установок с тепловой нагрузкой- 6.9 Гкал/час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8. Затраты существующей и перспективной тепловой мощности на хозяйственные нужды тепловых сетей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552"/>
      </w:tblGrid>
      <w:tr>
        <w:trPr>
          <w:trHeight w:val="537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е затраты тепловой мощности на хоз. нужды тепловых сетей, Гкал/час</w:t>
            </w:r>
          </w:p>
        </w:tc>
      </w:tr>
      <w:tr>
        <w:trPr>
          <w:trHeight w:val="537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9. Значения существующей и перспекти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</w:tblGrid>
      <w:tr>
        <w:trPr>
          <w:trHeight w:val="537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становленная  мощность источника, Гкал/ча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мощности, Гкал/час</w:t>
            </w:r>
          </w:p>
        </w:tc>
      </w:tr>
      <w:tr>
        <w:trPr>
          <w:trHeight w:val="53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2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rStyle w:val="StrongEmphasis"/>
          <w:color w:val="000000"/>
        </w:rPr>
        <w:t xml:space="preserve">     </w:t>
      </w:r>
      <w:r>
        <w:rPr>
          <w:rStyle w:val="StrongEmphasis"/>
          <w:color w:val="000000"/>
        </w:rPr>
        <w:t>2.10. Договора на поддержание резервной тепловой мощности, долгосрочные договора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 – отсутствую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66" w:firstLine="6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 .Существующие и перспективные балансы теплонос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спективе при изменении схемы теплоснабжения (переходе от двухтрубной схемы к четырехтрубной) горячее водоснабжение будет осуществляться от теплообменников, установленных на блочно-модульных  котельных  производительностью 1.0 Гкал /час.</w:t>
      </w:r>
    </w:p>
    <w:p>
      <w:pPr>
        <w:pStyle w:val="Style17"/>
        <w:shd w:fill="FFFFFF" w:val="clear"/>
        <w:spacing w:lineRule="atLeast" w:line="332" w:before="0" w:after="158"/>
        <w:ind w:firstLine="720"/>
        <w:rPr>
          <w:color w:val="000000"/>
        </w:rPr>
      </w:pPr>
      <w:r>
        <w:rPr>
          <w:color w:val="000000"/>
        </w:rPr>
        <w:t>Источникам водоснабжения является техническая вода. Основное направление водопользования: вода для подпитки котлов, подпитка тепловой сети (компенсация потерь), вода для нужд системы химической водоподгото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е балансы производительности водоподготовительных установок источников тепловой энергии для компенсации потерь теплоносителя  в аварийных режимах работы систем тепл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585"/>
        <w:gridCol w:w="2586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 (ЦТП), адре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ельность подпиточных насосов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ельность ВПУ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</w:t>
            </w:r>
          </w:p>
        </w:tc>
      </w:tr>
      <w:tr>
        <w:trPr>
          <w:trHeight w:val="72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т/час</w:t>
            </w:r>
          </w:p>
        </w:tc>
      </w:tr>
      <w:tr>
        <w:trPr>
          <w:trHeight w:val="57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3/ч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 м3/ч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2" w:before="0" w:after="158"/>
        <w:ind w:left="180" w:firstLine="540"/>
        <w:rPr/>
      </w:pPr>
      <w:r>
        <w:rPr>
          <w:color w:val="000000"/>
        </w:rPr>
        <w:t>Для устойчивой и продолжительной работы без проведения чистки и замены водоподгревателей на котельных, магистральных трубопроводов и внутридомового инженерного оборудования  необходим монтаж установок  современной автоматизированной системы  хим.водоподготовки для работы во вторичном контуре «ЦТП-потребитель»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аздел 4. Предложения по строительству, реконструкции и техническому перевооружению и (или) модернизации источников тепловой энерг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, что  котельные имеют достаточный  резерв мощности для подключения объектов к системе отопления, новое строительство котельных не планируется. А так же проведение работ по приведению существующих сетей в нормативное состояние путем замены ветхих участков трубами в полиуретановой изоляции, замены запорной арматуры на трубопроводах, реконструкции тепловых камер. и т.д.  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Учитывая, что Генеральным планом Кикнурского городского  поселения не предусмотрено изменение схемы теплоснабжения поселения, теплоснабжение перспективных объектов, предлагается осуществить от автономных источников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К рассмотрению предлагаются проекты по реконструкции, техничекому перевооружению источников теплоты.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Проект 1.Проведение работ по переводу паровых котлов котельной ЦКиД в водогрейный режим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Использование  паровых котлов ДКВР 6,5/13 в качестве водогрейных позволит кроме повышения производительности и  снижения затрат на собственные нужды в связи с упразднением теплообменников сетевой воды  и питательных насосов с оборудованием непрерывной продувки, существенно снижать расход топлива. Снижение расхода топлива и повышение теплопроизводительности достигается за счет оптимизации температуры уходящих газов (благодаря  увеличению разности температур между греющими газами и нагреваемой водой). Расход топлива, в среднем, снижается на 5%, возрастает тепловая мощность котельной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Экономия от реализации данного проекта складывается в результате: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1)  увеличения КПД и уменьшения расхода топлива на выработку такого же количесва тепла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2)  уменьшения затрат  на собственные нужды котельных,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3) уход от регламентных диагностирования котлов и паропроводов, освитедельсьвований и т.д. и соответствующих  финансовых расходов, связанных с этими работами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Годовая экономия   в натуральном выражении составит -249,9,9 Гка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. Меры по переоборудованию котельных в источники комбинированной выработки электрической и тепловой энергии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чно-модульные котельные на опилочно - дровяном топливе  расположенные на территории пгт.Кикнур отвечают всем современным технико-экономическим требованиям ,в связи с чем, переоборудование или модернизация   котельных не предусматривается Теплоснабжение в Кикнурском городском поселении будет развиваться по следующим направлениям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 реконструкции существующих сетей системы отоп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ероприятий: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036"/>
        <w:gridCol w:w="1366"/>
        <w:gridCol w:w="1276"/>
        <w:gridCol w:w="1167"/>
      </w:tblGrid>
      <w:tr>
        <w:trPr>
          <w:trHeight w:val="38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ланируемые работы на 2018-2021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бот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тыс.рублей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 экономическое обоснование</w:t>
            </w:r>
          </w:p>
        </w:tc>
      </w:tr>
      <w:tr>
        <w:trPr>
          <w:trHeight w:val="14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натур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в год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/ру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 существующих тепловых сетей в нормативное состоя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ость работы тепловых сетей, снижение теплопотер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диагностика, замена ветхих участков трубами с полиуритановой изоляцией, замена запорной арматуры, реконструкция тепловых кам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rStyle w:val="StrongEmphasis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4.3. Меры по выводу из эксплуатации, консервации и демонтажу избыточных мощностей на источниках тепловой энергии, а также выработавшего нормативный срок службы оборудования с низким КПД, когда продление срока службы технически невозможно или экономически нецелесообразно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Строительство в зоне жилой застройки современных блочно-модульных котельных с возможностью регулирования температуры на выходе их котельной в зависимости от температуры наружного воздуха. Рассчитанные проектные мощности котельных будут соответствовать присоединенным нагрузкам с учетом возможности подключения объектов на перспективу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Для обеспечения надежности системы теплоснабжения на каждом планируемом источнике необходимо предусмотреть установку котлов, производительность которых выбрана из расчета покрытия максимальных тепловых нагрузок в режиме наиболее холодного месяца при выходе одного котла из строя. Также на источниках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.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4.4 Меры по переоборудованию котельных в источники комбинированной выработки электрической и тепловой энергии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 xml:space="preserve">      </w:t>
      </w:r>
      <w:r>
        <w:rPr>
          <w:color w:val="000000"/>
        </w:rPr>
        <w:t>В соответствии с разрабатываемым Генеральным планом   городского поселения ,меры по переоборудованию котельных в источники комбинированной выработки электрической и тепловой энергии не предусмотрены.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4.5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  не предусмотрены.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4.6 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 xml:space="preserve">      </w:t>
      </w:r>
      <w:r>
        <w:rPr>
          <w:color w:val="000000"/>
        </w:rPr>
        <w:t>Учитывая, что Генеральным планом городского</w:t>
      </w:r>
      <w:r>
        <w:rPr/>
        <w:t xml:space="preserve"> поселения  не предусмотрено изменение схемы теплоснабжения,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будут иметь следующий вид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</w:tblGrid>
      <w:tr>
        <w:trPr>
          <w:trHeight w:val="537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становленная  мощность источника, Гкал/ча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мощности, Гкал/час</w:t>
            </w:r>
          </w:p>
        </w:tc>
      </w:tr>
      <w:tr>
        <w:trPr>
          <w:trHeight w:val="53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7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 </w:t>
      </w:r>
      <w:r>
        <w:rPr>
          <w:color w:val="000000"/>
        </w:rPr>
        <w:t>В каждом населенном пункте находится единственный объект теплоснабжения. Перераспределение тепловой нагрузки между источниками тепловой энергии невозможно. Источники тепловой энергии между собой технологически не связаны, находятся в разных районах посел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7.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, что Генеральным планом Кикнурского городского поселения не предусмотрено строительство дополнительных источников тепловой энергии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будут иметь следующий вид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1985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 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ная нагрузка, Гкал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b/>
          <w:b/>
          <w:color w:val="000000"/>
        </w:rPr>
      </w:pPr>
      <w:r>
        <w:rPr>
          <w:b/>
          <w:color w:val="000000"/>
        </w:rPr>
        <w:t>4.8 Существующий (сложившийся) оптимальный температурный  график работы котельных пгт.Кикнур                   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color w:val="000000"/>
        </w:rPr>
        <w:t>со спрямлением =70˚С для обеспечения  нормативной температурой горячего водоснабжения в жилых домах</w:t>
      </w:r>
    </w:p>
    <w:p>
      <w:pPr>
        <w:pStyle w:val="Style17"/>
        <w:shd w:fill="FFFFFF" w:val="clear"/>
        <w:spacing w:lineRule="atLeast" w:line="332" w:before="0" w:after="158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3290"/>
        <w:gridCol w:w="3164"/>
      </w:tblGrid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наружного воздух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StrongEmphasis"/>
                <w:color w:val="000000"/>
              </w:rPr>
              <w:t>C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воды в подающем трубопроводе системы отопления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 п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Appleconvertedspace"/>
                <w:b/>
                <w:bCs/>
                <w:color w:val="000000"/>
                <w:vertAlign w:val="superscript"/>
              </w:rPr>
              <w:t> </w:t>
            </w:r>
            <w:r>
              <w:rPr>
                <w:rStyle w:val="StrongEmphasis"/>
                <w:color w:val="000000"/>
              </w:rPr>
              <w:t>C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воды в обратной линии системы отопления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 о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StrongEmphasis"/>
                <w:color w:val="000000"/>
              </w:rPr>
              <w:t>C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2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3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                     </w:t>
            </w:r>
            <w:r>
              <w:rPr>
                <w:rStyle w:val="StrongEmphasis"/>
                <w:color w:val="000000"/>
              </w:rPr>
              <w:t>4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1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0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2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3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4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1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8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2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3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0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4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3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                     </w:t>
            </w:r>
            <w:r>
              <w:rPr>
                <w:rStyle w:val="StrongEmphasis"/>
                <w:color w:val="000000"/>
              </w:rPr>
              <w:t>7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1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8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4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0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color w:val="000000"/>
        </w:rPr>
        <w:t>Температурный график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color w:val="000000"/>
        </w:rPr>
        <w:t>зависимости температуры теплоносителя от среднесуточной температуры наружного воздуха для работы школьной котельной (котельной №2) на 2017-2018 годы.</w:t>
      </w:r>
    </w:p>
    <w:p>
      <w:pPr>
        <w:pStyle w:val="Style17"/>
        <w:shd w:fill="FFFFFF" w:val="clear"/>
        <w:spacing w:lineRule="atLeast" w:line="332" w:before="0" w:after="158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3290"/>
        <w:gridCol w:w="3164"/>
      </w:tblGrid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наружного воздух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StrongEmphasis"/>
                <w:color w:val="000000"/>
              </w:rPr>
              <w:t>C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воды в подающем трубопроводе системы отопления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 п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Appleconvertedspace"/>
                <w:b/>
                <w:bCs/>
                <w:color w:val="000000"/>
                <w:vertAlign w:val="superscript"/>
              </w:rPr>
              <w:t> </w:t>
            </w:r>
            <w:r>
              <w:rPr>
                <w:rStyle w:val="StrongEmphasis"/>
                <w:color w:val="000000"/>
              </w:rPr>
              <w:t>C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воды в обратной линии системы отопления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 о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StrongEmphasis"/>
                <w:color w:val="000000"/>
              </w:rPr>
              <w:t>C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-2</w:t>
            </w:r>
          </w:p>
          <w:p>
            <w:pPr>
              <w:pStyle w:val="Normal"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jc w:val="center"/>
              <w:rPr/>
            </w:pPr>
            <w:r>
              <w:rPr/>
              <w:t>-4</w:t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jc w:val="center"/>
              <w:rPr/>
            </w:pPr>
            <w:r>
              <w:rPr/>
              <w:t>-11</w:t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  <w:p>
            <w:pPr>
              <w:pStyle w:val="Normal"/>
              <w:jc w:val="center"/>
              <w:rPr/>
            </w:pPr>
            <w:r>
              <w:rPr/>
              <w:t>-1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1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  <w:p>
            <w:pPr>
              <w:pStyle w:val="Normal"/>
              <w:jc w:val="center"/>
              <w:rPr/>
            </w:pPr>
            <w:r>
              <w:rPr/>
              <w:t>-17</w:t>
            </w:r>
          </w:p>
          <w:p>
            <w:pPr>
              <w:pStyle w:val="Normal"/>
              <w:jc w:val="center"/>
              <w:rPr/>
            </w:pPr>
            <w:r>
              <w:rPr/>
              <w:t>-1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1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jc w:val="center"/>
              <w:rPr/>
            </w:pPr>
            <w:r>
              <w:rPr/>
              <w:t>-21</w:t>
            </w:r>
          </w:p>
          <w:p>
            <w:pPr>
              <w:pStyle w:val="Normal"/>
              <w:jc w:val="center"/>
              <w:rPr/>
            </w:pPr>
            <w:r>
              <w:rPr/>
              <w:t>-22</w:t>
            </w:r>
          </w:p>
          <w:p>
            <w:pPr>
              <w:pStyle w:val="Normal"/>
              <w:jc w:val="center"/>
              <w:rPr/>
            </w:pPr>
            <w:r>
              <w:rPr/>
              <w:t>-2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2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  <w:p>
            <w:pPr>
              <w:pStyle w:val="Normal"/>
              <w:jc w:val="center"/>
              <w:rPr/>
            </w:pPr>
            <w:r>
              <w:rPr/>
              <w:t>-26</w:t>
            </w:r>
          </w:p>
          <w:p>
            <w:pPr>
              <w:pStyle w:val="Normal"/>
              <w:jc w:val="center"/>
              <w:rPr/>
            </w:pPr>
            <w:r>
              <w:rPr/>
              <w:t>-27</w:t>
            </w:r>
          </w:p>
          <w:p>
            <w:pPr>
              <w:pStyle w:val="Normal"/>
              <w:jc w:val="center"/>
              <w:rPr/>
            </w:pPr>
            <w:r>
              <w:rPr/>
              <w:t>-2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2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  <w:p>
            <w:pPr>
              <w:pStyle w:val="Normal"/>
              <w:jc w:val="center"/>
              <w:rPr/>
            </w:pPr>
            <w:r>
              <w:rPr/>
              <w:t>-31</w:t>
            </w:r>
          </w:p>
          <w:p>
            <w:pPr>
              <w:pStyle w:val="Normal"/>
              <w:jc w:val="center"/>
              <w:rPr/>
            </w:pPr>
            <w:r>
              <w:rPr/>
              <w:t>-32</w:t>
            </w:r>
          </w:p>
          <w:p>
            <w:pPr>
              <w:pStyle w:val="Normal"/>
              <w:jc w:val="center"/>
              <w:rPr/>
            </w:pPr>
            <w:r>
              <w:rPr/>
              <w:t>-33</w:t>
            </w:r>
          </w:p>
          <w:p>
            <w:pPr>
              <w:pStyle w:val="Normal"/>
              <w:jc w:val="center"/>
              <w:rPr/>
            </w:pPr>
            <w:r>
              <w:rPr/>
              <w:t>-3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3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-8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-75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Оптимальный температурный график отпуска тепловой энергии для каждого источника тепловой энергии в системе теплоснабжения может быть скорректирован  в процессе проведения энергетического обследования источника тепловой энергии, тепловых сетей,  оборудования у потребителей тепловой энерг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Предложения по строительству, реконструкции и(или) модернизации  тепловых с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на территории Кикнурского городского поселения нет зон с дефицитом тепловой энергии перераспределение тепловой нагрузки не планируется. В перспективе использование существующих резер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, так как  блочно-модульные котельные имеют запас мощности равный 72% На основании чего  строительство дополнительных сетей системы отопления с целью обеспечения перспективных приростов тепловой нагрузки не предусмотре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Предложения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1.Реконструкция  котельной №5 (ЦКиД).  Замена оборудования  в котельной №5 МУП «Коммунальщик» с введением  дополнительных  сетей с учетом ликвидации  котельных Узла связи и ДЮСШ  позволит  МУП «Коммунальщик»: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 увеличить объем  полезного отпуска тепловой энергии  котельной до  488,7 Гкал, или на 63,0%: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2"/>
        <w:gridCol w:w="1562"/>
        <w:gridCol w:w="1562"/>
        <w:gridCol w:w="1563"/>
        <w:gridCol w:w="1564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 строительный объем  здания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 тепловая нагрузка отопления, (Гкал/год)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до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,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после 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поч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3,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-  улучшит  существующее значение  установленной  тепловой  мощности котельной с 37,5% до 60%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>
          <w:trHeight w:val="4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 Гкал/ ча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ьзуемая мощность Гкал/час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еобходимо проложить вновь тепловые сет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24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ind w:left="1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строящихс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12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х сетей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(м)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Реконструкция котельной №1 (центральная). Замена оборудования в котельной №1 МУП «Коммунальщик» с введением  дополнительных  сетей  с учетом ликвидации мелких  котельных пгт.  Кикнур;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 увеличить объем  полезного отпуска тепловой энергии котельной до  415,9 Гкал, или на 11,7%:    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2"/>
        <w:gridCol w:w="1562"/>
        <w:gridCol w:w="1562"/>
        <w:gridCol w:w="1563"/>
        <w:gridCol w:w="1564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 строительный объем  здания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 тепловая нагрузка отопления, (Гкал/год)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до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5,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5,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после 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шко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№1 и №2 (Журавлев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Осокин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5,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43,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-  улучшит  существующее значение  установленной  тепловой  мощности котельной с 40,6% до  45,3%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>
          <w:trHeight w:val="4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 Гкал/ ча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ьзуемая мощность Гкал/час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- необходимо проложить вновь тепловые сет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707"/>
        <w:gridCol w:w="1680"/>
        <w:gridCol w:w="1463"/>
      </w:tblGrid>
      <w:tr>
        <w:trPr>
          <w:trHeight w:val="7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ind w:left="1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новь строящихс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12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х сетей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(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.жилой дом ул.Советская, 32, 30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Журавлёв Г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4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сок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Журавлёв Г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8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реконструкция котельной №4 (школьная). Замена оборудования в котельной №1 МУП «Коммунальщик» с введением  дополнительных  сетей  с учетом ликвидации мелких  котельных пгт.  Кикнур.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-  увеличить объем  полезного отпуска тепловой энергии  до  751,7 Гкал,                 или на 65,8%: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2"/>
        <w:gridCol w:w="1562"/>
        <w:gridCol w:w="1562"/>
        <w:gridCol w:w="1563"/>
        <w:gridCol w:w="1564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 строительный объем  здания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 тепловая нагрузка отопления, (Гкал/год)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до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6,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6,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после 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9,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П Маковее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Осоки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 ИП Суч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П Вдовки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вартир.ж.дом ул Пушк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.кв. ж.д.  ул. Лен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 ИП Лопте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6,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6,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3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-  улучшит  существующее значение  установленной  тепловой  мощности котельной с 20,0% до 32,7%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>
          <w:trHeight w:val="4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 Гкал/ ча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ьзуемая мощность Гкал/час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необходимо проложить вновь тепловые сет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626"/>
        <w:gridCol w:w="1680"/>
        <w:gridCol w:w="1463"/>
      </w:tblGrid>
      <w:tr>
        <w:trPr>
          <w:trHeight w:val="5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1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новь строящихс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12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х сетей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(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. аптека ИП Макове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34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Осокин, ул. Просвещения,д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Суч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33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П Вдовк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34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вартирный жилой дом ул.Пушк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.квартирный жилой дом по ул.Ленина, д.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Лопт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й музей им. В.А. Шарыг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дом ул. Просвещения,д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вартирный жилой дом ул. Красноармейская,д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Звениговск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-3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тепловых сетей. Ремонт участка тепловых сетей: ЦРБ – Сбербанк.  Срок выполнения работ: с 01.07.2018 по 01.08.2018. Протяженность участка составляет 112 м. Проектная стоимость 553700(пятьсот пятьдесят три тысячи семьсот) рублей.</w:t>
      </w:r>
    </w:p>
    <w:p>
      <w:pPr>
        <w:pStyle w:val="Normal"/>
        <w:numPr>
          <w:ilvl w:val="0"/>
          <w:numId w:val="1"/>
        </w:numPr>
        <w:spacing w:before="0" w:after="0"/>
        <w:ind w:left="720" w:right="-3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тепловых сетей участка ЦРБ. Срок выполнения работ с 01.07.2018 по 01.08.2018. Протяжённость участка 325м. Проектная стоимость 1580,0 тыс.(один миллион пятьсот восемьдесят тысяч) рублей.</w:t>
      </w:r>
    </w:p>
    <w:p>
      <w:pPr>
        <w:pStyle w:val="Normal"/>
        <w:spacing w:before="0" w:after="0"/>
        <w:ind w:right="-383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3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 Перспективные топливные балансы</w:t>
      </w:r>
    </w:p>
    <w:p>
      <w:pPr>
        <w:pStyle w:val="Normal"/>
        <w:spacing w:before="0" w:after="0"/>
        <w:ind w:right="-3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и перспективные топливные балансы для каждого источника тепловой энергии, расположенного в границах  поселения по видам основного, резервного и аварийного топлива.</w:t>
      </w:r>
    </w:p>
    <w:p>
      <w:pPr>
        <w:pStyle w:val="Normal"/>
        <w:spacing w:before="0" w:after="0"/>
        <w:ind w:right="-3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135"/>
        <w:gridCol w:w="1830"/>
        <w:gridCol w:w="1981"/>
        <w:gridCol w:w="1981"/>
      </w:tblGrid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опли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расход топлива в натуральных единицах (м3,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вид топли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ый вид топлива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;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Раздел 7. Инвестиции в строительство, реконструкцию и техническое перевооружение и (или) модернизацию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едложения по величине необходимых инвестиций в новое строительство, реконструкцию и техническое перевооружение источников тепловой энергии, тепловых сетей и тепловых пунктов  рассматриваются на основании коммерческих предложений поставщиков котельного оборудования и первоначально планируются на период до 2021 года, подлежат ежегодной корректировке на каждом этапе планируемого периода с учетом разрабатываемой  инвестиционной программы и программы комплексного развития коммунальной инженерной инфраструктуры Кикнурского городского поселения.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Данные об инвестициях могут быть дополнительно скорректированы  на стадии проектиро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Решение об определении единой теплоснабжающей организации определяет единую теплоснабжающую организацию и границы зон её деятель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 жилой, общественной застройки и прочих потребителей  на территории Кикнурского городского поселения  осуществляется по централизованной системе теплоснабжения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квартирный  жилой фонд, крупные общественные здания, большинство производственные и коммунально-бытовые предприятия подключены к централизованной системе теплоснабжения, которая состоит из котельных и тепловых сетей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ственным поставщиком тепловой энергии в поселении является МУП «Коммунальщик» – теплогенерирующее предприятие эксплуатирующая  5 блочно-модульных котельных на топливе(опил, дрова) суммарной мощность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,1 </w:t>
      </w:r>
      <w:r>
        <w:rPr>
          <w:rFonts w:cs="Times New Roman" w:ascii="Times New Roman" w:hAnsi="Times New Roman"/>
          <w:sz w:val="24"/>
          <w:szCs w:val="24"/>
        </w:rPr>
        <w:t>Гкал/час и  осуществляющая транспортировку тепловой энергии  потребителям по  находящимся у нее в эксплуатации тепловым сетям.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 xml:space="preserve">     </w:t>
      </w:r>
      <w:r>
        <w:rPr>
          <w:color w:val="000000"/>
        </w:rPr>
        <w:t>В настоящее время МУП «Коммунальщик» отвечает требованиям критериев по определению Единой теплоснабжающей организации в зоне централизованного теплоснабжения Кикнурского городского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чего, на территории Кикнурского городского поселения одна ресурсоснабжающ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: МУП «Коммунальщик».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Раздел 9. Решение о распределении  тепловой нагрузки  между источниками тепловой энергии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  </w:t>
      </w:r>
      <w:r>
        <w:rPr>
          <w:color w:val="000000"/>
        </w:rPr>
        <w:t>Учитывая, что проектом генерального плана Кикнурского г/п не предусмотрено  изменение схемы теплоснабжения, распределение тепловой нагрузки между источниками тепловой энергии имеет следующий вид:</w:t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766"/>
        <w:gridCol w:w="1822"/>
        <w:gridCol w:w="1637"/>
      </w:tblGrid>
      <w:tr>
        <w:trPr>
          <w:trHeight w:val="537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становленная  мощность источника, Гкал/час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мощности, Гкал/час</w:t>
            </w:r>
          </w:p>
        </w:tc>
      </w:tr>
      <w:tr>
        <w:trPr>
          <w:trHeight w:val="537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2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jc w:val="both"/>
        <w:rPr/>
      </w:pPr>
      <w:r>
        <w:rPr>
          <w:color w:val="000000"/>
          <w:sz w:val="22"/>
          <w:szCs w:val="22"/>
        </w:rPr>
        <w:t>Перераспределение тепловой нагрузки между источниками тепловой энергии невозможно. Источники тепловой энергии между собой технологически не связаны, находятся в разных районах поселка.</w:t>
      </w:r>
    </w:p>
    <w:p>
      <w:pPr>
        <w:pStyle w:val="Style17"/>
        <w:shd w:fill="FFFFFF" w:val="clear"/>
        <w:spacing w:lineRule="atLeast" w:line="332" w:before="0" w:after="158"/>
        <w:jc w:val="both"/>
        <w:rPr>
          <w:color w:val="000000"/>
        </w:rPr>
      </w:pPr>
      <w:r>
        <w:rPr>
          <w:color w:val="000000"/>
        </w:rPr>
        <w:t>Выводы:</w:t>
      </w:r>
    </w:p>
    <w:p>
      <w:pPr>
        <w:pStyle w:val="Style17"/>
        <w:shd w:fill="FFFFFF" w:val="clear"/>
        <w:spacing w:lineRule="atLeast" w:line="332" w:before="0" w:after="158"/>
        <w:jc w:val="both"/>
        <w:rPr/>
      </w:pPr>
      <w:r>
        <w:rPr>
          <w:color w:val="000000"/>
        </w:rPr>
        <w:t xml:space="preserve">            </w:t>
      </w:r>
      <w:r>
        <w:rPr>
          <w:color w:val="000000"/>
        </w:rPr>
        <w:t>Развитие теплоснабжения до 2032 года предполагается базировать на преимущественном использовании существующих котельных поселения с повышением эффективности топливного использования и  модернизацией установленного оборудования.</w:t>
      </w:r>
    </w:p>
    <w:p>
      <w:pPr>
        <w:pStyle w:val="Style17"/>
        <w:shd w:fill="FFFFFF" w:val="clear"/>
        <w:spacing w:lineRule="atLeast" w:line="332" w:before="0" w:after="158"/>
        <w:ind w:left="612" w:hanging="0"/>
        <w:jc w:val="both"/>
        <w:rPr>
          <w:color w:val="000000"/>
        </w:rPr>
      </w:pPr>
      <w:r>
        <w:rPr>
          <w:color w:val="000000"/>
        </w:rPr>
        <w:t>1.     Существующая схема теплоснабжения, после выполнения  запланированной технологической модернизации, реконструкции, капитальных ремонтов, может соответствовать современным требованиям к технологии, эффективности, надежности и  надлежащему качеству услуг.</w:t>
      </w:r>
    </w:p>
    <w:p>
      <w:pPr>
        <w:pStyle w:val="Style17"/>
        <w:shd w:fill="FFFFFF" w:val="clear"/>
        <w:spacing w:lineRule="atLeast" w:line="332" w:before="0" w:after="158"/>
        <w:ind w:left="612" w:hanging="0"/>
        <w:jc w:val="both"/>
        <w:rPr>
          <w:color w:val="000000"/>
        </w:rPr>
      </w:pPr>
      <w:r>
        <w:rPr>
          <w:color w:val="000000"/>
        </w:rPr>
        <w:t>2.    Выполнять замену  тепловых сетей следует из стальных труб в пенополиуретановой или полимерминеральной изоляции.</w:t>
      </w:r>
    </w:p>
    <w:p>
      <w:pPr>
        <w:pStyle w:val="Style17"/>
        <w:shd w:fill="FFFFFF" w:val="clear"/>
        <w:spacing w:lineRule="atLeast" w:line="332" w:before="0" w:after="158"/>
        <w:ind w:left="612" w:hanging="0"/>
        <w:jc w:val="both"/>
        <w:rPr>
          <w:color w:val="000000"/>
        </w:rPr>
      </w:pPr>
      <w:r>
        <w:rPr>
          <w:color w:val="000000"/>
        </w:rPr>
        <w:t>3.     Для учета эффективности теплопотребления и снижения потерь тепла у потребителей необходимо наладить учет расхода тепла на отопление и  ГВС.   С этой целью источники теплоты и потребители  должны быть оборудованы узлами учета тепловой энергии.</w:t>
      </w:r>
    </w:p>
    <w:p>
      <w:pPr>
        <w:pStyle w:val="Style17"/>
        <w:shd w:fill="FFFFFF" w:val="clear"/>
        <w:spacing w:lineRule="atLeast" w:line="332" w:before="0" w:after="158"/>
        <w:ind w:left="612" w:hanging="0"/>
        <w:jc w:val="both"/>
        <w:rPr/>
      </w:pPr>
      <w:r>
        <w:rPr>
          <w:color w:val="000000"/>
        </w:rPr>
        <w:t>5.     Проведение  энергоаудита теплоснабжающей организации, оформление  энергетических паспортов на все здания,  расположенные на территории Кикнурского городского поселения позволит  выявить  резервов экономии тепловой энергии, способы уменьшения потерь теплоты и  снижение себестоимости отпуска тепла от источника.</w:t>
      </w:r>
    </w:p>
    <w:p>
      <w:pPr>
        <w:pStyle w:val="Style17"/>
        <w:shd w:fill="FFFFFF" w:val="clear"/>
        <w:spacing w:lineRule="atLeast" w:line="332" w:before="0" w:after="158"/>
        <w:ind w:left="612" w:hanging="0"/>
        <w:jc w:val="both"/>
        <w:rPr>
          <w:color w:val="000000"/>
        </w:rPr>
      </w:pPr>
      <w:r>
        <w:rPr>
          <w:color w:val="000000"/>
        </w:rPr>
        <w:t>6.     Внедрение частотного регулирования  в работу насосного оборудования котельных и ЦТП позволить повысить экономию энергоресурсов.</w:t>
      </w:r>
    </w:p>
    <w:p>
      <w:pPr>
        <w:pStyle w:val="Style17"/>
        <w:shd w:fill="FFFFFF" w:val="clear"/>
        <w:spacing w:lineRule="atLeast" w:line="332" w:before="0" w:after="158"/>
        <w:ind w:left="612" w:hanging="0"/>
        <w:jc w:val="both"/>
        <w:rPr>
          <w:color w:val="000000"/>
        </w:rPr>
      </w:pPr>
      <w:r>
        <w:rPr>
          <w:color w:val="000000"/>
        </w:rPr>
        <w:t>Разработанная схема теплоснабжения должна ежегодно актуализироваться и один раз в пять лет корректировать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0. Перечень бесхозяйных тепловых сетей и определение организации, уполномоченной на их эксплуатац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на территории Кикнурского городского поселения бесхозяйных тепловых сетей не выявле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48;&#1085;&#1074;&#1077;&#1089;&#1090;&#1080;&#1094;&#1080;&#1080;" TargetMode="External"/><Relationship Id="rId4" Type="http://schemas.openxmlformats.org/officeDocument/2006/relationships/hyperlink" Target="http://ru.wikipedia.org/wiki/&#1058;&#1072;&#1088;&#1080;&#1092;" TargetMode="External"/><Relationship Id="rId5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2:16:00Z</dcterms:created>
  <dc:creator>Тюльканов И.А.</dc:creator>
  <dc:description/>
  <cp:keywords/>
  <dc:language>en-US</dc:language>
  <cp:lastModifiedBy>Игорь</cp:lastModifiedBy>
  <cp:lastPrinted>2019-09-30T13:34:00Z</cp:lastPrinted>
  <dcterms:modified xsi:type="dcterms:W3CDTF">2020-10-07T08:34:00Z</dcterms:modified>
  <cp:revision>54</cp:revision>
  <dc:subject/>
  <dc:title>схема сетей теплоснабжения</dc:title>
</cp:coreProperties>
</file>