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Кикнурский МР герб контур_воль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икнурский МР герб контур_воль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НУРСКОГО МУНИЦИПАЛЬНОГО ОКРУГ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5.04.2023</w:t>
      </w:r>
      <w:r>
        <w:rPr>
          <w:sz w:val="28"/>
          <w:szCs w:val="28"/>
        </w:rPr>
        <w:t xml:space="preserve">                                                                                                    № </w:t>
      </w:r>
      <w:r>
        <w:rPr>
          <w:sz w:val="28"/>
          <w:szCs w:val="28"/>
          <w:u w:val="single"/>
        </w:rPr>
        <w:t>_1__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Думы Кикнурского муниципального округа Кировской области «Об утверждении отчёта об исполнении бюджета Кикнурского муниципального округа за 2022 год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5 Устава муниципального образования Кикнурский муниципальный округ Кировской области, утвержденного решением Думы Кикнурского муниципального округа Кировской области от 19.10.2020 № 4-38, статьей 41 Положения о бюджетном процессе в муниципальном образовании Кикнурский муниципальный округ Кировской области, утвержденного решением Думы Кикнурского муниципального округа Кировской области от 07.10.2020 N 2-21, с Положением о публичных слушаниях в муниципальном образовании Кикнурский муниципальный округ Кировской области, утвержденным решением Думы Кикнурского муниципального округа Кировской области от 17.09.2020 № 1-10, ПОСТАНОВЛЯЮ:</w:t>
      </w:r>
    </w:p>
    <w:p>
      <w:pPr>
        <w:pStyle w:val="Normal"/>
        <w:spacing w:lineRule="exact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значить публичные слушания по проекту решения Думы Кикнурского муниципального округа Кировской области «Об утверждении отчета об исполнении бюджета Кикнурского муниципального округа за 2022 год» (далее – проект решения) на период с 14 апреля по 25 апреля 2023 года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2. При проведении публичных слушаний использовать «Единый портал государственных и муниципальных услуг (функций) (далее – единый портал) с использованием платформы обратной связи единого портала в информационно-телекоммуникационной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os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ocs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</w:hyperlink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В целях организации и проведения публичных слушаний с использованием единого портала руководствоваться Правилами использования федеральной государственной информационной системы «Единый портал государственных и муниципальных услуг (функций)», утвержденными постановлением Правительства Российской Федерации от 03.02.2022 № 101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4. Дополнительно осуществить проведение публичных слушаний в заочной форме путем размещения проекта решения, а также документов и материалов, указанных в Положении о бюджетном процессе в муниципальном образовании Кикнурский муниципальный округ Кировской области, на официальном сайте муниципального образования Кикнурский муниципальный округ Кировской области в информационно - телекоммуникационной сети «Интернет» - http://</w:t>
      </w:r>
      <w:r>
        <w:rPr>
          <w:sz w:val="28"/>
          <w:szCs w:val="28"/>
          <w:lang w:val="en-US"/>
        </w:rPr>
        <w:t>kiknu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информационном стенде администрации Кикнурского муниципального округа Кировской области не позднее 5 рабочих дней до начала проведения публичных слушаний по проекту решения.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5. При проведении публичных слушаний, за исключением публичных слушаний, проводимых с использованием единого портала, рекомендации по проекту решения направлять на адрес электронной почты администрации Кикнурского муниципального округа – </w:t>
      </w:r>
      <w:r>
        <w:rPr>
          <w:sz w:val="28"/>
          <w:szCs w:val="28"/>
          <w:lang w:val="en-US"/>
        </w:rPr>
        <w:t>admkik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irovreg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6. Администрации Кикнурского муниципального округа в трёхдневный срок назначить структурное подразделение, ответственное за подготовку и проведение публичных слушаний по проекту реш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опубликовать на официальном сайте муниципального образования Кикнурский муниципальный округ Кировской области в информационно-телекоммуникационной сети «Интернет» не позднее 10 дней до начала проведения публичных слушаний по проекту реш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С. Ю. Галкин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s.gosuslugi.ru/doc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47:00Z</dcterms:created>
  <dc:creator>User</dc:creator>
  <dc:description/>
  <cp:keywords/>
  <dc:language>en-US</dc:language>
  <cp:lastModifiedBy>user</cp:lastModifiedBy>
  <cp:lastPrinted>2023-04-05T14:24:00Z</cp:lastPrinted>
  <dcterms:modified xsi:type="dcterms:W3CDTF">2023-04-06T07:49:00Z</dcterms:modified>
  <cp:revision>7</cp:revision>
  <dc:subject/>
  <dc:title>РОССИЙСКАЯ ФЕДЕРАЦИЯ</dc:title>
</cp:coreProperties>
</file>