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4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Кировской области от 13.12.2023 г № 35-295 «О бюджете Кикнурского муниципального округа на 2024 год и плановый период 2025-2026 годов» администрация Кикнурского муниципального округа ПОСТАНОВЛЯЕТ: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муниципальную программу «Развитие образования»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</w:t>
      </w:r>
    </w:p>
    <w:p>
      <w:pPr>
        <w:pStyle w:val="Normal"/>
        <w:spacing w:lineRule="auto" w:line="360"/>
        <w:ind w:right="-1" w:firstLine="709"/>
        <w:jc w:val="both"/>
        <w:rPr>
          <w:bCs/>
          <w:sz w:val="28"/>
          <w:szCs w:val="36"/>
          <w:lang w:eastAsia="en-US"/>
        </w:rPr>
      </w:pPr>
      <w:r>
        <w:rPr>
          <w:sz w:val="28"/>
          <w:szCs w:val="28"/>
        </w:rPr>
        <w:t xml:space="preserve">1.1 Наименование </w:t>
      </w:r>
      <w:r>
        <w:rPr>
          <w:bCs/>
          <w:sz w:val="28"/>
          <w:szCs w:val="36"/>
          <w:lang w:eastAsia="en-US"/>
        </w:rPr>
        <w:t xml:space="preserve">Муниципальная программа муниципального образования Кикнурский муниципальный округ Кировской области «Развитие образования </w:t>
      </w:r>
      <w:r>
        <w:rPr>
          <w:sz w:val="28"/>
          <w:szCs w:val="36"/>
        </w:rPr>
        <w:t>на 2021-2025 годы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36"/>
          <w:lang w:eastAsia="en-US"/>
        </w:rPr>
        <w:t xml:space="preserve">«Муниципальная программа муниципального образования Кикнурский муниципальный округ Кировской области «Развитие образования </w:t>
      </w:r>
      <w:r>
        <w:rPr>
          <w:sz w:val="28"/>
          <w:szCs w:val="36"/>
        </w:rPr>
        <w:t>на 2021-2026 годы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Наименование </w:t>
      </w:r>
      <w:r>
        <w:rPr>
          <w:bCs/>
          <w:sz w:val="28"/>
          <w:szCs w:val="28"/>
          <w:lang w:eastAsia="en-US"/>
        </w:rPr>
        <w:t>ПАСПОРТ муниципальной программы муниципального образования Кикнурский муниципальный округ Кировской области «Развитие образования» на 2021-2025 годы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СПОРТ муниципальной программы муниципального образования Кикнурский муниципальный округ Кировской области «Развитие образования» на 2021-2026 годы»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3</w:t>
      </w:r>
      <w:r>
        <w:rPr/>
        <w:t>. В паспорте муниципальной программы раздел «Этапы и сроки реализации муниципально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67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– 2026 год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еление этапов реализации программ не предусматривается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67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327328,40723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84885,50000 тыс. рублей, местных бюджетов – 142442,90723 тыс. рубл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  <w:t>1.5. В паспорте муниципальной программы раздел «Ожидаемые конечные результаты реализации муниципальной 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775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качество дошкольного дополнительного обу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повысится мотивация обучающихся и педагогических работников, направленная на достижение высоких результатов обуч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интеграции детей-сирот и детей, оставшихся без попечения родителей, лиц из числа детей-сирот и детей, оставшихся без попечения родителей, в обще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социальный статус педагогов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both"/>
              <w:rPr/>
            </w:pPr>
            <w:r>
              <w:rPr>
                <w:spacing w:val="-8"/>
                <w:sz w:val="28"/>
                <w:szCs w:val="28"/>
              </w:rPr>
              <w:t>- к концу 2026 года детям в возрасте от трех до семи лет будет предоставлена возможность посещать дошкольные учреждения в размере 100%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both"/>
              <w:rPr>
                <w:spacing w:val="-8"/>
                <w:sz w:val="28"/>
                <w:szCs w:val="28"/>
              </w:rPr>
            </w:pPr>
            <w:r>
              <w:rPr>
                <w:rFonts w:cs="Arial"/>
                <w:spacing w:val="-6"/>
                <w:sz w:val="28"/>
                <w:szCs w:val="28"/>
              </w:rPr>
              <w:t>- к концу 2026 года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, составит 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hanging="108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%;</w:t>
            </w:r>
          </w:p>
          <w:p>
            <w:pPr>
              <w:pStyle w:val="Normal"/>
              <w:autoSpaceDE w:val="false"/>
              <w:spacing w:lineRule="auto" w:line="276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108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 составит 1;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6. Абзац четвертый раздела 5 «Ресурсное обеспечение муниципальной программы» муниципальной программы изложить в следующей редакции:</w:t>
      </w:r>
    </w:p>
    <w:p>
      <w:pPr>
        <w:pStyle w:val="ConsPlusTitle"/>
        <w:widowControl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щий объем финансирования муниципальной программы составляет –327328,4072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ыс. рублей, в том числе за счет средств областного бюджета – 184885,50000 тыс. рублей, местных бюджетов – 142442,90723 тыс. рублей.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7. В паспорте подпрограммы «Развитие дошкольного и дополнительного образования детей» </w:t>
      </w:r>
      <w:r>
        <w:rPr/>
        <w:t>раздел «Этапы и сроки реализации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5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– 2026 год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еление этапов реализации программ не предусматривается</w:t>
            </w:r>
          </w:p>
        </w:tc>
      </w:tr>
    </w:tbl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8. В паспорте подпрограммы «Развитие дошкольного и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728"/>
      </w:tblGrid>
      <w:tr>
        <w:trPr>
          <w:trHeight w:val="140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258910,40723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33037,20000 тыс. рублей, местных бюджетов –125873,20723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аспорте подпрограммы «Развитие дошкольного и дополнительного образования детей» раздел «Ожидаемые конечные результаты реализации муниципальной программы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796"/>
      </w:tblGrid>
      <w:tr>
        <w:trPr>
          <w:trHeight w:val="1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 концу 2026 года удельный вес численности детей в возрасте от 0 до 3 лет, охваченных программами поддержки раннего развития, в общей </w:t>
            </w:r>
            <w:r>
              <w:rPr>
                <w:sz w:val="28"/>
                <w:szCs w:val="28"/>
              </w:rPr>
              <w:t>численности детей соответствующего возраста увеличился до 50 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онцу 2026 года 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к концу 2026 года охват детей программами дошкольного образования увеличится до 81,89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онцу 2026 года охват детей в возрасте 5-18 лет программами дополнительного образования в организациях дополнительного образования детей возрастет до 78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составит 100%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составит 5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детей в возрасте от 5 до 18 лет, охваченных дополнительным образованием составляет 0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 составит 1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 составит 1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 xml:space="preserve">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развиваться система поддержки раннего развития детей (0-3), повысится качество дошкольного и дополнительного образования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воспитания и дополнительного образования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ет усовершенствована система работы с талантливыми детьми и подростками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детей, имеющих особые образовательные потребности, для получения ими доступных качественных образовательных услуг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0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раздел «Этапы реализации Подпрограммы</w:t>
      </w:r>
      <w:r>
        <w:rPr/>
        <w:t>» изложить в следующе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67"/>
      </w:tblGrid>
      <w:tr>
        <w:trPr>
          <w:trHeight w:val="27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– 2026 год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еление этапов реализации программ не предусматривается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1</w:t>
      </w:r>
      <w:r>
        <w:rPr/>
        <w:t>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раздел «Объемы ассигнований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586"/>
      </w:tblGrid>
      <w:tr>
        <w:trPr>
          <w:trHeight w:val="126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11594,40000 тыс. рублей, в том числе, областного бюджета – 11594,40000 тыс. рублей,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2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раздел «</w:t>
      </w:r>
      <w:r>
        <w:rPr>
          <w:b w:val="false"/>
          <w:sz w:val="28"/>
          <w:szCs w:val="28"/>
          <w:lang w:eastAsia="en-US"/>
        </w:rPr>
        <w:t>Ожидаемые конечные результаты реализации Подпрограммы</w:t>
      </w:r>
      <w:r>
        <w:rPr>
          <w:b w:val="false"/>
          <w:sz w:val="28"/>
          <w:szCs w:val="28"/>
        </w:rPr>
        <w:t>» изложить в</w:t>
      </w:r>
      <w:r>
        <w:rPr/>
        <w:t xml:space="preserve">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количественном выражении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 концу 2026 года доля детей, оставшихся без попечения родителей, переданных на воспитание в семьи граждан, останутся на прежнем уровн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 концу 2026 года, все дети-сироты и дети, оставшиеся без попечения родителей, лиц из числа детей - сирот и детей, оставшихся без попечения родителей, будут обеспечены жилыми помещениями специализированного жилищного фонда динамики не наблюда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 концу 2026 года количество детей-сирот и детей, оставшихся без попечения родителей, лиц из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 динамики не наблюда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ачественном выражении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будет обеспечен равный доступ к получению качественного образования и предоставлению социальных льгот и гарантий детям-сиротам и детям, оставшимся без попечения родителей;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овысится эффективность системы работы по социально-трудовой адаптации и интеграции в общество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удут созданы условия для информированности общества о формах жизнеустройства детей-сирот и детей, оставшихся без попечения родителей, их семейного устройства и воспитания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3. В паспорте подпрограммы «Развитие кадрового потенциала системы образования Кикнурского муниципального округа» раздел «</w:t>
      </w:r>
      <w:r>
        <w:rPr/>
        <w:t>«Этапы и сроки реализации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15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– 2026 годы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еление этапов реализации программ не предусматривается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4. В паспорте подпрограммы «Развитие кадрового потенциала системы образования Кикнурского муниципального округа» раздел «Объемы ассигнований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302"/>
      </w:tblGrid>
      <w:tr>
        <w:trPr>
          <w:trHeight w:val="122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4605,00000 тыс. рублей, в том числе, областного бюджета – 4605,00000 тыс. рублей,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15. В паспорте подпрограммы «Развитие кадрового потенциала системы образования Кикнурского муниципального округа» раздел «</w:t>
      </w:r>
      <w:r>
        <w:rPr>
          <w:b w:val="false"/>
          <w:sz w:val="28"/>
          <w:szCs w:val="28"/>
          <w:lang w:eastAsia="en-US"/>
        </w:rPr>
        <w:t>Ожидаемые конечные результаты реализации Подпрограммы</w:t>
      </w:r>
      <w:r>
        <w:rPr>
          <w:b w:val="false"/>
          <w:sz w:val="28"/>
          <w:szCs w:val="28"/>
        </w:rPr>
        <w:t>» изложить в</w:t>
      </w:r>
      <w:r>
        <w:rPr/>
        <w:t xml:space="preserve">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302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оличественном выражении: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нцу 2026 года 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 динамики не наблюдаетс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 xml:space="preserve">- 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 </w:t>
            </w:r>
            <w:r>
              <w:rPr>
                <w:sz w:val="28"/>
                <w:szCs w:val="28"/>
                <w:lang w:eastAsia="en-US"/>
              </w:rPr>
              <w:t>динамики не наблюдается;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.16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17. </w:t>
      </w:r>
      <w:r>
        <w:rPr>
          <w:sz w:val="28"/>
          <w:szCs w:val="28"/>
        </w:rPr>
        <w:t xml:space="preserve"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 </w:t>
      </w:r>
    </w:p>
    <w:p>
      <w:pPr>
        <w:pStyle w:val="Normal"/>
        <w:spacing w:lineRule="auto" w:line="360"/>
        <w:ind w:right="-1" w:firstLine="709"/>
        <w:jc w:val="both"/>
        <w:rPr>
          <w:bCs/>
          <w:sz w:val="28"/>
          <w:szCs w:val="36"/>
          <w:lang w:eastAsia="en-US"/>
        </w:rPr>
      </w:pPr>
      <w:r>
        <w:rPr>
          <w:sz w:val="28"/>
          <w:szCs w:val="28"/>
        </w:rPr>
        <w:t>1.18. Наименование 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5 годы»» изложить в следующей редакции: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6 годы»»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9 Таблицу 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6 годы»» (приложение № 1 к муниципальной программе) изложить согласно приложению № 3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tabs>
          <w:tab w:val="clear" w:pos="709"/>
          <w:tab w:val="left" w:pos="7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4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485" w:leader="none"/>
        </w:tabs>
        <w:jc w:val="both"/>
        <w:rPr/>
      </w:pPr>
      <w:r>
        <w:rPr>
          <w:sz w:val="28"/>
        </w:rPr>
        <w:t xml:space="preserve">Первый заместитель главы </w:t>
        <w:tab/>
      </w:r>
    </w:p>
    <w:p>
      <w:pPr>
        <w:pStyle w:val="Normal"/>
        <w:tabs>
          <w:tab w:val="clear" w:pos="709"/>
          <w:tab w:val="left" w:pos="7513" w:leader="none"/>
        </w:tabs>
        <w:jc w:val="both"/>
        <w:rPr/>
      </w:pPr>
      <w:r>
        <w:rPr>
          <w:sz w:val="28"/>
        </w:rPr>
        <w:t xml:space="preserve">администрации округа    М.Н. Хлыбов  </w:t>
      </w:r>
    </w:p>
    <w:p>
      <w:pPr>
        <w:sectPr>
          <w:type w:val="nextPage"/>
          <w:pgSz w:w="11906" w:h="16838"/>
          <w:pgMar w:left="1418" w:right="707" w:gutter="0" w:header="0" w:top="709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120" w:after="216"/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4-01-16T08:13:00Z</cp:lastPrinted>
  <dcterms:modified xsi:type="dcterms:W3CDTF">2024-01-19T12:22:00Z</dcterms:modified>
  <cp:revision>99</cp:revision>
  <dc:subject/>
  <dc:title/>
</cp:coreProperties>
</file>