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4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6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икнурского муниципального района Кировской области  от 14.10.2020 № 281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На основании решения Думы Кикнурского муниципального округа Кировской области от 13.12.2023 № 35-295 «О бюджете Кикнурского муниципального округа на 2024 год и на плановый период 2025 и 2026 годов»», администрация Кикнурского муниципального округа 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головок постановления от 14.10.2020 №281 изложить в новой редакции «Об утверждении муниципальной программы Кикнурского муниципального округа Кировской области «Управление муниципальными финансами» на 2021-2026 годы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ункт 1 постановления администрации Кикнурского муниципального округа Кировской области от 14.10.2020 №281 изложить в новой редакции «Утвердить муниципальную программу Кикнурского муниципального округа Кировской области «Управление муницпальными финансами» на 2021- 2026 годы» (далее Постановление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По тексту постановления программы цифру «2025» читать «2026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Внести изменения в муниципальную программу Кикнурского муниципального округа «Управление муниципальными финансами» (далее – муниципальная программа), утвержденную постановлением администрации Кикнурского  района от 14.10.2020 № 281 «Управление муниципальными финансами», следующего содержа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ассигнований муниципальной программы»  паспорта муниципальной программы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л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1437,613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979,513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окру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6458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8166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3011,2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круга 5155,7 тыс. рублей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второй раздела 5 «Ресурсное обеспечение Муниципальной программы» муниципальной программы изложить в новой редакции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 в 2021-2026 годах составит 51437,61356 тыс. рублей, в том числе средства областного бюджета – 14979,51356 тыс. рублей, средства бюджета муниципального округа – 36458,1 тыс. рублей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Таблицу «Расходы на реализацию муниципальной программы за счет средств бюджета муниципального округа» (приложение № 4 к муниципальной программе) изложить в новой редакции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аблицу «Прогнозная (справочная) оценка ресурсного обеспечения муниципальной программы за счет всех источников финансирования» (приложение № 5 к муниципальной программе) изложить в новой редакции согласно приложению №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– распространяется  на правоотношения возникшие с 01 января 2024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круга   М. Н. Хлыбов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2:00Z</dcterms:created>
  <dc:creator>user01</dc:creator>
  <dc:description/>
  <cp:keywords/>
  <dc:language>en-US</dc:language>
  <cp:lastModifiedBy>user</cp:lastModifiedBy>
  <cp:lastPrinted>2024-01-17T14:36:00Z</cp:lastPrinted>
  <dcterms:modified xsi:type="dcterms:W3CDTF">2024-01-22T05:44:00Z</dcterms:modified>
  <cp:revision>14</cp:revision>
  <dc:subject/>
  <dc:title>                    </dc:title>
</cp:coreProperties>
</file>